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3rd Meeting: </w:t>
            </w:r>
            <w:r>
              <w:rPr>
                <w:lang w:val="en-CA"/>
              </w:rPr>
              <w:t>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W007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HDR CE5-related : Cross Check of CE5.3.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2"/>
                <w:lang w:val="en-CA"/>
              </w:rPr>
              <w:t>Robert Brondijk</w:t>
              <w:br/>
              <w:t>Philips Innovation Services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TC 37 6.022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656 AE EIndhov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color w:val="1F497D"/>
                <w:sz w:val="20"/>
                <w:lang w:val="en-US" w:eastAsia="en-US"/>
              </w:rPr>
              <w:t>+31 646945350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 w:val="20"/>
                  <w:lang w:val="en-US" w:eastAsia="en-US"/>
                </w:rPr>
                <w:t>Robert.Brondijk@philip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hilip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document describes the result of the cross check of CE5.3.2, described in document JCTVC-W0055, which describes the FASTVDO color transform. Due to timing constraint, only the PQ version was cross checked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purpose of Core Experiment 5 is to compare the different pixel formats given the ST.2084 as transform. The purpose of the sub-ce’s in 5 is to create the content to compare the different pixel formats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CE5.3.2 is of FASTVDO’s color transform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Validating the md5 sums and metrics</w:t>
      </w:r>
    </w:p>
    <w:p>
      <w:pPr>
        <w:pStyle w:val="Normal"/>
        <w:rPr>
          <w:lang w:val="en-CA"/>
        </w:rPr>
      </w:pPr>
      <w:r>
        <w:rPr>
          <w:lang w:val="en-CA"/>
        </w:rPr>
        <w:t>All of the md5 sums  and metrics have been successfully reproduced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Viewing Experiment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 xml:space="preserve">Time permitted to view several SIM2 results. To save time, rate 3 was used for comparisons. </w:t>
      </w:r>
    </w:p>
    <w:p>
      <w:pPr>
        <w:pStyle w:val="Normal"/>
        <w:rPr/>
      </w:pPr>
      <w:r>
        <w:rPr>
          <w:lang w:val="en-CA"/>
        </w:rPr>
        <w:t xml:space="preserve">The general impression is that they are similar to the anchors. Some of the sequences (e.g. Sunrise) were on-par with the anchor.  EBU Starting and Hurdles were similar, but did show some short comings with respect to the anchor, like the wire above the track and the clouds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obert.Brondijk@philip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54:00Z</dcterms:created>
  <dc:creator>Gary J. Sullivan &amp; Jens-Rainer Ohm</dc:creator>
  <dc:description/>
  <cp:keywords>JCT-VC MPEG VCEG</cp:keywords>
  <dc:language>en-US</dc:language>
  <cp:lastModifiedBy>Brondijk, Robert</cp:lastModifiedBy>
  <dcterms:modified xsi:type="dcterms:W3CDTF">2016-02-18T06:54:00Z</dcterms:modified>
  <cp:revision>3</cp:revision>
  <dc:subject/>
  <dc:title>Joint Collaborative Team on Video Coding (JCT-VC) Contribution</dc:title>
</cp:coreProperties>
</file>