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48615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9.05pt;margin-top:-27.45pt;width:23.25pt;height:24.55pt" coordorigin="181,-549" coordsize="465,491">
                      <v:line id="shape_0" from="181,-542" to="181,-63" ID="Line 3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8" to="645,-58" ID="Line 4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646,-542" to="646,-59" ID="Line 5" stroked="t" o:allowincell="t" style="position:absolute;flip:y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42" to="642,-542" ID="Line 6" stroked="t" o:allowincell="t" style="position:absolute;flip:x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42" to="181,-542" ID="Line 7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246;top:-447;width:308;height:29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343;top:-503;width:170;height:41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426;top:-484;width:125;height:10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318;top:-505;width:292;height:23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262;top:-484;width:348;height:24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193;top:-511;width:424;height:42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193;top:-508;width:336;height:42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189;top:-511;width:424;height:38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193;top:-481;width:424;height:39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240;top:-452;width:365;height:27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199;top:-355;width:345;height:24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236;top:-549;width:381;height:468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445;top:-370;width:131;height:144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448;top:-367;width:125;height:139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240;top:-370;width:64;height:142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246;top:-367;width:56;height:13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318;top:-370;width:117;height:142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322;top:-367;width:110;height:13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135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135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3rd Meeting: </w:t>
            </w:r>
            <w:r>
              <w:rPr>
                <w:lang w:val="en-CA"/>
              </w:rPr>
              <w:t>San Diego, USA, 19–26 February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W005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DRTools: Extensions and Improveme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Alexis Michael Tourapis, </w:t>
              <w:br/>
              <w:t>Yeping Su, David Singer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pple, Inc.</w:t>
              <w:br/>
              <w:t>1 Infinite Loop</w:t>
              <w:br/>
              <w:t>Cupertino, CA 95014</w:t>
              <w:br/>
              <w:t>US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ad Fog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ovieLabs Inc.</w:t>
              <w:br/>
              <w:t>475 Sansome Street, Suite 740</w:t>
              <w:br/>
              <w:t>San Francisco, CA 941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-408-228-7983</w:t>
              <w:br/>
              <w:t>atourapis@appl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pple Inc., Motion Picture Laboratorie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document provides a short report about the various enhancements and extensions that were introduced in the HDRTools package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HDRTools Enhancements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following enhancements were made to the HDRTools package since its last release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442804390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Six (6) new variants of the luma adjustment method, including improved boundary and look-up table considerations. Improvements result in considerable speed improvements as well as in the ability to evaluate different optimization target variant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CA"/>
        </w:rPr>
        <w:t>Three (3) new adaptive downsampling filters based on parallel optimization or edge/sample variation analysis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Initial implementation for NLMeans video denoising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Addition of a modified Wiener filter (Wiener2DDark) that accounts for brightness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Support of additional transfer functions (i.e. Hybrid PQ)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Support for Y4M video files (input only currently; output will be added later)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RAW and AVI format support for three (3) 4:4:4 10 bit video formats, i.e. V410, R210, and R10K. V210 (a 4:2:2 10 bit format) and R210 formats are currently also supported on Blackmagic cards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Improved conversion support from YCbCr raw signals to other formats, including formats that use different color primaries, or require additional format conversion steps. For example, conversion from a YCbCr 4:2:0 BT.709 signal to a YCbCr 4:2:0 or 4:2:2 BT.2020 signal is now fully supported in a single pass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Additional filter support for 4:4:4 to 4:2:2 conversion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bookmarkStart w:id="0" w:name="_Ref442804390"/>
      <w:bookmarkStart w:id="1" w:name="_Ref442717225"/>
      <w:bookmarkStart w:id="2" w:name="_Ref400966928"/>
      <w:bookmarkStart w:id="3" w:name="_Ref400377853"/>
      <w:bookmarkStart w:id="4" w:name="_Ref420948049"/>
      <w:bookmarkStart w:id="5" w:name="_Ref420948074"/>
      <w:r>
        <w:rPr>
          <w:rFonts w:cs="Times New Roman" w:ascii="Times New Roman" w:hAnsi="Times New Roman"/>
          <w:szCs w:val="24"/>
        </w:rPr>
        <w:t>A.M. Tourapis, Y. Su, D. Singer, “HDRTools: A software package for Video Processing applications”, Q6/16 document C886, Geneva, SW, Oct. 2015</w:t>
      </w:r>
      <w:bookmarkEnd w:id="0"/>
      <w:bookmarkEnd w:id="1"/>
      <w:bookmarkEnd w:id="2"/>
      <w:bookmarkEnd w:id="3"/>
      <w:bookmarkEnd w:id="4"/>
      <w:bookmarkEnd w:id="5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Apple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2-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92" w:hanging="432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en-GB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1:58:00Z</dcterms:created>
  <dc:creator>Gary J. Sullivan &amp; Jens-Rainer Ohm</dc:creator>
  <dc:description/>
  <cp:keywords>JCT-VC MPEG VCEG</cp:keywords>
  <dc:language>en-US</dc:language>
  <cp:lastModifiedBy>Alexis Michael Tourapis</cp:lastModifiedBy>
  <dcterms:modified xsi:type="dcterms:W3CDTF">2016-02-10T02:24:00Z</dcterms:modified>
  <cp:revision>7</cp:revision>
  <dc:subject/>
  <dc:title>Joint Collaborative Team on Video Coding (JCT-VC) Contribution</dc:title>
</cp:coreProperties>
</file>