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</w:t>
            </w:r>
            <w:r>
              <w:rPr>
                <w:u w:val="single"/>
                <w:lang w:val="en-CA"/>
              </w:rPr>
              <w:t>00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on constrained intra prediction for the unification framework of intra block copy (JCTVC-V006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/>
        </w:rPr>
        <w:t xml:space="preserve">This document is a cross-check report of on constrained intra prediction for the unification framework of intra block copy (JCTVC-V0066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ftware of on constrained intra prediction for the unification framework of intra block copy (JCTVC-V0066) was provided by </w:t>
      </w:r>
      <w:r>
        <w:rPr>
          <w:szCs w:val="22"/>
          <w:lang w:val="en-CA" w:eastAsia="zh-CN"/>
        </w:rPr>
        <w:t>InterDigital</w:t>
      </w:r>
      <w:r>
        <w:rPr>
          <w:szCs w:val="22"/>
          <w:lang w:val="en-CA" w:eastAsia="zh-CN"/>
        </w:rPr>
        <w:t>. The executable files were compiled by Microsoft Visual Studio 2015, 64 bit. The tests were run with the following running environment.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896"/>
        <w:gridCol w:w="1023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12 R2 64 bit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x Intel Xeon CPU E5-2470 v2@2.4Ghz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8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6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 Setting 1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2147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y coding (420) Setting 1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2295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3 Lossy coding (444) Setting 2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1036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4 Lossy coding (420) Setting 2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1076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5 Lossy coding (444) Setting 3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10363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6 Lossy coding (420) Setting 3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1076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等线;DengXi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 (MSRA)</cp:lastModifiedBy>
  <dcterms:modified xsi:type="dcterms:W3CDTF">2015-10-15T06:08:00Z</dcterms:modified>
  <cp:revision>15</cp:revision>
  <dc:subject/>
  <dc:title>Joint Collaborative Team on Video Coding (JCT-VC) Contribution</dc:title>
</cp:coreProperties>
</file>