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MVP constraint for intra block copy with constrained intra prediction enabl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adim Seregin, Rajan Joshi, Krishna Rapaka, Marta Karczewicz</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e current intra block design, when constrained intra prediction is enabled, TMVP motion vector candidate is not inserted into the candidate list, making it different from inter prediction and this change can be considered as a block level change, contrary to the intra block copy design principle to not have such modifications. It is proposed to replace normative disabling of the TMVP when constrained intra prediction is enabled with bitstream constraint.</w:t>
      </w:r>
    </w:p>
    <w:p>
      <w:pPr>
        <w:pStyle w:val="Heading1"/>
        <w:numPr>
          <w:ilvl w:val="0"/>
          <w:numId w:val="2"/>
        </w:numPr>
        <w:rPr>
          <w:lang w:val="en-CA"/>
        </w:rPr>
      </w:pPr>
      <w:r>
        <w:rPr>
          <w:lang w:val="en-CA"/>
        </w:rPr>
        <w:t>Problem statement</w:t>
      </w:r>
    </w:p>
    <w:p>
      <w:pPr>
        <w:pStyle w:val="Normal"/>
        <w:jc w:val="both"/>
        <w:rPr>
          <w:szCs w:val="22"/>
          <w:lang w:val="en-CA"/>
        </w:rPr>
      </w:pPr>
      <w:r>
        <w:rPr>
          <w:szCs w:val="22"/>
          <w:lang w:val="en-CA"/>
        </w:rPr>
        <w:t>When constrained intra prediction (CIP) is enabled, temporal motion vector predictor (TMVP) is not added into the candidate list. The following specification language in the derivation process for temporal luma motion vector prediction is applied:</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lang w:val="en-US" w:eastAsia="en-US"/>
        </w:rPr>
      </w:pPr>
      <w:r>
        <w:rPr>
          <w:lang w:val="en-US" w:eastAsia="en-US"/>
        </w:rPr>
        <w:t>Otherwise, if the reference picture is the current picture and constrained_intra_pred_flag is equal to 1, both components of mvLXCol are set equal to 0 and availableFlagLXCol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This check is not present in HEVC v1 and can be treated as a low level change, since the same candidate list derivation cannot be shared between inter and intra blokc copy (IBC). In the latter case, the TMVP candidate, treated as unavailable, is replaced with another MV candidate and the candidate list would be different from the inter on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rPr>
      </w:pPr>
      <w:r>
        <w:rPr>
          <w:lang w:val="en-US" w:eastAsia="en-US"/>
        </w:rPr>
        <w:t>However, TMVP cannot be used for IBC since the motion vector information is coming from the temporal reference picture and this prediciton propogation is not allowed for CIP.</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It is proposed to replace normative disabling of the TMVP candidate for IBC when CIP is enabled with the encoder constraint that such a candidate cannot be signalled in the bitstream.</w:t>
      </w:r>
    </w:p>
    <w:p>
      <w:pPr>
        <w:pStyle w:val="Normal"/>
        <w:jc w:val="both"/>
        <w:rPr>
          <w:szCs w:val="22"/>
          <w:lang w:val="en-CA"/>
        </w:rPr>
      </w:pPr>
      <w:r>
        <w:rPr>
          <w:highlight w:val="yellow"/>
          <w:lang w:val="en-CA"/>
        </w:rPr>
        <w:t xml:space="preserve">It is a requirement of bitstream conformance that </w:t>
      </w:r>
      <w:r>
        <w:rPr>
          <w:highlight w:val="yellow"/>
          <w:lang w:val="en-US" w:eastAsia="en-US"/>
        </w:rPr>
        <w:t>if the reference picture is the current picture and constrained_intra_pred_flag is equal to 1, TMVP candidate shall not be signalled and used for intra block copy prediction.</w:t>
      </w:r>
      <w:r>
        <w:rPr>
          <w:lang w:val="en-CA"/>
        </w:rPr>
        <w:t xml:space="preserve"> </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Seregin, Vadim</cp:lastModifiedBy>
  <dcterms:modified xsi:type="dcterms:W3CDTF">2015-10-06T03:17:00Z</dcterms:modified>
  <cp:revision>20</cp:revision>
  <dc:subject/>
  <dc:title>Joint Collaborative Team on Video Coding (JCT-VC) Contribution</dc:title>
</cp:coreProperties>
</file>