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lang w:val="en-CA" w:eastAsia="zh-CN"/>
              </w:rPr>
              <w:t>0033</w:t>
            </w:r>
            <w:ins w:id="0" w:author="Bin Li (MSRA)" w:date="2015-10-12T14:21:00Z">
              <w:r>
                <w:rPr>
                  <w:lang w:val="en-CA" w:eastAsia="zh-CN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Screen Content Coding Extensions Test Model 5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is a study of the relative objective (i.e. PSNR-based) compression performance of HEVC Screen Content Coding (SCC) Test Model 5 (SCM 5) and AVC High 4:4:4 Predictive Profile. It builds upon the prior work reported in JCTVC-G399, JCTVC-H0360, JCTVC-I0409, JCTVC-J0236, JCTVC-K0279, JCTVC-L0322, JCTVC-M0329, JCTVC-O0184, JCTVC-P0213, JCTVC-R0101, JCTVC-S0084, JCTVC-T0042, and JCTVC-U0051 – updating the results by using the latest available reference software (</w:t>
      </w:r>
      <w:del w:id="1" w:author="Bin Li (MSRA)" w:date="2015-10-12T14:22:00Z">
        <w:r>
          <w:rPr>
            <w:lang w:val="en-CA" w:eastAsia="zh-CN"/>
          </w:rPr>
          <w:delText>JM-18.6</w:delText>
        </w:r>
      </w:del>
      <w:ins w:id="2" w:author="Bin Li (MSRA)" w:date="2015-10-12T14:22:00Z">
        <w:r>
          <w:rPr>
            <w:lang w:val="en-CA" w:eastAsia="zh-CN"/>
          </w:rPr>
          <w:t>JM-19.0</w:t>
        </w:r>
      </w:ins>
      <w:r>
        <w:rPr>
          <w:lang w:val="en-CA" w:eastAsia="zh-CN"/>
        </w:rPr>
        <w:t xml:space="preserve">, HM-16.6+SCM-5.2), profile and test model designs, and SCC common test conditions (CTC) test sequences. The overall results indicate that for screen content CTC sequences, the HEVC SCC Test Model 5 improves quite substantially over </w:t>
      </w:r>
      <w:del w:id="3" w:author="Bin Li (MSRA)" w:date="2015-10-12T14:22:00Z">
        <w:r>
          <w:rPr>
            <w:lang w:val="en-CA" w:eastAsia="zh-CN"/>
          </w:rPr>
          <w:delText>JM-18.6</w:delText>
        </w:r>
      </w:del>
      <w:ins w:id="4" w:author="Bin Li (MSRA)" w:date="2015-10-12T14:22:00Z">
        <w:r>
          <w:rPr>
            <w:lang w:val="en-CA" w:eastAsia="zh-CN"/>
          </w:rPr>
          <w:t>JM-19.0</w:t>
        </w:r>
      </w:ins>
      <w:r>
        <w:rPr>
          <w:lang w:val="en-CA" w:eastAsia="zh-CN"/>
        </w:rPr>
        <w:t>. For example, for RGB text and graphics with motion (TGM) 1080p&amp;720 sequences</w:t>
      </w:r>
      <w:del w:id="5" w:author="Bin Li (MSRA)" w:date="2015-10-12T14:30:00Z">
        <w:r>
          <w:rPr>
            <w:lang w:val="en-CA" w:eastAsia="zh-CN"/>
          </w:rPr>
          <w:delText xml:space="preserve"> (without the ChineseEditing sequence)</w:delText>
        </w:r>
      </w:del>
      <w:r>
        <w:rPr>
          <w:lang w:val="en-CA" w:eastAsia="zh-CN"/>
        </w:rPr>
        <w:t xml:space="preserve">, HEVC SCC Test Model 5 saves 86%, 81%, and 78% bits for AI, RA and LB lossy coding over </w:t>
      </w:r>
      <w:del w:id="6" w:author="Bin Li (MSRA)" w:date="2015-10-12T14:22:00Z">
        <w:r>
          <w:rPr>
            <w:lang w:val="en-CA" w:eastAsia="zh-CN"/>
          </w:rPr>
          <w:delText>JM-18.6</w:delText>
        </w:r>
      </w:del>
      <w:ins w:id="7" w:author="Bin Li (MSRA)" w:date="2015-10-12T14:22:00Z">
        <w:r>
          <w:rPr>
            <w:lang w:val="en-CA" w:eastAsia="zh-CN"/>
          </w:rPr>
          <w:t>JM-19.0</w:t>
        </w:r>
      </w:ins>
      <w:r>
        <w:rPr>
          <w:lang w:val="en-CA" w:eastAsia="zh-CN"/>
        </w:rPr>
        <w:t>, respectively (the corresponding numbers are 86%, 80% and 78% in JCTVC-U0051, which compares HM-16.4+SCM-4.0 with JM-18.6</w:t>
      </w:r>
      <w:ins w:id="8" w:author="Bin Li (MSRA)" w:date="2015-10-16T16:04:00Z">
        <w:r>
          <w:rPr>
            <w:lang w:val="en-CA" w:eastAsia="zh-CN"/>
          </w:rPr>
          <w:t>, without the ChineseEditing sequence</w:t>
        </w:r>
      </w:ins>
      <w:r>
        <w:rPr>
          <w:lang w:val="en-CA" w:eastAsia="zh-CN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e used </w:t>
      </w:r>
      <w:r>
        <w:rPr>
          <w:lang w:val="en-CA" w:eastAsia="zh-CN"/>
        </w:rPr>
        <w:t xml:space="preserve">HM-16.6+SCM-5.2 </w:t>
      </w:r>
      <w:r>
        <w:rPr>
          <w:szCs w:val="22"/>
          <w:lang w:val="en-CA"/>
        </w:rPr>
        <w:t xml:space="preserve">and </w:t>
      </w:r>
      <w:del w:id="9" w:author="Bin Li (MSRA)" w:date="2015-10-12T14:22:00Z">
        <w:r>
          <w:rPr>
            <w:szCs w:val="22"/>
            <w:lang w:val="en-CA"/>
          </w:rPr>
          <w:delText>JM-18.6</w:delText>
        </w:r>
      </w:del>
      <w:ins w:id="10" w:author="Bin Li (MSRA)" w:date="2015-10-12T14:22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in the tests. The JM software was configured with the same coding structure and referencing structure as </w:t>
      </w:r>
      <w:r>
        <w:rPr>
          <w:lang w:val="en-CA" w:eastAsia="zh-CN"/>
        </w:rPr>
        <w:t>HM using the “HM-like” configurations. High 4:4:4 Predictive profile is used in JM</w:t>
      </w:r>
      <w:r>
        <w:rPr>
          <w:szCs w:val="22"/>
          <w:lang w:val="en-CA"/>
        </w:rPr>
        <w:t xml:space="preserve">.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3086489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Normal"/>
        <w:jc w:val="both"/>
        <w:rPr>
          <w:szCs w:val="22"/>
          <w:lang w:val="en-CA"/>
          <w:ins w:id="28" w:author="Bin Li (MSRA)" w:date="2015-10-16T16:05:00Z"/>
        </w:rPr>
      </w:pPr>
      <w:r>
        <w:rPr>
          <w:szCs w:val="22"/>
          <w:lang w:val="en-CA"/>
        </w:rPr>
        <w:t xml:space="preserve">It should be noted that, for screen test sequences, SCM-5.2 improves quite a lot over </w:t>
      </w:r>
      <w:del w:id="11" w:author="Bin Li (MSRA)" w:date="2015-10-12T14:22:00Z">
        <w:r>
          <w:rPr>
            <w:szCs w:val="22"/>
            <w:lang w:val="en-CA"/>
          </w:rPr>
          <w:delText>JM-18.6</w:delText>
        </w:r>
      </w:del>
      <w:ins w:id="12" w:author="Bin Li (MSRA)" w:date="2015-10-12T14:22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. If we still use the same QP values to generate bitstreams and calculate BD-Rate, the PSNR overlapping range may be small (or even not overlapped). So we adjust the QP values to generate </w:t>
      </w:r>
      <w:del w:id="13" w:author="Bin Li (MSRA)" w:date="2015-10-12T14:22:00Z">
        <w:r>
          <w:rPr>
            <w:szCs w:val="22"/>
            <w:lang w:val="en-CA"/>
          </w:rPr>
          <w:delText>JM-18.6</w:delText>
        </w:r>
      </w:del>
      <w:ins w:id="14" w:author="Bin Li (MSRA)" w:date="2015-10-12T14:22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bitstreams. For Desktop</w:t>
      </w:r>
      <w:del w:id="15" w:author="Bin Li (MSRA)" w:date="2015-10-12T14:46:00Z">
        <w:r>
          <w:rPr>
            <w:szCs w:val="22"/>
            <w:lang w:val="en-CA"/>
          </w:rPr>
          <w:delText xml:space="preserve">, </w:delText>
        </w:r>
      </w:del>
      <w:ins w:id="16" w:author="Bin Li (MSRA)" w:date="2015-10-12T14:46:00Z">
        <w:r>
          <w:rPr>
            <w:szCs w:val="22"/>
            <w:lang w:val="en-CA"/>
          </w:rPr>
          <w:t xml:space="preserve"> and </w:t>
        </w:r>
      </w:ins>
      <w:r>
        <w:rPr>
          <w:szCs w:val="22"/>
          <w:lang w:val="en-CA"/>
        </w:rPr>
        <w:t>Console</w:t>
      </w:r>
      <w:del w:id="17" w:author="Bin Li (MSRA)" w:date="2015-10-12T14:46:00Z">
        <w:r>
          <w:rPr>
            <w:szCs w:val="22"/>
            <w:lang w:val="en-CA"/>
          </w:rPr>
          <w:delText>, and Webbrowsing</w:delText>
        </w:r>
      </w:del>
      <w:r>
        <w:rPr>
          <w:szCs w:val="22"/>
          <w:lang w:val="en-CA"/>
        </w:rPr>
        <w:t xml:space="preserve">, we use QP 12, 17, 22, 27 to generate </w:t>
      </w:r>
      <w:del w:id="18" w:author="Bin Li (MSRA)" w:date="2015-10-12T14:22:00Z">
        <w:r>
          <w:rPr>
            <w:szCs w:val="22"/>
            <w:lang w:val="en-CA"/>
          </w:rPr>
          <w:delText>JM-18.6</w:delText>
        </w:r>
      </w:del>
      <w:ins w:id="19" w:author="Bin Li (MSRA)" w:date="2015-10-12T14:22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bitstreams. For FlyingGraphics,</w:t>
      </w:r>
      <w:ins w:id="20" w:author="Bin Li (MSRA)" w:date="2015-10-12T14:40:00Z">
        <w:r>
          <w:rPr>
            <w:szCs w:val="22"/>
            <w:lang w:val="en-CA"/>
          </w:rPr>
          <w:t xml:space="preserve"> ChineseEditing,</w:t>
        </w:r>
      </w:ins>
      <w:ins w:id="21" w:author="Bin Li (MSRA)" w:date="2015-10-12T14:46:00Z">
        <w:r>
          <w:rPr>
            <w:szCs w:val="22"/>
            <w:lang w:val="en-CA"/>
          </w:rPr>
          <w:t xml:space="preserve"> WebBrowsing,</w:t>
        </w:r>
      </w:ins>
      <w:r>
        <w:rPr>
          <w:szCs w:val="22"/>
          <w:lang w:val="en-CA"/>
        </w:rPr>
        <w:t xml:space="preserve"> Map, Programming, SlideShow, BasketballScreen, MissionControl2, </w:t>
      </w:r>
      <w:del w:id="22" w:author="Bin Li (MSRA)" w:date="2015-10-12T14:48:00Z">
        <w:r>
          <w:rPr>
            <w:szCs w:val="22"/>
            <w:lang w:val="en-CA"/>
          </w:rPr>
          <w:delText xml:space="preserve">and </w:delText>
        </w:r>
      </w:del>
      <w:r>
        <w:rPr>
          <w:szCs w:val="22"/>
          <w:lang w:val="en-CA"/>
        </w:rPr>
        <w:t>MissionControl3,</w:t>
      </w:r>
      <w:ins w:id="23" w:author="Bin Li (MSRA)" w:date="2015-10-12T14:48:00Z">
        <w:r>
          <w:rPr>
            <w:szCs w:val="22"/>
            <w:lang w:val="en-CA"/>
          </w:rPr>
          <w:t xml:space="preserve"> and ChinaSpeed,</w:t>
        </w:r>
      </w:ins>
      <w:r>
        <w:rPr>
          <w:szCs w:val="22"/>
          <w:lang w:val="en-CA"/>
        </w:rPr>
        <w:t xml:space="preserve"> we use QP 17, 22, 27, 32 to generate </w:t>
      </w:r>
      <w:del w:id="24" w:author="Bin Li (MSRA)" w:date="2015-10-12T14:28:00Z">
        <w:r>
          <w:rPr>
            <w:szCs w:val="22"/>
            <w:lang w:val="en-CA"/>
          </w:rPr>
          <w:delText>JM-18.6</w:delText>
        </w:r>
      </w:del>
      <w:ins w:id="25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bitstreams. For other sequences, we use the QP 22, 27, 32, 37 to generate </w:t>
      </w:r>
      <w:del w:id="26" w:author="Bin Li (MSRA)" w:date="2015-10-12T14:28:00Z">
        <w:r>
          <w:rPr>
            <w:szCs w:val="22"/>
            <w:lang w:val="en-CA"/>
          </w:rPr>
          <w:delText>JM-18.6</w:delText>
        </w:r>
      </w:del>
      <w:ins w:id="27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bitstreams.</w:t>
      </w:r>
    </w:p>
    <w:p>
      <w:pPr>
        <w:pStyle w:val="Normal"/>
        <w:jc w:val="both"/>
        <w:rPr>
          <w:ins w:id="30" w:author="Bin Li (MSRA)" w:date="2015-10-16T16:05:00Z"/>
        </w:rPr>
      </w:pPr>
      <w:ins w:id="29" w:author="Bin Li (MSRA)" w:date="2015-10-16T16:05:00Z">
        <w:r>
          <w:rPr>
            <w:szCs w:val="22"/>
            <w:lang w:val="en-CA"/>
          </w:rPr>
          <w:t>The configuration files used to generate JM-19.0 bitstreams are provided in cfg.zip. The command lines used are something like</w:t>
        </w:r>
      </w:ins>
    </w:p>
    <w:p>
      <w:pPr>
        <w:pStyle w:val="Normal"/>
        <w:jc w:val="left"/>
        <w:rPr>
          <w:sz w:val="18"/>
          <w:lang w:val="en-CA"/>
          <w:ins w:id="32" w:author="Bin Li (MSRA)" w:date="2015-10-16T16:05:00Z"/>
        </w:rPr>
      </w:pPr>
      <w:ins w:id="31" w:author="Bin Li (MSRA)" w:date="2015-10-16T16:05:00Z">
        <w:r>
          <w:rPr>
            <w:sz w:val="18"/>
            <w:lang w:val="en-CA"/>
          </w:rPr>
          <w:t>lencod_JM19.0 -d ..\..\cfg\encoder_JM_Intra_RExt.cfg -f ..\..\cfg\per-sequence-JM\WebBrowsing_RGB.cfg -p QPISlice=22 -p QPPSlice=23 -p QPBSlice=23 -p IntraPeriod=1 -p ReconFile="WebBrowsing_RGB_JM_Intra_RExt_JM19.0_Q22.yuv" -p OutputFile="WebBrowsing_RGB_JM_Intra_RExt_JM19.0_Q22.bin" -p FramesToBeEncoded=300 -p SourceBitDepthRescale=1 -p OutputBitDepthLuma=8 -p OutputBitDepthChroma=8 -p ProfileIDC=244</w:t>
        </w:r>
      </w:ins>
    </w:p>
    <w:p>
      <w:pPr>
        <w:pStyle w:val="Normal"/>
        <w:jc w:val="left"/>
        <w:rPr>
          <w:sz w:val="18"/>
          <w:lang w:val="en-CA"/>
          <w:ins w:id="34" w:author="Bin Li (MSRA)" w:date="2015-10-16T16:05:00Z"/>
        </w:rPr>
      </w:pPr>
      <w:ins w:id="33" w:author="Bin Li (MSRA)" w:date="2015-10-16T16:05:00Z">
        <w:r>
          <w:rPr>
            <w:sz w:val="18"/>
            <w:lang w:val="en-CA"/>
          </w:rPr>
          <w:t>lencod_JM19.0 -d ..\..\cfg\encoder_JM_Intra_RExt.cfg -f ..\..\cfg\per-sequence-JM\WebBrowsing_444.cfg -p QPISlice=0 -p IntraPeriod=1 -p ReconFile="WebBrowsing_444_JM_Intra_RExt_JM19.0_Q0.yuv" -p OutputFile="WebBrowsing_444_JM_Intra_RExt_JM19.0_Q0.bin" -p FramesToBeEncoded=300 -p SourceBitDepthRescale=1 -p OutputBitDepthLuma=8 -p OutputBitDepthChroma=8 -p ProfileIDC=244 -p LosslessCoding=1</w:t>
        </w:r>
      </w:ins>
    </w:p>
    <w:p>
      <w:pPr>
        <w:pStyle w:val="Normal"/>
        <w:jc w:val="left"/>
        <w:rPr>
          <w:sz w:val="18"/>
          <w:lang w:val="en-CA"/>
          <w:ins w:id="36" w:author="Bin Li (MSRA)" w:date="2015-10-16T16:05:00Z"/>
        </w:rPr>
      </w:pPr>
      <w:ins w:id="35" w:author="Bin Li (MSRA)" w:date="2015-10-16T16:05:00Z">
        <w:r>
          <w:rPr>
            <w:sz w:val="18"/>
            <w:lang w:val="en-CA"/>
          </w:rPr>
        </w:r>
      </w:ins>
    </w:p>
    <w:p>
      <w:pPr>
        <w:pStyle w:val="Normal"/>
        <w:jc w:val="left"/>
        <w:rPr>
          <w:sz w:val="18"/>
          <w:lang w:val="en-CA"/>
          <w:ins w:id="38" w:author="Bin Li (MSRA)" w:date="2015-10-16T16:05:00Z"/>
        </w:rPr>
      </w:pPr>
      <w:ins w:id="37" w:author="Bin Li (MSRA)" w:date="2015-10-16T16:05:00Z">
        <w:r>
          <w:rPr>
            <w:sz w:val="18"/>
            <w:lang w:val="en-CA"/>
          </w:rPr>
          <w:t>lencod_JM19.0 -d ..\..\cfg\encoder_JM_RA_B_RExt.cfg -f ..\..\cfg\per-sequence-JM\WebBrowsing_RGB.cfg -p QPISlice=32 -p QPPSlice=33 -p QPBSlice=33 -p IntraPeriod=32 -p ReconFile="WebBrowsing_RGB_JM_RA_B_RExt_JM19.0_Q32.yuv" -p OutputFile="WebBrowsing_RGB_JM_RA_B_RExt_JM19.0_Q32.bin" -p FramesToBeEncoded=300 -p SourceBitDepthRescale=1 -p OutputBitDepthLuma=8 -p OutputBitDepthChroma=8 -p ProfileIDC=244</w:t>
        </w:r>
      </w:ins>
    </w:p>
    <w:p>
      <w:pPr>
        <w:pStyle w:val="Normal"/>
        <w:jc w:val="left"/>
        <w:rPr>
          <w:sz w:val="18"/>
          <w:lang w:val="en-CA"/>
          <w:ins w:id="40" w:author="Bin Li (MSRA)" w:date="2015-10-16T16:05:00Z"/>
        </w:rPr>
      </w:pPr>
      <w:ins w:id="39" w:author="Bin Li (MSRA)" w:date="2015-10-16T16:05:00Z">
        <w:r>
          <w:rPr>
            <w:sz w:val="18"/>
            <w:lang w:val="en-CA"/>
          </w:rPr>
          <w:t>lencod_JM19.0 -d ..\..\cfg\encoder_JM_RA_B_RExt.cfg -f ..\..\cfg\per-sequence-JM\WebBrowsing_444.cfg -p QPISlice=0 -p IntraPeriod=32 -p ReconFile="WebBrowsing_444_JM_RA_B_RExt_JM19.0_Q0.yuv" -p OutputFile="WebBrowsing_444_JM_RA_B_RExt_JM19.0_Q0.bin" -p FramesToBeEncoded=300 -p SourceBitDepthRescale=1 -p OutputBitDepthLuma=8 -p OutputBitDepthChroma=8 -p ProfileIDC=244 -p LosslessCoding=1 -p QPPSlice=0 -p QPBSlice=0 -p ExplicitHierarchyFormat=B3r0B1r0b0e0b2e0B5r0b4e0b6e0</w:t>
        </w:r>
      </w:ins>
    </w:p>
    <w:p>
      <w:pPr>
        <w:pStyle w:val="Normal"/>
        <w:jc w:val="left"/>
        <w:rPr>
          <w:sz w:val="18"/>
          <w:lang w:val="en-CA"/>
          <w:ins w:id="42" w:author="Bin Li (MSRA)" w:date="2015-10-16T16:05:00Z"/>
        </w:rPr>
      </w:pPr>
      <w:ins w:id="41" w:author="Bin Li (MSRA)" w:date="2015-10-16T16:05:00Z">
        <w:r>
          <w:rPr>
            <w:sz w:val="18"/>
            <w:lang w:val="en-CA"/>
          </w:rPr>
        </w:r>
      </w:ins>
    </w:p>
    <w:p>
      <w:pPr>
        <w:pStyle w:val="Normal"/>
        <w:jc w:val="left"/>
        <w:rPr>
          <w:sz w:val="18"/>
          <w:lang w:val="en-CA"/>
          <w:ins w:id="44" w:author="Bin Li (MSRA)" w:date="2015-10-16T16:05:00Z"/>
        </w:rPr>
      </w:pPr>
      <w:ins w:id="43" w:author="Bin Li (MSRA)" w:date="2015-10-16T16:05:00Z">
        <w:r>
          <w:rPr>
            <w:sz w:val="18"/>
            <w:lang w:val="en-CA"/>
          </w:rPr>
          <w:t>lencod_JM19.0 -d ..\..\cfg\encoder_JM_LB_RExt.cfg -f ..\..\cfg\per-sequence-JM\WebBrowsing_RGB.cfg -p QPISlice=22 -p QPPSlice=23 -p QPBSlice=23 -p IntraPeriod=0 -p ReconFile="WebBrowsing_RGB_JM_LB_RExt_JM19.0_Q22.yuv" -p OutputFile="WebBrowsing_RGB_JM_LB_RExt_JM19.0_Q22.bin" -p FramesToBeEncoded=300 -p SourceBitDepthRescale=1 -p OutputBitDepthLuma=8 -p OutputBitDepthChroma=8 -p ProfileIDC=244</w:t>
        </w:r>
      </w:ins>
    </w:p>
    <w:p>
      <w:pPr>
        <w:pStyle w:val="Normal"/>
        <w:jc w:val="left"/>
        <w:rPr>
          <w:sz w:val="18"/>
          <w:lang w:val="en-CA"/>
        </w:rPr>
      </w:pPr>
      <w:ins w:id="45" w:author="Bin Li (MSRA)" w:date="2015-10-16T16:05:00Z">
        <w:r>
          <w:rPr>
            <w:sz w:val="18"/>
            <w:lang w:val="en-CA"/>
          </w:rPr>
          <w:t>lencod_JM19.0 -d ..\..\cfg\encoder_JM_LB_RExt.cfg -f ..\..\cfg\per-sequence-JM\WebBrowsing_444.cfg -p QPISlice=0 -p IntraPeriod=0 -p ReconFile="WebBrowsing_444_JM_LB_RExt_JM19.0_Q0.yuv" -p OutputFile="WebBrowsing_444_JM_LB_RExt_JM19.0_Q0.bin" -p FramesToBeEncoded=300 -p SourceBitDepthRescale=1 -p OutputBitDepthLuma=8 -p OutputBitDepthChroma=8 -p ProfileIDC=244 -p LosslessCoding=1 -p QPPSlice=0 -p QPBSlice=0 -p ExplicitHierarchyFormat=B0r0B1r0B2r0</w:t>
        </w:r>
      </w:ins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Experiment Result</w:t>
      </w:r>
      <w:r>
        <w:rPr>
          <w:lang w:val="en-CA" w:eastAsia="zh-CN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at the encoding/decoding times, especially decoding times, are not so reliable – since the experiments were performed using a computing "cluster"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are shown in Tables 1-4, comparing SCM with JM. For the lossy coding results, the numbers are BD-Rate, and for lossless coding result, the numbers are bitrate change percentages. For both lossy and lossless coding, a negative number means the codec listed on the right is better.</w:t>
      </w:r>
      <w:del w:id="46" w:author="Bin Li (MSRA)" w:date="2015-10-12T14:29:00Z">
        <w:r>
          <w:rPr>
            <w:szCs w:val="22"/>
            <w:lang w:val="en-CA"/>
          </w:rPr>
          <w:delText xml:space="preserve"> (The average results do not include the ChineseEditing sequence. The coding results with the ChineseEditing sequence will be updated later.)</w:delText>
        </w:r>
      </w:del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</w:t>
      </w:r>
      <w:del w:id="47" w:author="Bin Li (MSRA)" w:date="2015-10-12T14:28:00Z">
        <w:r>
          <w:rPr>
            <w:szCs w:val="22"/>
            <w:lang w:val="en-CA"/>
          </w:rPr>
          <w:delText>JM-18.6</w:delText>
        </w:r>
      </w:del>
      <w:ins w:id="48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vs. HM-16.6+SCM-5.2 for SCC CTC sequences, lossy coding</w:t>
      </w:r>
    </w:p>
    <w:p>
      <w:pPr>
        <w:pStyle w:val="Normal"/>
        <w:jc w:val="center"/>
        <w:rPr>
          <w:szCs w:val="22"/>
          <w:lang w:val="en-CA"/>
        </w:rPr>
      </w:pPr>
      <w:ins w:id="49" w:author="Bin Li (MSRA)" w:date="2015-10-16T16:32:00Z">
        <w:r>
          <w:rPr/>
          <w:drawing>
            <wp:inline distT="0" distB="0" distL="0" distR="0">
              <wp:extent cx="4591050" cy="58102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5810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50" w:author="Bin Li (MSRA)" w:date="2015-10-12T14:29:00Z">
        <w:r>
          <w:rPr/>
          <w:drawing>
            <wp:inline distT="0" distB="0" distL="0" distR="0">
              <wp:extent cx="4591050" cy="581025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5810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</w:t>
      </w:r>
      <w:del w:id="51" w:author="Bin Li (MSRA)" w:date="2015-10-12T14:28:00Z">
        <w:r>
          <w:rPr>
            <w:szCs w:val="22"/>
            <w:lang w:val="en-CA"/>
          </w:rPr>
          <w:delText>JM-18.6</w:delText>
        </w:r>
      </w:del>
      <w:ins w:id="52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vs. HM-16.6+SCM-5.2 for SCC CTC 4:2:0 sequences, lossy coding</w:t>
      </w:r>
    </w:p>
    <w:p>
      <w:pPr>
        <w:pStyle w:val="Normal"/>
        <w:jc w:val="center"/>
        <w:rPr>
          <w:szCs w:val="22"/>
          <w:lang w:val="en-CA"/>
        </w:rPr>
      </w:pPr>
      <w:ins w:id="53" w:author="Bin Li (MSRA)" w:date="2015-10-12T14:50:00Z">
        <w:r>
          <w:rPr/>
          <w:drawing>
            <wp:inline distT="0" distB="0" distL="0" distR="0">
              <wp:extent cx="4591050" cy="351472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351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54" w:author="Bin Li (MSRA)" w:date="2015-10-12T14:29:00Z">
        <w:r>
          <w:rPr/>
          <w:drawing>
            <wp:inline distT="0" distB="0" distL="0" distR="0">
              <wp:extent cx="4591050" cy="351472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3514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</w:t>
      </w:r>
      <w:del w:id="55" w:author="Bin Li (MSRA)" w:date="2015-10-12T14:28:00Z">
        <w:r>
          <w:rPr>
            <w:szCs w:val="22"/>
            <w:lang w:val="en-CA"/>
          </w:rPr>
          <w:delText>JM-18.6</w:delText>
        </w:r>
      </w:del>
      <w:ins w:id="56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vs. HM-16.6+SCM-5.2 for SCC CTC 4:4:4 sequences, lossless coding</w:t>
      </w:r>
    </w:p>
    <w:p>
      <w:pPr>
        <w:pStyle w:val="Normal"/>
        <w:jc w:val="center"/>
        <w:rPr>
          <w:szCs w:val="22"/>
          <w:lang w:val="en-CA"/>
        </w:rPr>
      </w:pPr>
      <w:ins w:id="57" w:author="Bin Li (MSRA)" w:date="2015-10-12T14:36:00Z">
        <w:r>
          <w:rPr/>
          <w:drawing>
            <wp:inline distT="0" distB="0" distL="0" distR="0">
              <wp:extent cx="5095875" cy="7353300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5" r="-7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5875" cy="7353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58" w:author="Bin Li (MSRA)" w:date="2015-10-12T14:29:00Z">
        <w:r>
          <w:rPr/>
          <w:drawing>
            <wp:inline distT="0" distB="0" distL="0" distR="0">
              <wp:extent cx="5095875" cy="7353300"/>
              <wp:effectExtent l="0" t="0" r="0" b="0"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7" t="-5" r="-7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5875" cy="7353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</w:t>
      </w:r>
      <w:del w:id="59" w:author="Bin Li (MSRA)" w:date="2015-10-12T14:28:00Z">
        <w:r>
          <w:rPr>
            <w:szCs w:val="22"/>
            <w:lang w:val="en-CA"/>
          </w:rPr>
          <w:delText>JM-18.6</w:delText>
        </w:r>
      </w:del>
      <w:ins w:id="60" w:author="Bin Li (MSRA)" w:date="2015-10-12T14:28:00Z">
        <w:r>
          <w:rPr>
            <w:szCs w:val="22"/>
            <w:lang w:val="en-CA"/>
          </w:rPr>
          <w:t>JM-19.0</w:t>
        </w:r>
      </w:ins>
      <w:r>
        <w:rPr>
          <w:szCs w:val="22"/>
          <w:lang w:val="en-CA"/>
        </w:rPr>
        <w:t xml:space="preserve"> vs. HM-16.6+SCM-5.2 for SCC CTC 4:2:0 sequences, lossless coding</w:t>
      </w:r>
    </w:p>
    <w:p>
      <w:pPr>
        <w:pStyle w:val="Normal"/>
        <w:jc w:val="center"/>
        <w:rPr>
          <w:szCs w:val="22"/>
          <w:lang w:val="en-CA"/>
        </w:rPr>
      </w:pPr>
      <w:ins w:id="61" w:author="Bin Li (MSRA)" w:date="2015-10-12T14:35:00Z">
        <w:r>
          <w:rPr/>
          <w:drawing>
            <wp:inline distT="0" distB="0" distL="0" distR="0">
              <wp:extent cx="5095875" cy="506730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5875" cy="5067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62" w:author="Bin Li (MSRA)" w:date="2015-10-12T14:29:00Z">
        <w:r>
          <w:rPr/>
          <w:drawing>
            <wp:inline distT="0" distB="0" distL="0" distR="0">
              <wp:extent cx="5095875" cy="5067300"/>
              <wp:effectExtent l="0" t="0" r="0" b="0"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95875" cy="5067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0" w:name="_Ref367893571"/>
      <w:bookmarkStart w:id="1" w:name="_Ref308181591"/>
      <w:bookmarkStart w:id="2" w:name="_Ref321583519"/>
      <w:bookmarkEnd w:id="1"/>
      <w:r>
        <w:rPr>
          <w:lang w:eastAsia="zh-CN"/>
        </w:rPr>
        <w:t xml:space="preserve">JCTVC-G399, “Comparison of Compression Performance of HEVC Working Draft 4 with AVC High Profile,”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2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3" w:name="_Ref322257456"/>
      <w:r>
        <w:rPr>
          <w:szCs w:val="22"/>
          <w:lang w:eastAsia="zh-CN"/>
        </w:rPr>
        <w:t xml:space="preserve">JCTVC-H0360, “Comparison of Compression Performance of HEVC Working Draft 5 with AVC High Profile,” </w:t>
      </w:r>
      <w:r>
        <w:rPr>
          <w:szCs w:val="22"/>
          <w:lang w:val="en-CA"/>
        </w:rPr>
        <w:t>San José, US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4" w:name="_Ref335398045"/>
      <w:r>
        <w:rPr>
          <w:szCs w:val="22"/>
          <w:lang w:val="en-CA" w:eastAsia="zh-CN"/>
        </w:rPr>
        <w:t>JCTVC-I0409, “Comparison of Compression Performance of HEVC Draft 6 with AVC High Profile,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eastAsia="zh-CN"/>
        </w:rPr>
      </w:pPr>
      <w:bookmarkStart w:id="5" w:name="_Ref308181591"/>
      <w:bookmarkStart w:id="6" w:name="_Ref335398049"/>
      <w:bookmarkStart w:id="7" w:name="_Ref329179589"/>
      <w:bookmarkEnd w:id="5"/>
      <w:r>
        <w:rPr>
          <w:lang w:eastAsia="zh-CN"/>
        </w:rPr>
        <w:t>JCTVC-J0236, “Comparison of Compression Performance of HEVC Draft 7 with AVC High Profile,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/>
        </w:rPr>
      </w:pPr>
      <w:bookmarkStart w:id="8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9" w:name="_Ref353019510"/>
      <w:r>
        <w:rPr>
          <w:szCs w:val="22"/>
          <w:lang w:val="en-CA" w:eastAsia="zh-CN"/>
        </w:rPr>
        <w:t xml:space="preserve">JCTVC-L0322, “Comparison of Compression Performance of HEVC Draft 9 with AVC High Profile and Performance of HM9.0 with Temporal Scalability Characteristics,”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0"/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R0101, “Comparison of Compression Performance of HEVC 4:4:4 Range Extensions Test Model 7 and HEVC Screen Content Coding Extensions Test Model 1 with AVC High 4:4:4 Predictive profile,”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S0084, “Comparison of Compression Performance of HEVC 4:4:4 Range Extensions Test Model 8 and HEVC Screen Content Coding Extensions Test Model 2 with AVC High 4:4:4 Predictive profile,” </w:t>
      </w:r>
      <w:r>
        <w:rPr>
          <w:lang w:val="en-CA"/>
        </w:rPr>
        <w:t>Strasbourg, FR, 17–24 Oct.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T0042, “Comparison of Compression Performance of HEVC Test Model 16.2 and HEVC Screen Content Coding Extensions Test Model 3 with AVC High 4:4:4 Predictive profile,” </w:t>
      </w:r>
      <w:r>
        <w:rPr>
          <w:lang w:val="en-CA"/>
        </w:rPr>
        <w:t>Geneva, CH, 10–18 Feb. 2015</w:t>
      </w:r>
      <w:r>
        <w:rPr>
          <w:szCs w:val="22"/>
          <w:lang w:val="en-CA" w:eastAsia="zh-CN"/>
        </w:rPr>
        <w:t>.</w:t>
      </w:r>
      <w:bookmarkStart w:id="10" w:name="_Ref368313825"/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U0051, “Comparison of Compression Performance of HEVC Test Model 16.4 and HEVC Screen Content Coding Extensions Test Model 4 with AVC High 4:4:4 Predictive profile,” </w:t>
      </w:r>
      <w:r>
        <w:rPr>
          <w:lang w:val="en-CA"/>
        </w:rPr>
        <w:t>Warsaw, PL, 19–26 June 2015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11" w:name="_Ref430864892"/>
      <w:r>
        <w:rPr>
          <w:szCs w:val="22"/>
          <w:lang w:val="en-CA" w:eastAsia="zh-CN"/>
        </w:rPr>
        <w:t xml:space="preserve">JCTVC-U1015, “Common conditions for screen content coding tests,” </w:t>
      </w:r>
      <w:bookmarkEnd w:id="10"/>
      <w:r>
        <w:rPr>
          <w:lang w:val="en-CA"/>
        </w:rPr>
        <w:t>Warsaw, PL, 19–26 June 2015</w:t>
      </w:r>
      <w:r>
        <w:rPr>
          <w:szCs w:val="22"/>
          <w:lang w:val="en-CA" w:eastAsia="zh-CN"/>
        </w:rPr>
        <w:t>.</w:t>
      </w:r>
      <w:bookmarkEnd w:id="11"/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等线;DengXi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51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5-10-16T08:34:00Z</dcterms:modified>
  <cp:revision>6</cp:revision>
  <dc:subject/>
  <dc:title>Joint Collaborative Team on Video Coding (JCT-VC) Contribution</dc:title>
</cp:coreProperties>
</file>