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U0066: CE1-related: Row-based copy pixel from neighbouring C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Feng Zou </w:t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845-1115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fzou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proposal reports the cross checking results of JCTVC-U0066 on row-based copy pixel from neighboring CU. It is confirmed that the reported results by the proponents match the cross checking results and the software implementation matches the descrip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cross checking simulations were carried out in x86-64 Linux cluster running SUSE Linux Enterprise. GCC version is 4.1.2. The software was provided by Mediatek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41098680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Error: Reference source not found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>The proposed solution is cross checked using the common test condition [2].</w:t>
      </w:r>
    </w:p>
    <w:p>
      <w:pPr>
        <w:pStyle w:val="Normal"/>
        <w:rPr>
          <w:lang w:val="en-CA"/>
        </w:rPr>
      </w:pPr>
      <w:r>
        <w:rPr>
          <w:lang w:val="en-CA"/>
        </w:rPr>
        <w:t>Only AI lossy results are presented in this section. For complete results, please refer to the spreadsheets in the proposal package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                             </w:t>
      </w:r>
      <w:r>
        <w:rPr>
          <w:lang w:val="en-CA"/>
        </w:rPr>
        <w:t>Table 1. Crosscheck results in AI full frame IB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1050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le 2. Crosscheck results in AI 4CTU IBC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629150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lang w:val="en-CA"/>
        </w:rPr>
      </w:pPr>
      <w:r>
        <w:rPr>
          <w:lang w:val="en-CA"/>
        </w:rPr>
        <w:t>[1]. T.-D. Chuang, Y.-C. Sun, J. Kim, P. Lai, Y.-W. Chen, S. Liu, Y.-W. Huang, S. Lei, “CE1-related: Row-based copy pixel from neighbouring CU”, JCTVC-U0066, Warsaw, Poland.</w:t>
      </w:r>
    </w:p>
    <w:p>
      <w:pPr>
        <w:pStyle w:val="Normal"/>
        <w:rPr>
          <w:lang w:val="en-CA"/>
        </w:rPr>
      </w:pPr>
      <w:r>
        <w:rPr>
          <w:lang w:val="en-CA"/>
        </w:rPr>
        <w:t>[2]. H. Yu, R. Cohen, K. Rapaka, J. Xu (editors), “Common Test Conditions for Screen Content Coding”, JCTVC-T1015, Geneva, Switzerlan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zou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Zou, Feng</cp:lastModifiedBy>
  <dcterms:modified xsi:type="dcterms:W3CDTF">2015-06-20T12:41:00Z</dcterms:modified>
  <cp:revision>12</cp:revision>
  <dc:subject/>
  <dc:title>Joint Collaborative Team on Video Coding (JCT-VC) Contribution</dc:title>
</cp:coreProperties>
</file>