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1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Non-CE1: Context model unification for palette run type flags in HEVC SCC (JCTVC-U014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val="en-CA"/>
        </w:rPr>
        <w:t xml:space="preserve">This document is a cross-check report of context model unification for palette run type flags in HEVC SCC (JCTVC-U0148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context model unification for palette run type flags in HEVC SCC (JCTVC-U0148) was provided by Huawei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4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936615" cy="3259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(444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5095875" cy="7353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(420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3514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(420)</w:t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  <w:drawing>
          <wp:inline distT="0" distB="0" distL="0" distR="0">
            <wp:extent cx="5095875" cy="506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4" w:hanging="0"/>
      <w:jc w:val="both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5-06-19T05:51:00Z</dcterms:modified>
  <cp:revision>29</cp:revision>
  <dc:subject/>
  <dc:title>Joint Collaborative Team on Video Coding (JCT-VC) Contribution</dc:title>
</cp:coreProperties>
</file>