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1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on signaling adaptive color transform at TU level (JCTVC-U010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val="en-CA"/>
        </w:rPr>
        <w:t xml:space="preserve">This document is a cross-check report of signaling adaptive color transform at TU level (JCTVC-U0106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signaling adaptive color transform (JCTVC-U0106) was provided by InterDigital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2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44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936615" cy="3259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(444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5095875" cy="7353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p>
      <w:pPr>
        <w:pStyle w:val="Normal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spacing w:before="240" w:after="60"/>
        <w:ind w:left="360" w:hanging="0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4" w:hanging="0"/>
      <w:jc w:val="both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5-06-19T05:00:00Z</dcterms:modified>
  <cp:revision>24</cp:revision>
  <dc:subject/>
  <dc:title>Joint Collaborative Team on Video Coding (JCT-VC) Contribution</dc:title>
</cp:coreProperties>
</file>