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CE1: Palette Run Hiding (JCTVC-U00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palette run hiding (JCTVC-U0094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palette run hiding (JCTVC-U0094) was provided by Qualcomm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5095875" cy="506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6-24T01:55:00Z</dcterms:modified>
  <cp:revision>28</cp:revision>
  <dc:subject/>
  <dc:title>Joint Collaborative Team on Video Coding (JCT-VC) Contribution</dc:title>
</cp:coreProperties>
</file>