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CE1 Test A.2: Extended copy above mode to the first line with grouping the palette_run_type_flag in front (U006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U0062 on extended copy above mode to the first line with grouping the palette_run_type_flag in front. It is confirmed that the reported results by the proponents match the cross checking results and the software implantation matches the proposal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MediaTe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00" w:after="0"/>
        <w:jc w:val="both"/>
        <w:rPr/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full frame AI 4:4:4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/>
      </w:pPr>
      <w:r>
        <w:rPr>
          <w:b/>
          <w:sz w:val="18"/>
          <w:szCs w:val="18"/>
          <w:lang w:val="en-CA"/>
        </w:rPr>
        <w:t>Table I. JCTVC-U0063 v.s. SCM4.0 Anchor, lossy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I. JCTVC-U0063 v.s. SCM4.0 Anchor, lossless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highlight w:val="yellow"/>
          <w:lang w:val="en-CA"/>
        </w:rPr>
      </w:pPr>
      <w:r>
        <w:rPr/>
        <w:drawing>
          <wp:inline distT="0" distB="0" distL="0" distR="0">
            <wp:extent cx="5095875" cy="2276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1015, Geneva, CH, 10–18 Feb. 2015.</w:t>
      </w:r>
      <w:bookmarkEnd w:id="0"/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C. Gisquet, P. Lai, V. Seregin, and X. Xiu, “Description of Core Experiment 1 (CE1): Palette Mode Improvement,” </w:t>
      </w:r>
      <w:bookmarkEnd w:id="1"/>
      <w:r>
        <w:rPr>
          <w:lang w:val="en-CA"/>
        </w:rPr>
        <w:t xml:space="preserve">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1101, Geneva, CH, 10–18 Feb. 2015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Y.-C. Sun, J. Kim, T.-D. Chuang, P. Lai, S. Liu, Y.-W. Chen, Y.-W. Huang, and S. Lei, “CE1 : Test A.2 : Extended copy above mode to the first line with grouping the palette_run_type_flag in front,” in </w:t>
      </w:r>
      <w:r>
        <w:rPr>
          <w:i/>
          <w:lang w:val="en-CA"/>
        </w:rPr>
        <w:t>Joint Collaborative Team on Video Coding (JCT-VC) of ITU-T SG 16 WP 3 and ISO/IEC JTC 1/SC 29/WG 11 21st Meeting</w:t>
      </w:r>
      <w:r>
        <w:rPr>
          <w:lang w:val="en-CA"/>
        </w:rPr>
        <w:t>, JCTVC-U0062, Warsaw, PL, 19–26 June 201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6-20T19:14:00Z</dcterms:modified>
  <cp:revision>8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518241</vt:r8>
  </property>
  <property fmtid="{D5CDD505-2E9C-101B-9397-08002B2CF9AE}" pid="3" name="_AuthorEmail">
    <vt:lpwstr>fzou@qti.qualcomm.com</vt:lpwstr>
  </property>
  <property fmtid="{D5CDD505-2E9C-101B-9397-08002B2CF9AE}" pid="4" name="_AuthorEmailDisplayName">
    <vt:lpwstr>Zou, Feng</vt:lpwstr>
  </property>
  <property fmtid="{D5CDD505-2E9C-101B-9397-08002B2CF9AE}" pid="5" name="_EmailSubject">
    <vt:lpwstr>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