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report of JCTVC-U0080: Intra block copy chroma interpolation for Non-44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zhong Xu</w:t>
              <w:br/>
              <w:t>Shan L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/>
        </w:rPr>
        <w:t xml:space="preserve">This document is a cross-check report of JCTVC-U0080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The software of </w:t>
      </w:r>
      <w:r>
        <w:rPr>
          <w:lang w:val="en-CA"/>
        </w:rPr>
        <w:t>JCTVC-U0080 on IBC with chroma interpolation on non-4:4:4</w:t>
      </w:r>
      <w:r>
        <w:rPr>
          <w:lang w:val="en-CA" w:eastAsia="zh-CN"/>
        </w:rPr>
        <w:t xml:space="preserve"> was provided by Qualcomm. </w:t>
      </w:r>
      <w:r>
        <w:rPr>
          <w:szCs w:val="22"/>
          <w:lang w:eastAsia="zh-CN"/>
        </w:rPr>
        <w:t xml:space="preserve">The algorithm was studied and confirmed to be consistent with the description. Executable files were compiled and the tests were run </w:t>
      </w:r>
      <w:r>
        <w:rPr/>
        <w:t>with uneven linux computer cluster. The runtime reported in this document is not reliab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2. The detailed results can be found in the spreadsheet attached.</w:t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 Lossy coding (420</w:t>
      </w:r>
      <w:r>
        <w:rPr/>
        <w:t>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 &amp;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2 Lossless coding (420</w:t>
      </w:r>
      <w:r>
        <w:rPr/>
        <w:t>)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4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3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3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3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5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41%</w:t>
            </w:r>
          </w:p>
        </w:tc>
      </w:tr>
    </w:tbl>
    <w:p>
      <w:pPr>
        <w:pStyle w:val="Normal"/>
        <w:keepNext w:val="true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keepNext w:val="true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4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4:37:00Z</dcterms:created>
  <dc:creator>Gary J. Sullivan &amp; Jens-Rainer Ohm</dc:creator>
  <dc:description/>
  <cp:keywords>JCT-VC MPEG VCEG</cp:keywords>
  <dc:language>en-US</dc:language>
  <cp:lastModifiedBy>XXU</cp:lastModifiedBy>
  <dcterms:modified xsi:type="dcterms:W3CDTF">2015-06-25T10:55:00Z</dcterms:modified>
  <cp:revision>8</cp:revision>
  <dc:subject/>
  <dc:title>Joint Collaborative Team on Video Coding (JCT-VC) Contribution</dc:title>
</cp:coreProperties>
</file>