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78</w:t>
            </w:r>
            <w:ins w:id="0" w:author="Rapaka, Krishna" w:date="2015-06-24T01:21: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 xml:space="preserve">CE2 : Test 5 on intra block copy constraints on predi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fr-FR"/>
              </w:rPr>
            </w:pPr>
            <w:r>
              <w:rPr>
                <w:szCs w:val="22"/>
                <w:lang w:val="fr-FR"/>
              </w:rPr>
              <w:t>Krishna Rapaka</w:t>
              <w:br/>
              <w:t>Vadim Seregin</w:t>
              <w:br/>
              <w:t>Rajan Joshi</w:t>
              <w:br/>
              <w:t>Ted Hsieh</w:t>
              <w:br/>
              <w:t>Marta Karczewicz</w:t>
              <w:br/>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lang w:val="en-GB"/>
              </w:rPr>
              <w:br/>
            </w:r>
            <w:hyperlink r:id="rId4">
              <w:r>
                <w:rPr>
                  <w:rStyle w:val="InternetLink"/>
                  <w:lang w:val="en-GB"/>
                </w:rPr>
                <w:t>krapaka@qti.qualcomm.com</w:t>
              </w:r>
            </w:hyperlink>
            <w:r>
              <w:rPr>
                <w:lang w:val="en-GB"/>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1" w:author="Rapaka, Krishna" w:date="2015-06-24T01:20:00Z"/>
        </w:rPr>
      </w:pPr>
      <w:r>
        <w:rPr>
          <w:lang w:val="en-CA"/>
        </w:rPr>
        <w:t xml:space="preserve">This contribution reports results of CE2 Test 5 on intra block copy constraints on prediction. </w:t>
      </w:r>
      <w:r>
        <w:rPr>
          <w:lang w:eastAsia="zh-TW"/>
        </w:rPr>
        <w:t>At the 20</w:t>
      </w:r>
      <w:r>
        <w:rPr>
          <w:vertAlign w:val="superscript"/>
          <w:lang w:eastAsia="zh-TW"/>
        </w:rPr>
        <w:t>th</w:t>
      </w:r>
      <w:r>
        <w:rPr>
          <w:lang w:eastAsia="zh-TW"/>
        </w:rPr>
        <w:t xml:space="preserve"> JCT-VC meeting, the aspects related to intra block copy (IBC) memory bandwidth was discussed. It was observed that IBC worst case bandwidth increases over HEVC v1 inter mode due to the need store additional unfiltered samples that are used for IBC mode prediction. The motivation of the tested method in the CE </w:t>
      </w:r>
      <w:r>
        <w:rPr>
          <w:lang w:val="en-CA"/>
        </w:rPr>
        <w:t>is to reduce both worst case and average memory bandwidth when IBC is enabled. In this test four methods were studied. In the first method, the IBC prediction is restricted from bi-predicted reference samples. It is reported that this method has a coding efficiency impact of 0.0%, 3.2% and 4.5% for the 444 lossy AI, RA and LB RGB text&amp;graphics respectively. In the second method, when IBC is enabled, bi-prediction for 8x8 block is disallowed. It is reported that this method has a coding efficiency impact of 0.0%, 0.4% and 0.4% for the 444 lossy AI, RA and LB RGB text&amp;graphics respectively. In the third method, when IBC is enabled and use_integer_mv_flag = 0, bi-prediction for 8x8 block is disallowed. It is reported that this method has a coding efficiency impact of 0.0%, 0.4% and 0.3% for the 444 lossy AI, RA and LB RGB text&amp;graphics respectively. In the fourth method, when use_integer_mv_flag = 0 the IBC prediction is restricted from bi-predicted reference samples. It is reported that this method has a coding efficiency impact of 0.0%, 2.1% and 2.5% for the 444 lossy AI, RA and LB RGB text&amp;graphics respectively.</w:t>
      </w:r>
    </w:p>
    <w:p>
      <w:pPr>
        <w:pStyle w:val="Normal"/>
        <w:jc w:val="both"/>
        <w:rPr>
          <w:szCs w:val="22"/>
          <w:lang w:val="en-CA"/>
        </w:rPr>
      </w:pPr>
      <w:ins w:id="2" w:author="Rapaka, Krishna" w:date="2015-06-24T01:20:00Z">
        <w:r>
          <w:rPr>
            <w:lang w:val="en-CA"/>
          </w:rPr>
          <w:t>In Revision 1, the text specification for methods 5.2 and 5.3 as a profile restriction has been included.</w:t>
        </w:r>
      </w:ins>
      <w:del w:id="3" w:author="Rapaka, Krishna" w:date="2015-06-24T01:20:00Z">
        <w:r>
          <w:rPr>
            <w:lang w:val="en-CA"/>
          </w:rPr>
          <w:delText xml:space="preserve"> y</w:delText>
        </w:r>
      </w:del>
    </w:p>
    <w:p>
      <w:pPr>
        <w:pStyle w:val="Heading1"/>
        <w:numPr>
          <w:ilvl w:val="0"/>
          <w:numId w:val="2"/>
        </w:numPr>
        <w:rPr>
          <w:lang w:val="en-CA"/>
        </w:rPr>
      </w:pPr>
      <w:r>
        <w:rPr>
          <w:lang w:val="en-CA"/>
        </w:rPr>
        <w:t>Coding Efficiency and Memory Bandwidth Analysis</w:t>
      </w:r>
    </w:p>
    <w:p>
      <w:pPr>
        <w:pStyle w:val="Normal"/>
        <w:jc w:val="both"/>
        <w:rPr>
          <w:lang w:val="en-CA"/>
        </w:rPr>
      </w:pPr>
      <w:r>
        <w:rPr>
          <w:szCs w:val="22"/>
          <w:lang w:val="en-CA"/>
        </w:rPr>
        <w:t>Coding efficiency of the proposed approach was measured following the common test condition for screen content coding and the core experiment description. Full results can be found in the attached spreadsheets. The timing measurements were run on a cluster with heterogeneous nodes.</w:t>
      </w:r>
      <w:r>
        <w:rPr>
          <w:lang w:val="en-CA"/>
        </w:rPr>
        <w:t xml:space="preserve"> The memory BW measurements were carried out as described in the code experiment definition document.</w:t>
      </w:r>
      <w:r>
        <w:rPr>
          <w:szCs w:val="22"/>
          <w:lang w:val="en-CA"/>
        </w:rPr>
        <w:t xml:space="preserve"> The memory bandwidth measurements can be find in the attached spreadsheets</w:t>
      </w:r>
    </w:p>
    <w:p>
      <w:pPr>
        <w:pStyle w:val="Normal"/>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4</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9:15:00Z</dcterms:created>
  <dc:creator>Gary J. Sullivan &amp; Jens-Rainer Ohm</dc:creator>
  <dc:description/>
  <cp:keywords>JCT-VC MPEG VCEG</cp:keywords>
  <dc:language>en-US</dc:language>
  <cp:lastModifiedBy>Rapaka, Krishna</cp:lastModifiedBy>
  <dcterms:modified xsi:type="dcterms:W3CDTF">2015-06-24T08:21:00Z</dcterms:modified>
  <cp:revision>55</cp:revision>
  <dc:subject/>
  <dc:title>Joint Collaborative Team on Video Coding (JCT-VC) Contribution</dc:title>
</cp:coreProperties>
</file>