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HM reference software bug fixes and enhancements to address the HDR/WCG Cf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 (non-Normativ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exis Michael Tourapis, Yeping Su, David Singer</w:t>
            </w:r>
          </w:p>
          <w:p>
            <w:pPr>
              <w:pStyle w:val="Normal"/>
              <w:spacing w:before="60" w:after="60"/>
              <w:rPr>
                <w:szCs w:val="22"/>
                <w:lang w:val="en-CA"/>
              </w:rPr>
            </w:pPr>
            <w:r>
              <w:rPr>
                <w:szCs w:val="22"/>
                <w:lang w:val="en-CA"/>
              </w:rPr>
              <w:t>1 Infinite Loop</w:t>
              <w:br/>
              <w:t>Cupertino, CA 950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408-228-7983</w:t>
              <w:br/>
              <w:t>atourapis@apple.com</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Joel Sole, Dmytro Rusanovskyy, S. Lee, D. Bugdayci, A.  Ramasubramonian, M. Karczewicz</w:t>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Alberto Duenas, Frank Bossen</w:t>
            </w:r>
          </w:p>
          <w:p>
            <w:pPr>
              <w:pStyle w:val="Normal"/>
              <w:spacing w:before="60" w:after="60"/>
              <w:rPr>
                <w:szCs w:val="22"/>
                <w:lang w:val="en-CA"/>
              </w:rPr>
            </w:pPr>
            <w:r>
              <w:rPr>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 Qualcomm Inc., Movielabs Inc., NGCodec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several video encoder enhancements as well as bug fixes that were introduced into the HM reference software as part of the responses for the MPEG HDR/WCG CfE. The enhancements include a new, improved motion estimation technique, several new methods for weighted prediction, speedups to the distortion computation, and improvements to the rate distortion optimization, among others. Bugs that were impacting the performance and behaviour of the weighted prediction among others, were also discovered and fixed. The contribution suggests that these enhancements should be valuable not only for the MPEG HDR/WCG activity but also for future video codec development activities that might be undertaken by the JCT-VC. It is therefore suggested that these enhancements are also adopted into the official reference software. Some recommendations, in terms of common coding conditions, are also provided.</w:t>
      </w:r>
    </w:p>
    <w:p>
      <w:pPr>
        <w:pStyle w:val="Heading1"/>
        <w:numPr>
          <w:ilvl w:val="0"/>
          <w:numId w:val="2"/>
        </w:numPr>
        <w:ind w:left="360" w:hanging="360"/>
        <w:rPr>
          <w:lang w:val="en-CA"/>
        </w:rPr>
      </w:pPr>
      <w:r>
        <w:rPr>
          <w:lang w:val="en-CA"/>
        </w:rPr>
        <w:t>Introduction</w:t>
      </w:r>
    </w:p>
    <w:p>
      <w:pPr>
        <w:pStyle w:val="Normal"/>
        <w:jc w:val="both"/>
        <w:rPr>
          <w:szCs w:val="22"/>
          <w:lang w:val="en-GB"/>
        </w:rPr>
      </w:pPr>
      <w:r>
        <w:rPr>
          <w:szCs w:val="22"/>
          <w:lang w:val="en-GB"/>
        </w:rPr>
        <w:t xml:space="preserve">MPEG recently released a Call for Evidence (CfE) document on HDR/WCG technologies that could demonstrate improved performance over the performance of HEVC Main 10. Any evidence would be compared versus anchor bitstreams generated using the official HM software. However, it is well understood that this software is mainly a research tool and does not provide some of the capabilities and optimizations that more sophisticated, production level, video encoders are capable of. This includes, for example, much better motion estimation engines (e.g. a hierarchical motion estimation scheme), adaptive and subjectively optimized quantization/rate allocation, enhanced mode decision strategies, rate control and other non-normative coding tricks among others. This contribution introduces several new non-normative techniques that were introduced into the HM software and which enabled considerably better performance, without the introduction of any new normative technologies into the HEVC specification. These techniques, which include enhancements to motion estimation, an improved weighted prediction decision mechanism, and adjustments to the lagrangian optimization process among others, are not limited to HDR encoding and could also be used for the encoding of any material. </w:t>
      </w:r>
    </w:p>
    <w:p>
      <w:pPr>
        <w:pStyle w:val="Normal"/>
        <w:jc w:val="both"/>
        <w:rPr>
          <w:szCs w:val="22"/>
          <w:lang w:val="en-GB"/>
        </w:rPr>
      </w:pPr>
      <w:r>
        <w:rPr>
          <w:szCs w:val="22"/>
          <w:lang w:val="en-GB"/>
        </w:rPr>
        <w:t>More specifically, the following encoder enhancements and/or bug fixes were performed:</w:t>
      </w:r>
    </w:p>
    <w:p>
      <w:pPr>
        <w:pStyle w:val="Normal"/>
        <w:numPr>
          <w:ilvl w:val="1"/>
          <w:numId w:val="2"/>
        </w:numPr>
        <w:jc w:val="both"/>
        <w:rPr>
          <w:b/>
          <w:b/>
          <w:bCs/>
          <w:iCs/>
          <w:szCs w:val="22"/>
          <w:lang w:val="en-US"/>
        </w:rPr>
      </w:pPr>
      <w:r>
        <w:rPr>
          <w:b/>
          <w:bCs/>
          <w:iCs/>
          <w:szCs w:val="22"/>
          <w:lang w:val="en-US"/>
        </w:rPr>
        <w:t>Improved Motion Estimation (ME)</w:t>
      </w:r>
    </w:p>
    <w:p>
      <w:pPr>
        <w:pStyle w:val="Normal"/>
        <w:jc w:val="both"/>
        <w:rPr/>
      </w:pPr>
      <w:r>
        <w:rPr>
          <w:szCs w:val="22"/>
          <w:lang w:val="en-GB"/>
        </w:rPr>
        <w:t>The current HM reference software provides support for 3 different ME engines. A brute force full search scheme, a faster but still rather aggressive “selective” predictor and refinement search, and a much faster predictive search named as TZSearch. Both predictive schemes are derivatives of the EPZS scheme that is used in the MPEG-4 AVC JM reference software, although they are lacking several of the predictors used in that scheme and at times perform different refinements and with different (e.g. increasing) patterns. For example no temporal predictors or block type predictors are used, whereas the neighbour predictors are restricted to the ones selected from the mode decision process. In addition, unlike the JM that now also supports a hierarchical motion estimation scheme, no “true” hierarchical motion estimation refinement is supported. Window predictors as well as a mode of a zonal refinement are supported. On the other hand, an optional, distortion subsampling is also supported primarily for speed up purposes. It should be noted that this mode is a type of a hierarchical motion estimation search, however this is commonly impacted by aliasing and does not have the denoising characteristics of normal hierarchical schemes, since no filtering is applied when subsampling an image. TZSearch and the subsampled distortion mode are used by default in all evaluations performed by the JCT-VC as well for the HDR anchor generation process.</w:t>
      </w:r>
    </w:p>
    <w:p>
      <w:pPr>
        <w:pStyle w:val="Normal"/>
        <w:jc w:val="both"/>
        <w:rPr/>
      </w:pPr>
      <w:r>
        <w:rPr>
          <w:szCs w:val="22"/>
          <w:lang w:val="en-GB"/>
        </w:rPr>
        <w:t>Unfortunately, we have discovered that TZSearch can quite often be trapped at local minima and does not perform the proper refinements under certain conditions, e.g. when motion is relatively large. The distortion subsampling also can aggravate performance even further. We have thus implemented an alternative motion estimation scheme, similar to TZSearch that adjusts some of its conditions and allows for more aggressive refinement of the search window when certain motion characteristics are detected. Dual refinement, as is also discussed in the more generalized EPZS framework was also added.</w:t>
      </w:r>
    </w:p>
    <w:p>
      <w:pPr>
        <w:pStyle w:val="Normal"/>
        <w:jc w:val="both"/>
        <w:rPr/>
      </w:pPr>
      <w:r>
        <w:rPr>
          <w:szCs w:val="22"/>
          <w:lang w:val="en-GB"/>
        </w:rPr>
        <w:t>These extensions can considerably improve performance (even up to 3% on average for some cases we have tested) versus the original search. Additional improvements can be achieved by disabling the distortion subsampling. Candidate skipping as well as distortion early-exit computation criteria were further added to the software to reduce the complexity of the motion estimation process, essentially considerably speeding up the reference software.</w:t>
      </w:r>
    </w:p>
    <w:p>
      <w:pPr>
        <w:pStyle w:val="Normal"/>
        <w:jc w:val="both"/>
        <w:rPr>
          <w:szCs w:val="22"/>
          <w:lang w:val="en-GB"/>
        </w:rPr>
      </w:pPr>
      <w:r>
        <w:rPr>
          <w:szCs w:val="22"/>
          <w:lang w:val="en-GB"/>
        </w:rPr>
        <w:t>Apart from introducing a new motion estimation scheme, we discovered that the software was by default set to use a fast encoder decision process during motion estimation, i.e. FEN=1. In this mode, when searching for bi</w:t>
        <w:noBreakHyphen/>
        <w:t>predictive motion vectors, only a single bi-predictive refinement was performed. This can considerably cripple bi-predictive motion compensation, especially in cases where illumination changes may occur. Disabling this behaviour, i.e. using FEN = 0, can instead provide further encoding benefits. Alternative modes that allow iterations but still use distortion subsampling (FEN = 2) or disallow iterations while using the full distortion measurement (FEN=3) were also introduced into the software.</w:t>
      </w:r>
    </w:p>
    <w:p>
      <w:pPr>
        <w:pStyle w:val="Normal"/>
        <w:jc w:val="both"/>
        <w:rPr>
          <w:szCs w:val="22"/>
          <w:lang w:val="en-GB"/>
        </w:rPr>
      </w:pPr>
      <w:r>
        <w:rPr>
          <w:szCs w:val="22"/>
          <w:lang w:val="en-GB"/>
        </w:rPr>
        <w:t>Other improvements in the motion estimation process include proper rounding of the motion vector predictors, among others. Unfortunately, due to the structure of the reference software as well as limited time and resources, we had no opportunity in introducing a true hierarchical motion estimation engine and/or chroma motion estimation consideration in the HM software. We expect that those tools could provide additional coding benefits, when introduced in a real product, especially since they can better capture the true motion that may exist in a video sequence. We may consider adding these features at a later stage.</w:t>
      </w:r>
    </w:p>
    <w:p>
      <w:pPr>
        <w:pStyle w:val="Normal"/>
        <w:numPr>
          <w:ilvl w:val="1"/>
          <w:numId w:val="2"/>
        </w:numPr>
        <w:jc w:val="both"/>
        <w:rPr>
          <w:b/>
          <w:b/>
          <w:bCs/>
          <w:iCs/>
          <w:szCs w:val="22"/>
          <w:lang w:val="en-US"/>
        </w:rPr>
      </w:pPr>
      <w:r>
        <w:rPr>
          <w:b/>
          <w:bCs/>
          <w:iCs/>
          <w:szCs w:val="22"/>
          <w:lang w:val="en-US"/>
        </w:rPr>
        <w:t>Weighted Prediction (WP)</w:t>
      </w:r>
    </w:p>
    <w:p>
      <w:pPr>
        <w:pStyle w:val="Normal"/>
        <w:jc w:val="both"/>
        <w:rPr/>
      </w:pPr>
      <w:r>
        <w:rPr>
          <w:szCs w:val="22"/>
          <w:lang w:val="en-GB"/>
        </w:rPr>
        <w:t>The HM reference software provides some rudimentary support for weighted prediction (WP). The scheme used is based on image DC analysis, which results in a single set of weights and offsets for an image. Decision of using or not weighted prediction is performed jointly for all color components by comparing the zero motion distortion of the weighted picture versus that of the non-weighted one.</w:t>
      </w:r>
    </w:p>
    <w:p>
      <w:pPr>
        <w:pStyle w:val="Normal"/>
        <w:jc w:val="both"/>
        <w:rPr/>
      </w:pPr>
      <w:r>
        <w:rPr>
          <w:szCs w:val="22"/>
          <w:lang w:val="en-GB"/>
        </w:rPr>
        <w:t xml:space="preserve">Several new WP schemes were introduced in the HM that can actually detect better weighting parameters than the ones computed using the basic DC scheme. In particular, we have introduced an image histogram analysis and search technique, which allows us to easily refine weighting and offset parameters by matching weighted histograms of the reference picture with the histogram of the original source picture. Such a technique can more reliably detect global illumination parameters in the presence of motion. A double refinement approach, where the original DC based weights, as well as the default weights were refined was also introduced. The resulting weighting parameters out of these refinements were then used to also compute the zero motion distortion for each case. The encoder is then allowed to select amongst all options, the candidate resulting in the lowest distortion. This process is now performed independently per color component, thus allowing further flexibility in the weighting prediction parameter selection process. </w:t>
      </w:r>
    </w:p>
    <w:p>
      <w:pPr>
        <w:pStyle w:val="Normal"/>
        <w:jc w:val="both"/>
        <w:rPr/>
      </w:pPr>
      <w:r>
        <w:rPr>
          <w:szCs w:val="22"/>
          <w:lang w:val="en-GB"/>
        </w:rPr>
        <w:t xml:space="preserve">A few bugs were encountered in the reference software during the implementation of this new WP framework. More specifically, we have observed that the reference software does not properly apply single list weights in B slices if weighted_pred_flag is set to 0. In that case, even if weighted_bipred_flag is set to 1, the default weights are used for single list prediction of a reference associated with weighting parameters. In this case, and apart from this critical error, bi-predictive motion estimation was also incorrect since the refinement search was performed using no weighting for the fixed reference. For the software to work correctly, and without a direct bug fix, both weighted_pred_flag and weighted_bipred_flag had to be enabled simultaneously. </w:t>
      </w:r>
    </w:p>
    <w:p>
      <w:pPr>
        <w:pStyle w:val="Normal"/>
        <w:jc w:val="both"/>
        <w:rPr/>
      </w:pPr>
      <w:r>
        <w:rPr>
          <w:szCs w:val="22"/>
          <w:lang w:val="en-GB"/>
        </w:rPr>
        <w:t>Furthermore, in the case of single list weighted prediction the software ignored clipping of the reference signal, which may occur because of the application of the weighting parameters. Unfortunately, given that the HM employs a source “normalization” process for the bi-predictive search, where the original source is replaced by a weighted difference between the source and the “fixed” motion reference, clipping cannot be applied in that case. This, as well as lack of chroma motion estimation in the HM reference software, can further impact the performance of bi-prediction motion estimation.</w:t>
      </w:r>
    </w:p>
    <w:p>
      <w:pPr>
        <w:pStyle w:val="Normal"/>
        <w:jc w:val="both"/>
        <w:rPr/>
      </w:pPr>
      <w:r>
        <w:rPr>
          <w:szCs w:val="22"/>
          <w:lang w:val="en-GB"/>
        </w:rPr>
        <w:t xml:space="preserve">In addition to the above issues, the HM encoder also considered an improper range when clipping the WP parameters. More specifically, instead of clipping the WP parameters within the range of [-128, 127], clipping was performed within the range of [-127,128]. </w:t>
      </w:r>
    </w:p>
    <w:p>
      <w:pPr>
        <w:pStyle w:val="Normal"/>
        <w:jc w:val="both"/>
        <w:rPr/>
      </w:pPr>
      <w:r>
        <w:rPr>
          <w:szCs w:val="22"/>
          <w:lang w:val="en-GB"/>
        </w:rPr>
        <w:t xml:space="preserve">It should be noted that the WP methods that we have implemented are still relatively simplistic. Our implementation was rather restricted by timing and resource constraints, as well as due to the software architecture. For example, considerably improved weighting parameters could be estimated using correlation techniques as well as using a hierarchical motion estimation scheme. A hierarchical motion estimation scheme could allow the estimation of better as well as bi-predictively optimized weighting parameters, since motion compensation and bi-prediction could now be accounted early and before the encoding of a slice is initiated. The final decision could also be improved. Reordering, which can enable multiple weights per reference and better handling of localized illumination changes, could have also been enabled, as is now supported in the JM. </w:t>
      </w:r>
    </w:p>
    <w:p>
      <w:pPr>
        <w:pStyle w:val="Normal"/>
        <w:numPr>
          <w:ilvl w:val="1"/>
          <w:numId w:val="2"/>
        </w:numPr>
        <w:jc w:val="both"/>
        <w:rPr>
          <w:b/>
          <w:b/>
          <w:bCs/>
          <w:iCs/>
          <w:szCs w:val="22"/>
          <w:lang w:val="en-US"/>
        </w:rPr>
      </w:pPr>
      <w:r>
        <w:rPr>
          <w:b/>
          <w:bCs/>
          <w:iCs/>
          <w:szCs w:val="22"/>
          <w:lang w:val="en-US"/>
        </w:rPr>
        <w:t>Other enhancements</w:t>
      </w:r>
    </w:p>
    <w:p>
      <w:pPr>
        <w:pStyle w:val="Normal"/>
        <w:jc w:val="both"/>
        <w:rPr>
          <w:szCs w:val="22"/>
          <w:lang w:val="en-GB"/>
        </w:rPr>
      </w:pPr>
      <w:r>
        <w:rPr>
          <w:szCs w:val="22"/>
          <w:lang w:val="en-GB"/>
        </w:rPr>
        <w:t>Several other enhancements to the software were also performed including improvements to the Lagrangian optimization. More specifically, we have allowed the ability of having separate lambda parameters for the luma and chroma components. Separate control of the lambda parameters for IRAP pictures was also introduced. We have found that some small encoding benefits, in the range of ~1%-2%, could be achieved, for example, by increasing the lambda value in intra slices, while at the same time decreasing the intra QP value compared to what is being commonly used in various JCT-VC experiments. Further exploration and experiments on the effect of the lambda values on different picture types and coding are strongly recommended.</w:t>
      </w:r>
    </w:p>
    <w:p>
      <w:pPr>
        <w:pStyle w:val="Normal"/>
        <w:jc w:val="both"/>
        <w:rPr/>
      </w:pPr>
      <w:r>
        <w:rPr>
          <w:szCs w:val="22"/>
          <w:lang w:val="en-GB"/>
        </w:rPr>
        <w:t>It was also observed that mode decision was performed using a “rounded up” rate distortion cost. Rounding the rate distortion cost can result in improper encoding decisions since a mode with a worse rate distortion cost may be selected versus another better (rate distortion wise) mode. This effect is likely more critical at high bitrates, since the rate distortion values tend to be much smaller.</w:t>
      </w:r>
    </w:p>
    <w:p>
      <w:pPr>
        <w:pStyle w:val="Heading1"/>
        <w:numPr>
          <w:ilvl w:val="0"/>
          <w:numId w:val="2"/>
        </w:numPr>
        <w:ind w:left="360" w:hanging="360"/>
        <w:rPr>
          <w:lang w:val="en-CA"/>
        </w:rPr>
      </w:pPr>
      <w:r>
        <w:rPr>
          <w:lang w:val="en-CA"/>
        </w:rPr>
        <w:t>Conclusion</w:t>
      </w:r>
    </w:p>
    <w:p>
      <w:pPr>
        <w:pStyle w:val="Normal"/>
        <w:jc w:val="both"/>
        <w:rPr/>
      </w:pPr>
      <w:r>
        <w:rPr/>
        <w:t>This contribution presents several video encoder enhancements and bug fixes that were introduced into the HM reference software as part of the responses for the MPEG HDR/WCG CfE. It is suggested that these enhancements are also adopted in the official HM reference software and used for any future video coding standardization developmen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Movielab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GCodec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31:00Z</dcterms:created>
  <dc:creator>Gary J. Sullivan &amp; Jens-Rainer Ohm</dc:creator>
  <dc:description/>
  <cp:keywords>JCT-VC MPEG VCEG</cp:keywords>
  <dc:language>en-US</dc:language>
  <cp:lastModifiedBy>Alexis Michael Tourapis</cp:lastModifiedBy>
  <dcterms:modified xsi:type="dcterms:W3CDTF">2015-06-21T07:47:00Z</dcterms:modified>
  <cp:revision>3</cp:revision>
  <dc:subject/>
  <dc:title>Joint Collaborative Team on Video Coding (JCT-VC) Contribution</dc:title>
</cp:coreProperties>
</file>