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EVC HM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 (chair)</w:t>
              <w:br/>
              <w:t>Karl Sharm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report summarises the activities of the AhG on HEVC HM software development and software technical evaluation that have taken place between the 20th and 21st JCT-VC meetings. Activities focused on software maintenance, i.e. code tidying and fixing bug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HM 16.x software versions and the reference configuration encodings according to JCTVC-L1100 and JCTVC-P1006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brief summary of activities related to each mandate is given below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One change to the common test conditions (JCTVC-S0090) and one software change (JCTVC-T0196) were adopted at the last meeting. Two further software changes (JCTVC-T0216, JCTVC-T0225) were to be applied pending further consideration by the AHG3 chairs, but actually patches to just one (JCTVC-T0225) was supplied. This was duly considered and modified to address concerns by the chairs, and the patch was applied (r4487).</w:t>
        <w:br/>
        <w:t xml:space="preserve">In addition, numerous bug fixes and cleanups were addressed. The distribution of the software was made available through the SVN server set up at HHI, as announced on the JCT-VC email reflector, and </w:t>
      </w:r>
      <w:hyperlink r:id="rId6">
        <w:r>
          <w:rPr>
            <w:rStyle w:val="InternetLink"/>
            <w:szCs w:val="22"/>
            <w:lang w:val="en-CA"/>
          </w:rPr>
          <w:t>http://hevc.info</w:t>
        </w:r>
      </w:hyperlink>
      <w:r>
        <w:rPr>
          <w:szCs w:val="22"/>
          <w:lang w:val="en-CA"/>
        </w:rPr>
        <w:t xml:space="preserve"> has been updat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HM user manual has been updated and a version controlled copy is included in the doc directory of the repository. A PDF version has been produced and is included in the same location prior to each HM releas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Version 16.4 was released on Mar. 9, 2015; version 16.5 was released on Apr. 21, 2015; version 16.6 was released on Jun. 18, 2015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re are a number of reported software bugs that should be fix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mismatch between software and text for high throughput profile has been identified and a contribution has been filed to this meeting (JCTVC-U0031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History of revision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HM16.4</w:t>
      </w:r>
    </w:p>
    <w:p>
      <w:pPr>
        <w:pStyle w:val="Normal"/>
        <w:jc w:val="both"/>
        <w:rPr/>
      </w:pPr>
      <w:r>
        <w:rPr>
          <w:lang w:val="en-CA"/>
        </w:rPr>
        <w:t>HM16.4 was released on Mar. 9, 2015. It included: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JCTVC-S0090: the updated common test conditions (CTC) for random-access temporal scalability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JCTVC-T0196: using RDOQ only if a simple quantizer does not produce a null block; this is disabled by default in the HM CTC, with the intention for this to be enabled in the SCC CTC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ll global variables were removed, as this was indicated as a problem for patching for the scalability software model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SEI encoding was re-written, and all SEI encoding functionality has been moved out of TEncGOP::compressGOP()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he software will now stop execution if it meets unknown configuration parameters, rather than simply print out that extraneous parameters have been found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7 bug reports were clos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oding results were different only for random-access, due to JCTVC-S0090. The losses observed for the RExt CTC were larger on average than the 4:2:0 CTC, although both sets had significant outliers: 2.2% increase in BD-rate for SteamLocomotive (4:2:0) and 3.1% for EBUHorse (4:2:2). One sequence actually significantly improved: -0.7% for BQSquare (4:2:0)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ummary of the results relative to HM16.3 that was put on the reflector is supplied along with this contribution, as are the full set of resul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HM16.5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HM16.5 was released on Apr. 21, 2015. It included: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dding an option to disable intra blocks in inter slices: --DisableIntraInInter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Corrected CABAC state during decision process (*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/>
        </w:rPr>
        <w:t>Moved RExt SPS and PPS parameters into their own classes and unified their names with the HEVC Standard text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Delayed decoding of all prefix SEI messages until slice-activation of SPS/PPS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emoved --DeblockingFilterControlPresent command line parameter (now automatic)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eplaced numerous macros with command line parameters:</w:t>
        <w:b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306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Old macro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New command line argument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LIP_TO_709_RANGE</w:t>
              <w:br/>
              <w:t>(used for bit-depth conversions only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ClipInputVideoToRec709Range and</w:t>
              <w:br/>
              <w:t>--ClipOutputVideoToRec709Range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ISABLING_CLIP_FOR_BIPREDM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ClipForBiPredME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EFFICIENT_FIELD_IRAP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EfficientFieldIRAP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ASTME_SMOOTHER_M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FastMEAssumingSmootherMV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AST_UDI_USE_MPM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FastUDIUseMPM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GPB_SIMPLE_UN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FastMEForGenBLowDelay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HARMONIZE_GOP_FIRST_FIELD_COUPL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HarmonizeGopFirstFieldCoupleEnabled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HB_LAMBDA_FOR_LDC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UseBLambdaForNonKeyLowDelayPictures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D_TEST_SAO_DISABLE_AT_PICTURE_LEVEL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TestSAODisableAtPictureLevel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SAO_ENCODING_RATE and SAO_ENCODING_RATE_CHROM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SaoEncodingRate and</w:t>
              <w:br/>
              <w:t>--SaoEncodingRateChroma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_SUMMARY_OUT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SummaryOutFilename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_SUMMARY_PIC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SummaryPicFilenameBase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_VERBOSE_RAT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-SummaryVerboseness</w:t>
            </w:r>
          </w:p>
        </w:tc>
      </w:tr>
    </w:tbl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Tidied up TypeDef.h and CommonDef.h:</w:t>
        <w:br/>
        <w:br/>
        <w:t>TypeDef.h now contains: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macros (that control code compilation, not magic numbers)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enumerations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structures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>CommonDef.h now contains: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Static const magic numbers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In-line functions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emoved numerous macro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Moved HRD code and properly scale bitrateValue and cpbSizeValue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Improved debug-trace output, including optionally NAL unit header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Parsed rpsb_trailing_bits after VPS/SPS/PP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dded support for RExt still picture profiles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Applied numerous miscellaneous minor bug fixes and code tidi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CA"/>
        </w:rPr>
        <w:t>Speed-up of TComInputBitstream::extractSubstream</w:t>
        <w:br/>
        <w:t>(Speeds-up decoding of RExt-SCC-lossless and High-Bit-Depth test conditions by 2-5%)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18 bug reports were clos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oding efficiency of the CTC was affected only by bug report for ticket #1276 (*), and changes are generally small (typically 0.0%~-0.1% change (improvement) in BD-rate). A small improvement (2-5%) in run-time was observed for high bit depth and lossless test conditions due to improvements to TComInputBitstream::extractSubstream, where bytes from byte-aligned data had been copied bit-by-bit between buffer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HM16.6</w:t>
      </w:r>
    </w:p>
    <w:p>
      <w:pPr>
        <w:pStyle w:val="Normal"/>
        <w:rPr>
          <w:lang w:val="en-CA"/>
        </w:rPr>
      </w:pPr>
      <w:r>
        <w:rPr>
          <w:lang w:val="en-CA"/>
        </w:rPr>
        <w:t>HM16.5 was released on Jun. 18, 2015. It include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>Inclusion of JCTVC-T0225 “Improved slice-level delta-QP calculation method”, controlled by the command line parameter “FastDeltaQP”. This does not affect any common test conditions, since neither is the feature enabled by default nor is the slice-level delta-QP evaluated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Minor bug-fixes and clean-up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>5 bug reports have been clos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is no change to the results (except for minor run-time differences) for the CT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Further work</w:t>
      </w:r>
    </w:p>
    <w:p>
      <w:pPr>
        <w:pStyle w:val="Normal"/>
        <w:jc w:val="both"/>
        <w:rPr/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 #134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jc w:val="both"/>
        <w:rPr/>
      </w:pPr>
      <w:r>
        <w:rPr>
          <w:lang w:val="en-CA"/>
        </w:rPr>
        <w:t>A recurring problem has been compiling the software for other architectures, such as ARM, where the C-type ‘char’ has been producing different results: on some compilers, ‘char’ is interpreted as unsigned, on others, ‘char’ is interpreted as signed. The HM ‘Char’ type maps directly to ‘char’. To resolve this problem, a bugfix has been proposed whereby the HM ‘Char’ type is replaced with an ‘SChar’ type (C’s signed char), which is comparable with the other types in the system, and a ‘TChar’ type (</w:t>
      </w:r>
      <w:r>
        <w:rPr/>
        <w:t>C’s char</w:t>
      </w:r>
      <w:r>
        <w:rPr>
          <w:lang w:val="en-CA"/>
        </w:rPr>
        <w:t>) used for text. The patch is available and the editors wish to include this for the future HM16.7 releas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addition, as described to the community at the last two JCT-VC meetings, alterations to remove the unused software hierarchy in the entropy coding sections of the code, and to remove terms such as CAVLC is being consider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>Continue to develop reference software based on HM version 16.5 and improve its quality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hyperlink" Target="mailto:karl.sharman@eu.sony.com" TargetMode="External"/><Relationship Id="rId6" Type="http://schemas.openxmlformats.org/officeDocument/2006/relationships/hyperlink" Target="http://hevc.inf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ks2</cp:lastModifiedBy>
  <dcterms:modified xsi:type="dcterms:W3CDTF">2015-06-19T10:12:00Z</dcterms:modified>
  <cp:revision>13</cp:revision>
  <dc:subject/>
  <dc:title>Joint Collaborative Team on Video Coding (JCT-VC) Contribution</dc:title>
</cp:coreProperties>
</file>