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2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ja-JP"/>
              </w:rPr>
              <w:t>Geneva</w:t>
            </w:r>
            <w:r>
              <w:rPr>
                <w:szCs w:val="22"/>
                <w:lang w:val="en-CA"/>
              </w:rPr>
              <w:t>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T1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ja-JP"/>
              </w:rPr>
              <w:t>V</w:t>
            </w:r>
            <w:r>
              <w:rPr>
                <w:b/>
                <w:szCs w:val="22"/>
                <w:lang w:eastAsia="ja-JP"/>
              </w:rPr>
              <w:t>erification test plan for interlaced video and format rang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4"/>
                <w:lang w:val="en-CA" w:eastAsia="ja-JP"/>
              </w:rPr>
            </w:pPr>
            <w:r>
              <w:rPr>
                <w:szCs w:val="24"/>
                <w:lang w:val="en-CA"/>
              </w:rPr>
              <w:t>C.</w:t>
            </w:r>
            <w:r>
              <w:rPr/>
              <w:t> </w:t>
            </w:r>
            <w:r>
              <w:rPr>
                <w:szCs w:val="24"/>
                <w:lang w:val="en-CA"/>
              </w:rPr>
              <w:t>Rosewarne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CA" w:eastAsia="ja-JP"/>
              </w:rPr>
              <w:t>V.</w:t>
            </w:r>
            <w:r>
              <w:rPr/>
              <w:t> </w:t>
            </w:r>
            <w:r>
              <w:rPr>
                <w:szCs w:val="24"/>
                <w:lang w:val="en-CA" w:eastAsia="ja-JP"/>
              </w:rPr>
              <w:t>Baroncin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CA"/>
              </w:rPr>
              <w:t>A.</w:t>
            </w:r>
            <w:r>
              <w:rPr/>
              <w:t> </w:t>
            </w:r>
            <w:r>
              <w:rPr>
                <w:szCs w:val="24"/>
                <w:lang w:val="en-CA"/>
              </w:rPr>
              <w:t>Tourapis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CA"/>
              </w:rPr>
              <w:t>G.</w:t>
            </w:r>
            <w:r>
              <w:rPr/>
              <w:t> </w:t>
            </w:r>
            <w:r>
              <w:rPr>
                <w:szCs w:val="24"/>
                <w:lang w:val="en-CA"/>
              </w:rPr>
              <w:t>Barroux,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vittorio@fub.it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atourapis@apple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guillaume.b@jp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-V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ovides </w:t>
      </w:r>
      <w:r>
        <w:rPr>
          <w:lang w:val="en-CA" w:eastAsia="ja-JP"/>
        </w:rPr>
        <w:t xml:space="preserve">the </w:t>
      </w:r>
      <w:r>
        <w:rPr>
          <w:lang w:val="en-CA"/>
        </w:rPr>
        <w:t>test plan for the HEVC interlace verification and the HEVC Range extensions verification</w:t>
      </w:r>
      <w:r>
        <w:rPr>
          <w:lang w:val="en-CA" w:eastAsia="ja-JP"/>
        </w:rPr>
        <w:t xml:space="preserve"> tests</w:t>
      </w:r>
      <w:r>
        <w:rPr>
          <w:lang w:val="en-CA"/>
        </w:rPr>
        <w:t>. A set of test sequences and a set of encoding conditions</w:t>
      </w:r>
      <w:r>
        <w:rPr>
          <w:lang w:val="en-CA" w:eastAsia="ja-JP"/>
        </w:rPr>
        <w:t xml:space="preserve"> are</w:t>
      </w:r>
      <w:r>
        <w:rPr>
          <w:lang w:val="en-CA"/>
        </w:rPr>
        <w:t xml:space="preserve"> presen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bookmarkStart w:id="0" w:name="_Ref401770036"/>
      <w:r>
        <w:rPr>
          <w:lang w:val="en-CA"/>
        </w:rPr>
        <w:t>Test conditions description</w:t>
      </w:r>
      <w:bookmarkEnd w:id="0"/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General description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he HEVC and AVC performance will be compared by encoding selected sequences at selected bit-rates using software representing the typical applications of these two standard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Test material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test sequences to be used for the HEVC interlace verification test are listed in Table 1-1 while the test sequences to be used for the HEVC Range extensions verification test are listed in Table 1-2.</w:t>
      </w:r>
    </w:p>
    <w:p>
      <w:pPr>
        <w:pStyle w:val="Style15"/>
        <w:rPr>
          <w:lang w:eastAsia="ja-JP"/>
        </w:rPr>
      </w:pPr>
      <w:r>
        <w:rPr>
          <w:lang w:eastAsia="ja-JP"/>
        </w:rPr>
        <w:t xml:space="preserve">Table </w:t>
      </w:r>
      <w:r>
        <w:fldChar w:fldCharType="begin"/>
      </w:r>
      <w:r>
        <w:rPr>
          <w:lang w:val="en-US" w:eastAsia="ja-JP"/>
        </w:rPr>
        <w:instrText xml:space="preserve"> STYLEREF 1 \s </w:instrText>
      </w:r>
      <w:r>
        <w:rPr>
          <w:lang w:val="en-US" w:eastAsia="ja-JP"/>
        </w:rPr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1</w:t>
      </w:r>
      <w:r>
        <w:rPr>
          <w:lang w:val="en-US" w:eastAsia="ja-JP"/>
        </w:rPr>
      </w:r>
      <w:r>
        <w:rPr>
          <w:lang w:val="en-US" w:eastAsia="ja-JP"/>
        </w:rPr>
        <w:fldChar w:fldCharType="end"/>
      </w:r>
      <w:r>
        <w:rPr>
          <w:lang w:eastAsia="ja-JP"/>
        </w:rPr>
        <w:noBreakHyphen/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Test sequences to be used in the HEVC interlace verification testing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5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Test sequence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/>
              </w:rPr>
              <w:t>YCbCr 4:2:0i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" w:author="Barroux Guillaume" w:date="2015-03-12T18:12:00Z"/>
              </w:rPr>
            </w:pPr>
            <w:ins w:id="0" w:author="Barroux Guillaume" w:date="2015-03-12T18:12:00Z">
              <w:r>
                <w:rPr>
                  <w:lang w:val="en-CA"/>
                </w:rPr>
                <w:t>CBS Tennis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" w:author="Barroux Guillaume" w:date="2015-03-12T18:12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4" w:author="Barroux Guillaume" w:date="2015-03-12T18:12:00Z"/>
              </w:rPr>
            </w:pPr>
            <w:ins w:id="3" w:author="Barroux Guillaume" w:date="2015-03-12T18:12:00Z">
              <w:r>
                <w:rPr>
                  <w:lang w:val="en-CA"/>
                </w:rPr>
                <w:t>CBS Basketball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5" w:author="Barroux Guillaume" w:date="2015-03-12T18:12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7" w:author="Barroux Guillaume" w:date="2015-03-12T18:12:00Z"/>
              </w:rPr>
            </w:pPr>
            <w:ins w:id="6" w:author="Barroux Guillaume" w:date="2015-03-12T18:12:00Z">
              <w:r>
                <w:rPr>
                  <w:lang w:val="en-CA"/>
                </w:rPr>
                <w:t>ParkJoy_1920x1080_420_50i_8bit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8" w:author="Barroux Guillaume" w:date="2015-03-12T18:12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0" w:author="Barroux Guillaume" w:date="2015-03-12T18:12:00Z"/>
              </w:rPr>
            </w:pPr>
            <w:ins w:id="9" w:author="Barroux Guillaume" w:date="2015-03-12T18:12:00Z">
              <w:r>
                <w:rPr>
                  <w:lang w:val="en-CA"/>
                </w:rPr>
                <w:t>NewMobCal_1920x1080_420_50i_10bits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1" w:author="Barroux Guillaume" w:date="2015-03-12T18:12:00Z">
              <w:r>
                <w:rPr>
                  <w:sz w:val="21"/>
                  <w:highlight w:val="yellow"/>
                  <w:lang w:val="en-CA" w:eastAsia="ja-JP"/>
                </w:rPr>
                <w:delText>Test sequence 4 to be selected by Vittorio Baroncini</w:delText>
              </w:r>
            </w:del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3" w:author="Barroux Guillaume" w:date="2015-03-12T18:12:00Z"/>
              </w:rPr>
            </w:pPr>
            <w:ins w:id="12" w:author="Barroux Guillaume" w:date="2015-03-12T18:12:00Z">
              <w:r>
                <w:rPr/>
                <w:t>MusicHD1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4" w:author="Barroux Guillaume" w:date="2015-03-12T18:12:00Z">
              <w:r>
                <w:rPr>
                  <w:sz w:val="21"/>
                  <w:highlight w:val="yellow"/>
                  <w:lang w:val="en-CA" w:eastAsia="ja-JP"/>
                </w:rPr>
                <w:delText>Test sequence 5 to be selected by Vittorio Baroncini</w:delText>
              </w:r>
            </w:del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15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fldChar w:fldCharType="begin"/>
      </w:r>
      <w:r>
        <w:rPr>
          <w:lang w:val="en-CA" w:eastAsia="ja-JP"/>
        </w:rPr>
        <w:instrText xml:space="preserve"> STYLEREF 1 \s </w:instrText>
      </w:r>
      <w:r>
        <w:rPr>
          <w:lang w:val="en-CA" w:eastAsia="ja-JP"/>
        </w:rPr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</w:r>
      <w:r>
        <w:rPr>
          <w:lang w:val="en-CA" w:eastAsia="ja-JP"/>
        </w:rPr>
        <w:fldChar w:fldCharType="end"/>
      </w:r>
      <w:r>
        <w:rPr>
          <w:lang w:val="en-CA" w:eastAsia="ja-JP"/>
        </w:rPr>
        <w:noBreakHyphen/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Test sequences to be used in the HEVC Range Extension verification test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062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Test sequence</w:t>
            </w:r>
          </w:p>
        </w:tc>
      </w:tr>
      <w:tr>
        <w:trPr/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360" w:leader="none"/>
                <w:tab w:val="left" w:pos="720" w:leader="none"/>
                <w:tab w:val="left" w:pos="1080" w:leader="none"/>
                <w:tab w:val="center" w:pos="2281" w:leader="none"/>
              </w:tabs>
              <w:spacing w:before="136" w:after="0"/>
              <w:jc w:val="both"/>
              <w:rPr/>
            </w:pPr>
            <w:r>
              <w:rPr>
                <w:lang w:val="en-CA"/>
              </w:rPr>
              <w:t xml:space="preserve">YCbCr </w:t>
            </w:r>
            <w:r>
              <w:rPr>
                <w:lang w:val="en-CA" w:eastAsia="ja-JP"/>
              </w:rPr>
              <w:t>4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2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ins w:id="15" w:author="Barroux Guillaume" w:date="2015-03-12T18:13:00Z">
              <w:r>
                <w:rPr>
                  <w:lang w:val="en-CA"/>
                </w:rPr>
                <w:t>EBUHorse_1920x1080_50_10bit_422.yuv</w:t>
              </w:r>
            </w:ins>
            <w:del w:id="16" w:author="Barroux Guillaume" w:date="2015-03-12T18:13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</w:tr>
      <w:tr>
        <w:trPr/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  <w:ins w:id="18" w:author="Barroux Guillaume" w:date="2015-03-12T18:13:00Z"/>
              </w:rPr>
            </w:pPr>
            <w:ins w:id="17" w:author="Barroux Guillaume" w:date="2015-03-12T18:13:00Z">
              <w:r>
                <w:rPr>
                  <w:lang w:val="en-CA"/>
                </w:rPr>
                <w:t>EBUKidsSoccer_1920x1080_50_10bit_422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9" w:author="Barroux Guillaume" w:date="2015-03-12T18:13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</w:tr>
      <w:tr>
        <w:trPr/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  <w:ins w:id="21" w:author="Barroux Guillaume" w:date="2015-03-12T18:13:00Z"/>
              </w:rPr>
            </w:pPr>
            <w:ins w:id="20" w:author="Barroux Guillaume" w:date="2015-03-12T18:13:00Z">
              <w:r>
                <w:rPr>
                  <w:lang w:val="en-CA"/>
                </w:rPr>
                <w:t>EBUWaterRocksClose_1920x1080_50_10bit_422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2" w:author="Barroux Guillaume" w:date="2015-03-12T18:13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</w:tr>
      <w:tr>
        <w:trPr/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YCbCr 4:</w:t>
            </w:r>
            <w:r>
              <w:rPr>
                <w:lang w:val="en-CA" w:eastAsia="ja-JP"/>
              </w:rPr>
              <w:t>4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4</w:t>
            </w:r>
            <w:r>
              <w:rPr>
                <w:lang w:val="en-CA"/>
              </w:rPr>
              <w:t xml:space="preserve"> </w:t>
            </w:r>
            <w:r>
              <w:rPr>
                <w:vertAlign w:val="superscript"/>
                <w:lang w:val="en-CA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24" w:author="Barroux Guillaume" w:date="2015-03-12T18:14:00Z"/>
              </w:rPr>
            </w:pPr>
            <w:ins w:id="23" w:author="Barroux Guillaume" w:date="2015-03-12T18:14:00Z">
              <w:r>
                <w:rPr>
                  <w:lang w:val="en-CA"/>
                </w:rPr>
                <w:t>BirdsInCage_1920x1080_60_10bit_444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5" w:author="Barroux Guillaume" w:date="2015-03-12T18:14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</w:tr>
      <w:tr>
        <w:trPr/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27" w:author="Barroux Guillaume" w:date="2015-03-12T18:14:00Z"/>
              </w:rPr>
            </w:pPr>
            <w:ins w:id="26" w:author="Barroux Guillaume" w:date="2015-03-12T18:14:00Z">
              <w:r>
                <w:rPr>
                  <w:lang w:val="en-CA"/>
                </w:rPr>
                <w:t>CrowdRun_1920x1080_50_10bit_444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8" w:author="Barroux Guillaume" w:date="2015-03-12T18:14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</w:tr>
      <w:tr>
        <w:trPr/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30" w:author="Barroux Guillaume" w:date="2015-03-12T18:14:00Z"/>
              </w:rPr>
            </w:pPr>
            <w:ins w:id="29" w:author="Barroux Guillaume" w:date="2015-03-12T18:14:00Z">
              <w:r>
                <w:rPr>
                  <w:lang w:val="en-CA"/>
                </w:rPr>
                <w:t>EBULupoCandlelight_1920x1080_50_10bit_444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31" w:author="Barroux Guillaume" w:date="2015-03-12T18:14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/>
        <w:t>Software to be used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HEVC encoding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HM-16.2 software </w:t>
      </w:r>
      <w:r>
        <w:rPr>
          <w:lang w:val="en-CA" w:eastAsia="ja-JP"/>
        </w:rPr>
        <w:t xml:space="preserve">is used </w:t>
      </w:r>
      <w:r>
        <w:rPr>
          <w:lang w:val="en-CA"/>
        </w:rPr>
        <w:t xml:space="preserve">with the patch ‘HM-16.2-interlace.patch’ </w:t>
      </w:r>
      <w:r>
        <w:rPr>
          <w:lang w:val="en-CA" w:eastAsia="ja-JP"/>
        </w:rPr>
        <w:t>included in the directory comprising this document and</w:t>
      </w:r>
      <w:r>
        <w:rPr>
          <w:lang w:val="en-CA"/>
        </w:rPr>
        <w:t xml:space="preserve"> which provides the following featur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>Set delta-QP for POC #1 setting using the ‘SecondFieldDeltaQP’ configuration option.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>increment GOP ‘depth’ based on POC and GOP size using the “SecondFieldBias” configuration option.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AVC encoding</w:t>
      </w:r>
    </w:p>
    <w:p>
      <w:pPr>
        <w:pStyle w:val="Normal"/>
        <w:rPr>
          <w:lang w:val="en-US" w:eastAsia="ja-JP"/>
        </w:rPr>
      </w:pPr>
      <w:r>
        <w:rPr>
          <w:lang w:val="en-CA"/>
        </w:rPr>
        <w:t xml:space="preserve">JM-18.6 software </w:t>
      </w:r>
      <w:r>
        <w:rPr>
          <w:lang w:val="en-CA" w:eastAsia="ja-JP"/>
        </w:rPr>
        <w:t xml:space="preserve">is used </w:t>
      </w:r>
      <w:r>
        <w:rPr>
          <w:lang w:val="en-CA"/>
        </w:rPr>
        <w:t xml:space="preserve">with no </w:t>
      </w:r>
      <w:r>
        <w:rPr>
          <w:lang w:val="en-CA" w:eastAsia="ja-JP"/>
        </w:rPr>
        <w:t>additional</w:t>
      </w:r>
      <w:r>
        <w:rPr>
          <w:lang w:val="en-CA"/>
        </w:rPr>
        <w:t xml:space="preserve"> patch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AU" w:eastAsia="ja-JP"/>
        </w:rPr>
      </w:pPr>
      <w:r>
        <w:rPr/>
        <w:t>Bit-rates</w:t>
      </w:r>
    </w:p>
    <w:p>
      <w:pPr>
        <w:pStyle w:val="Heading3"/>
        <w:numPr>
          <w:ilvl w:val="2"/>
          <w:numId w:val="2"/>
        </w:numPr>
        <w:rPr/>
      </w:pPr>
      <w:r>
        <w:rPr>
          <w:lang w:eastAsia="ja-JP"/>
        </w:rPr>
        <w:t>Interlace verification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A 4:2:0i 8-bit in HEVC: 1.5Mbps, 3Mbps, 5Mbps, 8Mbps (in AVC, double these bit-rates)</w:t>
      </w:r>
      <w:ins w:id="32" w:author="Barroux Guillaume" w:date="2015-04-06T10:19:00Z">
        <w:r>
          <w:rPr>
            <w:lang w:val="en-CA" w:eastAsia="ja-JP"/>
          </w:rPr>
          <w:t>.</w:t>
        </w:r>
      </w:ins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 xml:space="preserve">LD: 4:2:0i 8-bit in HEVC: </w:t>
      </w:r>
      <w:ins w:id="33" w:author="Barroux Guillaume" w:date="2015-04-06T10:18:00Z">
        <w:r>
          <w:rPr>
            <w:lang w:val="en-CA" w:eastAsia="ja-JP"/>
          </w:rPr>
          <w:t>3</w:t>
        </w:r>
      </w:ins>
      <w:ins w:id="34" w:author="Barroux Guillaume" w:date="2015-04-06T10:18:00Z">
        <w:r>
          <w:rPr>
            <w:lang w:val="en-CA"/>
          </w:rPr>
          <w:t xml:space="preserve">Mbps, </w:t>
        </w:r>
      </w:ins>
      <w:ins w:id="35" w:author="Barroux Guillaume" w:date="2015-04-06T10:18:00Z">
        <w:r>
          <w:rPr>
            <w:lang w:val="en-CA" w:eastAsia="ja-JP"/>
          </w:rPr>
          <w:t>6</w:t>
        </w:r>
      </w:ins>
      <w:ins w:id="36" w:author="Barroux Guillaume" w:date="2015-04-06T10:18:00Z">
        <w:r>
          <w:rPr>
            <w:lang w:val="en-CA"/>
          </w:rPr>
          <w:t xml:space="preserve">Mbps, </w:t>
        </w:r>
      </w:ins>
      <w:ins w:id="37" w:author="Barroux Guillaume" w:date="2015-04-06T10:18:00Z">
        <w:r>
          <w:rPr>
            <w:lang w:val="en-CA" w:eastAsia="ja-JP"/>
          </w:rPr>
          <w:t>10</w:t>
        </w:r>
      </w:ins>
      <w:ins w:id="38" w:author="Barroux Guillaume" w:date="2015-04-06T10:18:00Z">
        <w:r>
          <w:rPr>
            <w:lang w:val="en-CA"/>
          </w:rPr>
          <w:t xml:space="preserve">Mbps, </w:t>
        </w:r>
      </w:ins>
      <w:ins w:id="39" w:author="Barroux Guillaume" w:date="2015-04-06T10:18:00Z">
        <w:r>
          <w:rPr>
            <w:lang w:val="en-CA" w:eastAsia="ja-JP"/>
          </w:rPr>
          <w:t>16</w:t>
        </w:r>
      </w:ins>
      <w:ins w:id="40" w:author="Barroux Guillaume" w:date="2015-04-06T10:18:00Z">
        <w:r>
          <w:rPr>
            <w:lang w:val="en-CA"/>
          </w:rPr>
          <w:t>Mbps (in AVC, double these bit-rates)</w:t>
        </w:r>
      </w:ins>
      <w:del w:id="41" w:author="Barroux Guillaume" w:date="2015-04-06T10:18:00Z">
        <w:r>
          <w:rPr>
            <w:lang w:val="en-CA"/>
          </w:rPr>
          <w:delText>Double bit-rates as used in RA for HEVC</w:delText>
        </w:r>
      </w:del>
      <w:r>
        <w:rPr>
          <w:lang w:val="en-CA"/>
        </w:rPr>
        <w:t>.</w:t>
      </w:r>
    </w:p>
    <w:p>
      <w:pPr>
        <w:pStyle w:val="Normal"/>
        <w:jc w:val="both"/>
        <w:rPr/>
      </w:pPr>
      <w:r>
        <w:rPr>
          <w:lang w:val="en-CA" w:eastAsia="ja-JP"/>
        </w:rPr>
        <w:t>To match these bitrates, the quantization values as specified in Table 1-3 and Table 1-4 are use</w:t>
      </w:r>
      <w:ins w:id="42" w:author="Barroux Guillaume" w:date="2015-04-06T10:20:00Z">
        <w:r>
          <w:rPr>
            <w:lang w:val="en-CA" w:eastAsia="ja-JP"/>
          </w:rPr>
          <w:t>d</w:t>
        </w:r>
      </w:ins>
      <w:r>
        <w:rPr>
          <w:lang w:val="en-CA" w:eastAsia="ja-JP"/>
        </w:rPr>
        <w:t>:</w:t>
      </w:r>
    </w:p>
    <w:p>
      <w:pPr>
        <w:pStyle w:val="Style15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fldChar w:fldCharType="begin"/>
      </w:r>
      <w:r>
        <w:rPr>
          <w:lang w:val="en-CA" w:eastAsia="ja-JP"/>
        </w:rPr>
        <w:instrText xml:space="preserve"> STYLEREF 1 \s </w:instrText>
      </w:r>
      <w:r>
        <w:rPr>
          <w:lang w:val="en-CA" w:eastAsia="ja-JP"/>
        </w:rPr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</w:r>
      <w:r>
        <w:rPr>
          <w:lang w:val="en-CA" w:eastAsia="ja-JP"/>
        </w:rPr>
        <w:fldChar w:fldCharType="end"/>
      </w:r>
      <w:r>
        <w:rPr>
          <w:lang w:val="en-CA" w:eastAsia="ja-JP"/>
        </w:rPr>
        <w:noBreakHyphen/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QP values to use for interlace testing in RA mod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317"/>
        <w:gridCol w:w="1957"/>
        <w:gridCol w:w="1825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Test sequen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lang w:val="en-CA"/>
              </w:rPr>
              <w:t>QP value</w:t>
            </w:r>
            <w:r>
              <w:rPr>
                <w:b/>
                <w:lang w:val="en-CA" w:eastAsia="ja-JP"/>
              </w:rPr>
              <w:t xml:space="preserve"> used for HEVC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QP value used for AVC</w:t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YCbCr 4:2:0i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44" w:author="Barroux Guillaume" w:date="2015-03-12T18:05:00Z"/>
              </w:rPr>
            </w:pPr>
            <w:ins w:id="43" w:author="Barroux Guillaume" w:date="2015-03-12T18:05:00Z">
              <w:r>
                <w:rPr>
                  <w:lang w:val="en-CA"/>
                </w:rPr>
                <w:t>CBS Tennis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45" w:author="Barroux Guillaume" w:date="2015-03-12T18:05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46" w:author="Barroux Guillaume" w:date="2015-04-17T20:14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47" w:author="Barroux Guillaume" w:date="2015-04-17T20:14:00Z">
              <w:r>
                <w:rPr>
                  <w:highlight w:val="yellow"/>
                  <w:lang w:val="en-CA" w:eastAsia="ja-JP"/>
                </w:rPr>
                <w:t>23.9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48" w:author="Barroux Guillaume" w:date="2015-04-06T09:08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49" w:author="Barroux Guillaume" w:date="2015-04-06T09:08:00Z">
              <w:r>
                <w:rPr>
                  <w:highlight w:val="yellow"/>
                  <w:lang w:val="en-CA" w:eastAsia="ja-JP"/>
                </w:rPr>
                <w:t>21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50" w:author="Barroux Guillaume" w:date="2015-04-17T20:1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51" w:author="Barroux Guillaume" w:date="2015-04-17T20:15:00Z">
              <w:r>
                <w:rPr>
                  <w:highlight w:val="yellow"/>
                  <w:lang w:val="en-CA" w:eastAsia="ja-JP"/>
                </w:rPr>
                <w:t>25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52" w:author="Barroux Guillaume" w:date="2015-04-06T09:08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53" w:author="Barroux Guillaume" w:date="2015-04-06T09:08:00Z">
              <w:r>
                <w:rPr>
                  <w:highlight w:val="yellow"/>
                  <w:lang w:val="en-CA" w:eastAsia="ja-JP"/>
                </w:rPr>
                <w:t>23.7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54" w:author="Barroux Guillaume" w:date="2015-04-17T20:1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55" w:author="Barroux Guillaume" w:date="2015-04-17T20:15:00Z">
              <w:r>
                <w:rPr>
                  <w:highlight w:val="yellow"/>
                  <w:lang w:val="en-CA" w:eastAsia="ja-JP"/>
                </w:rPr>
                <w:t>28.5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56" w:author="Barroux Guillaume" w:date="2015-04-06T09:08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57" w:author="Barroux Guillaume" w:date="2015-04-06T09:08:00Z">
              <w:r>
                <w:rPr>
                  <w:highlight w:val="yellow"/>
                  <w:lang w:val="en-CA" w:eastAsia="ja-JP"/>
                </w:rPr>
                <w:t>25.1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58" w:author="Barroux Guillaume" w:date="2015-04-06T09:14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59" w:author="Barroux Guillaume" w:date="2015-04-06T09:14:00Z">
              <w:r>
                <w:rPr>
                  <w:highlight w:val="yellow"/>
                  <w:lang w:val="en-CA" w:eastAsia="ja-JP"/>
                </w:rPr>
                <w:t>32.6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60" w:author="Barroux Guillaume" w:date="2015-04-06T09:09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61" w:author="Barroux Guillaume" w:date="2015-04-06T09:09:00Z">
              <w:r>
                <w:rPr>
                  <w:highlight w:val="yellow"/>
                  <w:lang w:val="en-CA" w:eastAsia="ja-JP"/>
                </w:rPr>
                <w:t>29.5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63" w:author="Barroux Guillaume" w:date="2015-03-12T18:05:00Z"/>
              </w:rPr>
            </w:pPr>
            <w:ins w:id="62" w:author="Barroux Guillaume" w:date="2015-03-12T18:05:00Z">
              <w:r>
                <w:rPr>
                  <w:lang w:val="en-CA"/>
                </w:rPr>
                <w:t>CBS Basketball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64" w:author="Barroux Guillaume" w:date="2015-03-12T18:05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65" w:author="Barroux Guillaume" w:date="2015-04-17T20:15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66" w:author="Barroux Guillaume" w:date="2015-04-17T20:15:00Z">
              <w:r>
                <w:rPr>
                  <w:highlight w:val="yellow"/>
                  <w:lang w:val="en-CA" w:eastAsia="ja-JP"/>
                </w:rPr>
                <w:t>27.6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67" w:author="Barroux Guillaume" w:date="2015-04-06T09:09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68" w:author="Barroux Guillaume" w:date="2015-04-06T09:09:00Z">
              <w:r>
                <w:rPr>
                  <w:highlight w:val="yellow"/>
                  <w:lang w:val="en-CA" w:eastAsia="ja-JP"/>
                </w:rPr>
                <w:t>25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69" w:author="Barroux Guillaume" w:date="2015-04-17T20:1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70" w:author="Barroux Guillaume" w:date="2015-04-17T20:15:00Z">
              <w:r>
                <w:rPr>
                  <w:highlight w:val="yellow"/>
                  <w:lang w:val="en-CA" w:eastAsia="ja-JP"/>
                </w:rPr>
                <w:t>30.1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71" w:author="Barroux Guillaume" w:date="2015-04-06T09:09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72" w:author="Barroux Guillaume" w:date="2015-04-06T09:09:00Z">
              <w:r>
                <w:rPr>
                  <w:highlight w:val="yellow"/>
                  <w:lang w:val="en-CA" w:eastAsia="ja-JP"/>
                </w:rPr>
                <w:t>28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73" w:author="Barroux Guillaume" w:date="2015-04-17T20:16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74" w:author="Barroux Guillaume" w:date="2015-04-17T20:16:00Z">
              <w:r>
                <w:rPr>
                  <w:highlight w:val="yellow"/>
                  <w:lang w:val="en-CA" w:eastAsia="ja-JP"/>
                </w:rPr>
                <w:t>33.4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75" w:author="Barroux Guillaume" w:date="2015-04-06T09:09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76" w:author="Barroux Guillaume" w:date="2015-04-06T09:09:00Z">
              <w:r>
                <w:rPr>
                  <w:highlight w:val="yellow"/>
                  <w:lang w:val="en-CA" w:eastAsia="ja-JP"/>
                </w:rPr>
                <w:t>31.7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77" w:author="Barroux Guillaume" w:date="2015-04-06T09:14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78" w:author="Barroux Guillaume" w:date="2015-04-06T09:14:00Z">
              <w:r>
                <w:rPr>
                  <w:highlight w:val="yellow"/>
                  <w:lang w:val="en-CA" w:eastAsia="ja-JP"/>
                </w:rPr>
                <w:t>38.3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79" w:author="Barroux Guillaume" w:date="2015-04-06T09:09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80" w:author="Barroux Guillaume" w:date="2015-04-06T09:09:00Z">
              <w:r>
                <w:rPr>
                  <w:highlight w:val="yellow"/>
                  <w:lang w:val="en-CA" w:eastAsia="ja-JP"/>
                </w:rPr>
                <w:t>36.5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82" w:author="Barroux Guillaume" w:date="2015-03-12T18:06:00Z"/>
              </w:rPr>
            </w:pPr>
            <w:ins w:id="81" w:author="Barroux Guillaume" w:date="2015-03-12T18:06:00Z">
              <w:r>
                <w:rPr>
                  <w:lang w:val="en-CA"/>
                </w:rPr>
                <w:t>ParkJoy_1920x1080_420_50i_8bit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83" w:author="Barroux Guillaume" w:date="2015-03-12T18:06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84" w:author="Barroux Guillaume" w:date="2015-04-17T20:18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85" w:author="Barroux Guillaume" w:date="2015-04-17T20:18:00Z">
              <w:r>
                <w:rPr>
                  <w:highlight w:val="yellow"/>
                  <w:lang w:val="en-CA" w:eastAsia="ja-JP"/>
                </w:rPr>
                <w:t>31.7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86" w:author="Barroux Guillaume" w:date="2015-04-06T09:10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87" w:author="Barroux Guillaume" w:date="2015-04-06T09:10:00Z">
              <w:r>
                <w:rPr>
                  <w:highlight w:val="yellow"/>
                  <w:lang w:val="en-CA" w:eastAsia="ja-JP"/>
                </w:rPr>
                <w:t>30.1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88" w:author="Barroux Guillaume" w:date="2015-04-06T09:13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89" w:author="Barroux Guillaume" w:date="2015-04-06T09:13:00Z">
              <w:r>
                <w:rPr>
                  <w:highlight w:val="yellow"/>
                  <w:lang w:val="en-CA" w:eastAsia="ja-JP"/>
                </w:rPr>
                <w:t>34.2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90" w:author="Barroux Guillaume" w:date="2015-04-06T09:10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91" w:author="Barroux Guillaume" w:date="2015-04-06T09:10:00Z">
              <w:r>
                <w:rPr>
                  <w:highlight w:val="yellow"/>
                  <w:lang w:val="en-CA" w:eastAsia="ja-JP"/>
                </w:rPr>
                <w:t>32.6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92" w:author="Barroux Guillaume" w:date="2015-04-06T09:13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93" w:author="Barroux Guillaume" w:date="2015-04-06T09:13:00Z">
              <w:r>
                <w:rPr>
                  <w:highlight w:val="yellow"/>
                  <w:lang w:val="en-CA" w:eastAsia="ja-JP"/>
                </w:rPr>
                <w:t>36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94" w:author="Barroux Guillaume" w:date="2015-04-06T09:11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95" w:author="Barroux Guillaume" w:date="2015-04-06T09:11:00Z">
              <w:r>
                <w:rPr>
                  <w:highlight w:val="yellow"/>
                  <w:lang w:val="en-CA" w:eastAsia="ja-JP"/>
                </w:rPr>
                <w:t>34.7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96" w:author="Barroux Guillaume" w:date="2015-04-06T09:13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97" w:author="Barroux Guillaume" w:date="2015-04-06T09:13:00Z">
              <w:r>
                <w:rPr>
                  <w:highlight w:val="yellow"/>
                  <w:lang w:val="en-CA" w:eastAsia="ja-JP"/>
                </w:rPr>
                <w:t>40.3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98" w:author="Barroux Guillaume" w:date="2015-04-06T09:11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99" w:author="Barroux Guillaume" w:date="2015-04-06T09:11:00Z">
              <w:r>
                <w:rPr>
                  <w:highlight w:val="yellow"/>
                  <w:lang w:val="en-CA" w:eastAsia="ja-JP"/>
                </w:rPr>
                <w:t>37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01" w:author="Barroux Guillaume" w:date="2015-03-12T18:06:00Z"/>
              </w:rPr>
            </w:pPr>
            <w:ins w:id="100" w:author="Barroux Guillaume" w:date="2015-03-12T18:06:00Z">
              <w:r>
                <w:rPr>
                  <w:lang w:val="en-CA"/>
                </w:rPr>
                <w:t>NewMobCal_1920x1080_420_50i_10bits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02" w:author="Barroux Guillaume" w:date="2015-03-12T18:06:00Z">
              <w:r>
                <w:rPr>
                  <w:sz w:val="21"/>
                  <w:highlight w:val="yellow"/>
                  <w:lang w:val="en-CA" w:eastAsia="ja-JP"/>
                </w:rPr>
                <w:delText>Test sequence 4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03" w:author="Barroux Guillaume" w:date="2015-04-06T09:13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04" w:author="Barroux Guillaume" w:date="2015-04-17T20:19:00Z">
              <w:r>
                <w:rPr>
                  <w:highlight w:val="yellow"/>
                  <w:lang w:val="en-CA" w:eastAsia="ja-JP"/>
                </w:rPr>
                <w:t>22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05" w:author="Barroux Guillaume" w:date="2015-04-06T09:12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06" w:author="Barroux Guillaume" w:date="2015-04-17T20:22:00Z">
              <w:r>
                <w:rPr>
                  <w:highlight w:val="yellow"/>
                  <w:lang w:val="en-CA" w:eastAsia="ja-JP"/>
                </w:rPr>
                <w:t>19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07" w:author="Barroux Guillaume" w:date="2015-04-17T20:21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08" w:author="Barroux Guillaume" w:date="2015-04-17T20:21:00Z">
              <w:r>
                <w:rPr>
                  <w:highlight w:val="yellow"/>
                  <w:lang w:val="en-CA" w:eastAsia="ja-JP"/>
                </w:rPr>
                <w:t>23.5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09" w:author="Barroux Guillaume" w:date="2015-03-17T18:34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10" w:author="Barroux Guillaume" w:date="2015-04-17T20:22:00Z">
              <w:r>
                <w:rPr>
                  <w:highlight w:val="yellow"/>
                  <w:lang w:val="en-CA" w:eastAsia="ja-JP"/>
                </w:rPr>
                <w:t>21.6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highlight w:val="yellow"/>
                <w:lang w:val="en-CA"/>
              </w:rPr>
            </w:pPr>
            <w:del w:id="111" w:author="Barroux Guillaume" w:date="2015-04-17T20:22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12" w:author="Barroux Guillaume" w:date="2015-04-17T20:22:00Z">
              <w:r>
                <w:rPr>
                  <w:highlight w:val="yellow"/>
                  <w:lang w:val="en-CA" w:eastAsia="ja-JP"/>
                </w:rPr>
                <w:t>25.7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13" w:author="Barroux Guillaume" w:date="2015-04-06T09:12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14" w:author="Barroux Guillaume" w:date="2015-04-17T20:22:00Z">
              <w:r>
                <w:rPr>
                  <w:highlight w:val="yellow"/>
                  <w:lang w:val="en-CA" w:eastAsia="ja-JP"/>
                </w:rPr>
                <w:t>23.3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15" w:author="Barroux Guillaume" w:date="2015-04-06T09:13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16" w:author="Barroux Guillaume" w:date="2015-04-17T20:22:00Z">
              <w:r>
                <w:rPr>
                  <w:highlight w:val="yellow"/>
                  <w:lang w:val="en-CA" w:eastAsia="ja-JP"/>
                </w:rPr>
                <w:t>29.6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17" w:author="Barroux Guillaume" w:date="2015-04-06T09:12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18" w:author="Barroux Guillaume" w:date="2015-04-17T20:22:00Z">
              <w:r>
                <w:rPr>
                  <w:highlight w:val="yellow"/>
                  <w:lang w:val="en-CA" w:eastAsia="ja-JP"/>
                </w:rPr>
                <w:t>26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20" w:author="Barroux Guillaume" w:date="2015-03-12T18:06:00Z"/>
              </w:rPr>
            </w:pPr>
            <w:ins w:id="119" w:author="Barroux Guillaume" w:date="2015-03-12T18:06:00Z">
              <w:r>
                <w:rPr/>
                <w:t>MusicHD1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21" w:author="Barroux Guillaume" w:date="2015-03-12T18:06:00Z">
              <w:r>
                <w:rPr>
                  <w:sz w:val="21"/>
                  <w:highlight w:val="yellow"/>
                  <w:lang w:val="en-CA" w:eastAsia="ja-JP"/>
                </w:rPr>
                <w:delText>Test sequence 5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22" w:author="Barroux Guillaume" w:date="2015-04-17T20:23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23" w:author="Barroux Guillaume" w:date="2015-04-17T20:23:00Z">
              <w:r>
                <w:rPr>
                  <w:highlight w:val="yellow"/>
                  <w:lang w:val="en-CA" w:eastAsia="ja-JP"/>
                </w:rPr>
                <w:t>26.9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24" w:author="Barroux Guillaume" w:date="2015-04-06T09:12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25" w:author="Barroux Guillaume" w:date="2015-04-06T09:12:00Z">
              <w:r>
                <w:rPr>
                  <w:highlight w:val="yellow"/>
                  <w:lang w:val="en-CA" w:eastAsia="ja-JP"/>
                </w:rPr>
                <w:t>2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26" w:author="Barroux Guillaume" w:date="2015-04-17T20:23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27" w:author="Barroux Guillaume" w:date="2015-04-17T20:27:00Z">
              <w:r>
                <w:rPr>
                  <w:highlight w:val="yellow"/>
                  <w:lang w:val="en-CA" w:eastAsia="ja-JP"/>
                </w:rPr>
                <w:t>29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28" w:author="Barroux Guillaume" w:date="2015-04-06T09:12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29" w:author="Barroux Guillaume" w:date="2015-04-06T09:12:00Z">
              <w:r>
                <w:rPr>
                  <w:highlight w:val="yellow"/>
                  <w:lang w:val="en-CA" w:eastAsia="ja-JP"/>
                </w:rPr>
                <w:t>27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30" w:author="Barroux Guillaume" w:date="2015-04-17T20:23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31" w:author="Barroux Guillaume" w:date="2015-04-17T20:27:00Z">
              <w:r>
                <w:rPr>
                  <w:highlight w:val="yellow"/>
                  <w:lang w:val="en-CA" w:eastAsia="ja-JP"/>
                </w:rPr>
                <w:t>32.9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32" w:author="Barroux Guillaume" w:date="2015-04-06T09:12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33" w:author="Barroux Guillaume" w:date="2015-04-06T09:12:00Z">
              <w:r>
                <w:rPr>
                  <w:highlight w:val="yellow"/>
                  <w:lang w:val="en-CA" w:eastAsia="ja-JP"/>
                </w:rPr>
                <w:t>30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34" w:author="Barroux Guillaume" w:date="2015-04-06T09:13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35" w:author="Barroux Guillaume" w:date="2015-04-06T09:13:00Z">
              <w:r>
                <w:rPr>
                  <w:highlight w:val="yellow"/>
                  <w:lang w:val="en-CA" w:eastAsia="ja-JP"/>
                </w:rPr>
                <w:t>37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36" w:author="Barroux Guillaume" w:date="2015-04-06T09:12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37" w:author="Barroux Guillaume" w:date="2015-04-06T09:12:00Z">
              <w:r>
                <w:rPr>
                  <w:highlight w:val="yellow"/>
                  <w:lang w:val="en-CA" w:eastAsia="ja-JP"/>
                </w:rPr>
                <w:t>35.8</w:t>
              </w:r>
            </w:ins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15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fldChar w:fldCharType="begin"/>
      </w:r>
      <w:r>
        <w:rPr>
          <w:lang w:val="en-CA" w:eastAsia="ja-JP"/>
        </w:rPr>
        <w:instrText xml:space="preserve"> STYLEREF 1 \s </w:instrText>
      </w:r>
      <w:r>
        <w:rPr>
          <w:lang w:val="en-CA" w:eastAsia="ja-JP"/>
        </w:rPr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</w:r>
      <w:r>
        <w:rPr>
          <w:lang w:val="en-CA" w:eastAsia="ja-JP"/>
        </w:rPr>
        <w:fldChar w:fldCharType="end"/>
      </w:r>
      <w:r>
        <w:rPr>
          <w:lang w:val="en-CA" w:eastAsia="ja-JP"/>
        </w:rPr>
        <w:noBreakHyphen/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4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QP values to use for interlace testing in LD mod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317"/>
        <w:gridCol w:w="1957"/>
        <w:gridCol w:w="1825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Test sequenc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QP value used for HEVC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QP value used for AVC</w:t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  <w:t>YCbCr 4:2:0i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39" w:author="Barroux Guillaume" w:date="2015-03-12T18:09:00Z"/>
              </w:rPr>
            </w:pPr>
            <w:ins w:id="138" w:author="Barroux Guillaume" w:date="2015-03-12T18:09:00Z">
              <w:r>
                <w:rPr>
                  <w:lang w:val="en-CA"/>
                </w:rPr>
                <w:t>CBS Tennis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40" w:author="Barroux Guillaume" w:date="2015-03-12T18:09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41" w:author="Barroux Guillaume" w:date="2015-04-17T20:28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42" w:author="Barroux Guillaume" w:date="2015-04-17T20:28:00Z">
              <w:r>
                <w:rPr>
                  <w:highlight w:val="yellow"/>
                  <w:lang w:val="en-CA" w:eastAsia="ja-JP"/>
                </w:rPr>
                <w:t>21.4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43" w:author="Barroux Guillaume" w:date="2015-04-06T09:14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44" w:author="Barroux Guillaume" w:date="2015-04-06T09:14:00Z">
              <w:r>
                <w:rPr>
                  <w:highlight w:val="yellow"/>
                  <w:lang w:val="en-CA" w:eastAsia="ja-JP"/>
                </w:rPr>
                <w:t>20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45" w:author="Barroux Guillaume" w:date="2015-04-17T20:28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46" w:author="Barroux Guillaume" w:date="2015-04-17T20:28:00Z">
              <w:r>
                <w:rPr>
                  <w:highlight w:val="yellow"/>
                  <w:lang w:val="en-CA" w:eastAsia="ja-JP"/>
                </w:rPr>
                <w:t>23.2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47" w:author="Barroux Guillaume" w:date="2015-04-06T09:1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48" w:author="Barroux Guillaume" w:date="2015-04-06T09:15:00Z">
              <w:r>
                <w:rPr>
                  <w:highlight w:val="yellow"/>
                  <w:lang w:val="en-CA" w:eastAsia="ja-JP"/>
                </w:rPr>
                <w:t>21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49" w:author="Barroux Guillaume" w:date="2015-04-06T09:23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50" w:author="Barroux Guillaume" w:date="2015-04-06T09:23:00Z">
              <w:r>
                <w:rPr>
                  <w:highlight w:val="yellow"/>
                  <w:lang w:val="en-CA" w:eastAsia="ja-JP"/>
                </w:rPr>
                <w:t>25.1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51" w:author="Barroux Guillaume" w:date="2015-04-06T09:1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52" w:author="Barroux Guillaume" w:date="2015-04-06T09:15:00Z">
              <w:r>
                <w:rPr>
                  <w:highlight w:val="yellow"/>
                  <w:lang w:val="en-CA" w:eastAsia="ja-JP"/>
                </w:rPr>
                <w:t>23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53" w:author="Barroux Guillaume" w:date="2015-04-06T09:23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54" w:author="Barroux Guillaume" w:date="2015-04-06T09:23:00Z">
              <w:r>
                <w:rPr>
                  <w:highlight w:val="yellow"/>
                  <w:lang w:val="en-CA" w:eastAsia="ja-JP"/>
                </w:rPr>
                <w:t>28.1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55" w:author="Barroux Guillaume" w:date="2015-04-06T09:15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56" w:author="Barroux Guillaume" w:date="2015-04-06T09:15:00Z">
              <w:r>
                <w:rPr>
                  <w:highlight w:val="yellow"/>
                  <w:lang w:val="en-CA" w:eastAsia="ja-JP"/>
                </w:rPr>
                <w:t>26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58" w:author="Barroux Guillaume" w:date="2015-03-12T18:09:00Z"/>
              </w:rPr>
            </w:pPr>
            <w:ins w:id="157" w:author="Barroux Guillaume" w:date="2015-03-12T18:09:00Z">
              <w:r>
                <w:rPr>
                  <w:lang w:val="en-CA"/>
                </w:rPr>
                <w:t>CBS Basketball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59" w:author="Barroux Guillaume" w:date="2015-03-12T18:09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60" w:author="Barroux Guillaume" w:date="2015-04-17T20:29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61" w:author="Barroux Guillaume" w:date="2015-04-17T20:29:00Z">
              <w:r>
                <w:rPr>
                  <w:highlight w:val="yellow"/>
                  <w:lang w:val="en-CA" w:eastAsia="ja-JP"/>
                </w:rPr>
                <w:t>24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62" w:author="Barroux Guillaume" w:date="2015-04-06T09:15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63" w:author="Barroux Guillaume" w:date="2015-04-06T09:15:00Z">
              <w:r>
                <w:rPr>
                  <w:highlight w:val="yellow"/>
                  <w:lang w:val="en-CA" w:eastAsia="ja-JP"/>
                </w:rPr>
                <w:t>24.8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64" w:author="Barroux Guillaume" w:date="2015-04-17T20:29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65" w:author="Barroux Guillaume" w:date="2015-04-17T20:29:00Z">
              <w:r>
                <w:rPr>
                  <w:highlight w:val="yellow"/>
                  <w:lang w:val="en-CA" w:eastAsia="ja-JP"/>
                </w:rPr>
                <w:t>26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66" w:author="Barroux Guillaume" w:date="2015-04-06T09:1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67" w:author="Barroux Guillaume" w:date="2015-04-06T09:15:00Z">
              <w:r>
                <w:rPr>
                  <w:highlight w:val="yellow"/>
                  <w:lang w:val="en-CA" w:eastAsia="ja-JP"/>
                </w:rPr>
                <w:t>25.1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68" w:author="Barroux Guillaume" w:date="2015-04-17T20:29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69" w:author="Barroux Guillaume" w:date="2015-04-17T20:29:00Z">
              <w:r>
                <w:rPr>
                  <w:highlight w:val="yellow"/>
                  <w:lang w:val="en-CA" w:eastAsia="ja-JP"/>
                </w:rPr>
                <w:t>29.3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70" w:author="Barroux Guillaume" w:date="2015-04-06T09:1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71" w:author="Barroux Guillaume" w:date="2015-04-06T09:15:00Z">
              <w:r>
                <w:rPr>
                  <w:highlight w:val="yellow"/>
                  <w:lang w:val="en-CA" w:eastAsia="ja-JP"/>
                </w:rPr>
                <w:t>28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72" w:author="Barroux Guillaume" w:date="2015-04-06T09:23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73" w:author="Barroux Guillaume" w:date="2015-04-06T09:23:00Z">
              <w:r>
                <w:rPr>
                  <w:highlight w:val="yellow"/>
                  <w:lang w:val="en-CA" w:eastAsia="ja-JP"/>
                </w:rPr>
                <w:t>33.4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74" w:author="Barroux Guillaume" w:date="2015-04-06T09:15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75" w:author="Barroux Guillaume" w:date="2015-04-06T09:15:00Z">
              <w:r>
                <w:rPr>
                  <w:highlight w:val="yellow"/>
                  <w:lang w:val="en-CA" w:eastAsia="ja-JP"/>
                </w:rPr>
                <w:t>32.1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77" w:author="Barroux Guillaume" w:date="2015-03-12T18:09:00Z"/>
              </w:rPr>
            </w:pPr>
            <w:ins w:id="176" w:author="Barroux Guillaume" w:date="2015-03-12T18:09:00Z">
              <w:r>
                <w:rPr>
                  <w:lang w:val="en-CA"/>
                </w:rPr>
                <w:t>ParkJoy_1920x1080_420_50i_8bit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78" w:author="Barroux Guillaume" w:date="2015-03-12T18:09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79" w:author="Barroux Guillaume" w:date="2015-04-17T20:29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80" w:author="Barroux Guillaume" w:date="2015-04-17T20:29:00Z">
              <w:r>
                <w:rPr>
                  <w:highlight w:val="yellow"/>
                  <w:lang w:val="en-CA" w:eastAsia="ja-JP"/>
                </w:rPr>
                <w:t>28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81" w:author="Barroux Guillaume" w:date="2015-04-06T09:15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82" w:author="Barroux Guillaume" w:date="2015-04-06T09:15:00Z">
              <w:r>
                <w:rPr>
                  <w:highlight w:val="yellow"/>
                  <w:lang w:val="en-CA" w:eastAsia="ja-JP"/>
                </w:rPr>
                <w:t>28.3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83" w:author="Barroux Guillaume" w:date="2015-04-06T09:17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84" w:author="Barroux Guillaume" w:date="2015-04-06T09:17:00Z">
              <w:r>
                <w:rPr>
                  <w:highlight w:val="yellow"/>
                  <w:lang w:val="en-CA" w:eastAsia="ja-JP"/>
                </w:rPr>
                <w:t>31.3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85" w:author="Barroux Guillaume" w:date="2015-04-06T09:1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186" w:author="Barroux Guillaume" w:date="2015-04-06T09:15:00Z">
              <w:r>
                <w:rPr>
                  <w:highlight w:val="yellow"/>
                  <w:lang w:val="en-CA" w:eastAsia="ja-JP"/>
                </w:rPr>
                <w:t>29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87" w:author="Barroux Guillaume" w:date="2015-04-17T20:30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88" w:author="Barroux Guillaume" w:date="2015-04-17T20:30:00Z">
              <w:r>
                <w:rPr>
                  <w:highlight w:val="yellow"/>
                  <w:lang w:val="en-CA" w:eastAsia="ja-JP"/>
                </w:rPr>
                <w:t>33.8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89" w:author="Barroux Guillaume" w:date="2015-04-06T09:16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190" w:author="Barroux Guillaume" w:date="2015-04-06T09:16:00Z">
              <w:r>
                <w:rPr>
                  <w:highlight w:val="yellow"/>
                  <w:lang w:val="en-CA" w:eastAsia="ja-JP"/>
                </w:rPr>
                <w:t>32.1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91" w:author="Barroux Guillaume" w:date="2015-04-06T09:1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92" w:author="Barroux Guillaume" w:date="2015-04-06T09:17:00Z">
              <w:r>
                <w:rPr>
                  <w:highlight w:val="yellow"/>
                  <w:lang w:val="en-CA" w:eastAsia="ja-JP"/>
                </w:rPr>
                <w:t>37.2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193" w:author="Barroux Guillaume" w:date="2015-04-06T09:16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194" w:author="Barroux Guillaume" w:date="2015-04-06T09:16:00Z">
              <w:r>
                <w:rPr>
                  <w:highlight w:val="yellow"/>
                  <w:lang w:val="en-CA" w:eastAsia="ja-JP"/>
                </w:rPr>
                <w:t>36.5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196" w:author="Barroux Guillaume" w:date="2015-03-12T18:09:00Z"/>
              </w:rPr>
            </w:pPr>
            <w:ins w:id="195" w:author="Barroux Guillaume" w:date="2015-03-12T18:09:00Z">
              <w:r>
                <w:rPr>
                  <w:lang w:val="en-CA"/>
                </w:rPr>
                <w:t>NewMobCal_1920x1080_420_50i_10bits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197" w:author="Barroux Guillaume" w:date="2015-03-12T18:09:00Z">
              <w:r>
                <w:rPr>
                  <w:sz w:val="21"/>
                  <w:highlight w:val="yellow"/>
                  <w:lang w:val="en-CA" w:eastAsia="ja-JP"/>
                </w:rPr>
                <w:delText>Test sequence 4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198" w:author="Barroux Guillaume" w:date="2015-04-17T20:30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199" w:author="Barroux Guillaume" w:date="2015-04-17T20:30:00Z">
              <w:r>
                <w:rPr>
                  <w:highlight w:val="yellow"/>
                  <w:lang w:val="en-CA" w:eastAsia="ja-JP"/>
                </w:rPr>
                <w:t>19.6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00" w:author="Barroux Guillaume" w:date="2015-04-06T09:16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01" w:author="Barroux Guillaume" w:date="2015-04-17T20:30:00Z">
              <w:r>
                <w:rPr>
                  <w:highlight w:val="yellow"/>
                  <w:lang w:val="en-CA" w:eastAsia="ja-JP"/>
                </w:rPr>
                <w:t>19.7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02" w:author="Barroux Guillaume" w:date="2015-04-17T20:30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03" w:author="Barroux Guillaume" w:date="2015-04-17T20:30:00Z">
              <w:r>
                <w:rPr>
                  <w:highlight w:val="yellow"/>
                  <w:lang w:val="en-CA" w:eastAsia="ja-JP"/>
                </w:rPr>
                <w:t>20.9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04" w:author="Barroux Guillaume" w:date="2015-04-06T09:16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05" w:author="Barroux Guillaume" w:date="2015-04-17T20:30:00Z">
              <w:r>
                <w:rPr>
                  <w:highlight w:val="yellow"/>
                  <w:lang w:val="en-CA" w:eastAsia="ja-JP"/>
                </w:rPr>
                <w:t>20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06" w:author="Barroux Guillaume" w:date="2015-04-17T20:30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07" w:author="Barroux Guillaume" w:date="2015-04-17T20:30:00Z">
              <w:r>
                <w:rPr>
                  <w:highlight w:val="yellow"/>
                  <w:lang w:val="en-CA" w:eastAsia="ja-JP"/>
                </w:rPr>
                <w:t>22.5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08" w:author="Barroux Guillaume" w:date="2015-04-06T09:16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09" w:author="Barroux Guillaume" w:date="2015-04-17T20:31:00Z">
              <w:r>
                <w:rPr>
                  <w:highlight w:val="yellow"/>
                  <w:lang w:val="en-CA" w:eastAsia="ja-JP"/>
                </w:rPr>
                <w:t>21.3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10" w:author="Barroux Guillaume" w:date="2015-04-06T09:1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11" w:author="Barroux Guillaume" w:date="2015-04-17T20:30:00Z">
              <w:r>
                <w:rPr>
                  <w:highlight w:val="yellow"/>
                  <w:lang w:val="en-CA" w:eastAsia="ja-JP"/>
                </w:rPr>
                <w:t>24.7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12" w:author="Barroux Guillaume" w:date="2015-04-06T09:16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13" w:author="Barroux Guillaume" w:date="2015-04-17T20:31:00Z">
              <w:r>
                <w:rPr>
                  <w:highlight w:val="yellow"/>
                  <w:lang w:val="en-CA" w:eastAsia="ja-JP"/>
                </w:rPr>
                <w:t>2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215" w:author="Barroux Guillaume" w:date="2015-03-12T18:09:00Z"/>
              </w:rPr>
            </w:pPr>
            <w:ins w:id="214" w:author="Barroux Guillaume" w:date="2015-03-12T18:09:00Z">
              <w:r>
                <w:rPr/>
                <w:t>MusicHD1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16" w:author="Barroux Guillaume" w:date="2015-03-12T18:09:00Z">
              <w:r>
                <w:rPr>
                  <w:sz w:val="21"/>
                  <w:highlight w:val="yellow"/>
                  <w:lang w:val="en-CA" w:eastAsia="ja-JP"/>
                </w:rPr>
                <w:delText>Test sequence 5 to be selected by Vittorio Baroncini</w:delText>
              </w:r>
            </w:del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17" w:author="Barroux Guillaume" w:date="2015-04-17T20:31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18" w:author="Barroux Guillaume" w:date="2015-04-17T20:31:00Z">
              <w:r>
                <w:rPr>
                  <w:highlight w:val="yellow"/>
                  <w:lang w:val="en-CA" w:eastAsia="ja-JP"/>
                </w:rPr>
                <w:t>23.4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19" w:author="Barroux Guillaume" w:date="2015-04-06T09:17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20" w:author="Barroux Guillaume" w:date="2015-04-06T09:17:00Z">
              <w:r>
                <w:rPr>
                  <w:highlight w:val="yellow"/>
                  <w:lang w:val="en-CA" w:eastAsia="ja-JP"/>
                </w:rPr>
                <w:t>23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21" w:author="Barroux Guillaume" w:date="2015-04-17T20:31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22" w:author="Barroux Guillaume" w:date="2015-04-17T20:31:00Z">
              <w:r>
                <w:rPr>
                  <w:highlight w:val="yellow"/>
                  <w:lang w:val="en-CA" w:eastAsia="ja-JP"/>
                </w:rPr>
                <w:t>25.7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23" w:author="Barroux Guillaume" w:date="2015-04-06T09:17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24" w:author="Barroux Guillaume" w:date="2015-04-06T09:17:00Z">
              <w:r>
                <w:rPr>
                  <w:highlight w:val="yellow"/>
                  <w:lang w:val="en-CA" w:eastAsia="ja-JP"/>
                </w:rPr>
                <w:t>24.4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25" w:author="Barroux Guillaume" w:date="2015-04-17T20:32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26" w:author="Barroux Guillaume" w:date="2015-04-17T20:32:00Z">
              <w:r>
                <w:rPr>
                  <w:highlight w:val="yellow"/>
                  <w:lang w:val="en-CA" w:eastAsia="ja-JP"/>
                </w:rPr>
                <w:t>28.6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27" w:author="Barroux Guillaume" w:date="2015-04-06T09:17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28" w:author="Barroux Guillaume" w:date="2015-04-06T09:17:00Z">
              <w:r>
                <w:rPr>
                  <w:highlight w:val="yellow"/>
                  <w:lang w:val="en-CA" w:eastAsia="ja-JP"/>
                </w:rPr>
                <w:t>27.6</w:t>
              </w:r>
            </w:ins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29" w:author="Barroux Guillaume" w:date="2015-04-06T09:1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30" w:author="Barroux Guillaume" w:date="2015-04-06T09:17:00Z">
              <w:r>
                <w:rPr>
                  <w:highlight w:val="yellow"/>
                  <w:lang w:val="en-CA" w:eastAsia="ja-JP"/>
                </w:rPr>
                <w:t>32.5</w:t>
              </w:r>
            </w:ins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31" w:author="Barroux Guillaume" w:date="2015-04-06T09:1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32" w:author="Barroux Guillaume" w:date="2015-04-06T09:17:00Z">
              <w:r>
                <w:rPr>
                  <w:highlight w:val="yellow"/>
                  <w:lang w:val="en-CA" w:eastAsia="ja-JP"/>
                </w:rPr>
                <w:t>31.3</w:t>
              </w:r>
            </w:ins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ange extension verification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A 4:2:2 10-bit in HEVC: 5Mbps, 8Mbps, 12Mbps, 16Mbps</w:t>
      </w:r>
      <w:r>
        <w:rPr>
          <w:vertAlign w:val="superscript"/>
          <w:lang w:val="en-CA"/>
        </w:rPr>
        <w:t>1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RA 4:4:4 10-bit in HEVC: Same bit-rates as used in RA 4:2:2.</w:t>
      </w:r>
    </w:p>
    <w:p>
      <w:pPr>
        <w:pStyle w:val="Normal"/>
        <w:jc w:val="both"/>
        <w:rPr/>
      </w:pPr>
      <w:r>
        <w:rPr>
          <w:lang w:val="en-CA" w:eastAsia="ja-JP"/>
        </w:rPr>
        <w:t>To match these bitrates, the quantization values as specified in Table 1-5 and Table 1-6 are use</w:t>
      </w:r>
      <w:ins w:id="233" w:author="Barroux Guillaume" w:date="2015-04-06T10:21:00Z">
        <w:r>
          <w:rPr>
            <w:lang w:val="en-CA" w:eastAsia="ja-JP"/>
          </w:rPr>
          <w:t>d</w:t>
        </w:r>
      </w:ins>
      <w:r>
        <w:rPr>
          <w:lang w:val="en-CA" w:eastAsia="ja-JP"/>
        </w:rPr>
        <w:t>:</w:t>
      </w:r>
    </w:p>
    <w:p>
      <w:pPr>
        <w:pStyle w:val="Style15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fldChar w:fldCharType="begin"/>
      </w:r>
      <w:r>
        <w:rPr>
          <w:lang w:val="en-CA" w:eastAsia="ja-JP"/>
        </w:rPr>
        <w:instrText xml:space="preserve"> STYLEREF 1 \s </w:instrText>
      </w:r>
      <w:r>
        <w:rPr>
          <w:lang w:val="en-CA" w:eastAsia="ja-JP"/>
        </w:rPr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</w:r>
      <w:r>
        <w:rPr>
          <w:lang w:val="en-CA" w:eastAsia="ja-JP"/>
        </w:rPr>
        <w:fldChar w:fldCharType="end"/>
      </w:r>
      <w:r>
        <w:rPr>
          <w:lang w:val="en-CA" w:eastAsia="ja-JP"/>
        </w:rPr>
        <w:noBreakHyphen/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5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QP values to use for Range Extension testing with 4:2:2 cont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5062"/>
        <w:gridCol w:w="1732"/>
        <w:gridCol w:w="1678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Test sequen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b/>
                <w:lang w:val="en-CA"/>
              </w:rPr>
              <w:t>QP value</w:t>
            </w:r>
            <w:r>
              <w:rPr>
                <w:b/>
                <w:lang w:val="en-CA" w:eastAsia="ja-JP"/>
              </w:rPr>
              <w:t xml:space="preserve"> used for HEVC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QP value used for AVC</w:t>
            </w:r>
          </w:p>
        </w:tc>
      </w:tr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360" w:leader="none"/>
                <w:tab w:val="left" w:pos="720" w:leader="none"/>
                <w:tab w:val="left" w:pos="1080" w:leader="none"/>
                <w:tab w:val="center" w:pos="2281" w:leader="none"/>
              </w:tabs>
              <w:spacing w:before="136" w:after="0"/>
              <w:jc w:val="both"/>
              <w:rPr/>
            </w:pPr>
            <w:r>
              <w:rPr>
                <w:lang w:val="en-CA"/>
              </w:rPr>
              <w:t xml:space="preserve">YCbCr </w:t>
            </w:r>
            <w:r>
              <w:rPr>
                <w:lang w:val="en-CA" w:eastAsia="ja-JP"/>
              </w:rPr>
              <w:t>4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2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2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ins w:id="234" w:author="Barroux Guillaume" w:date="2015-03-12T18:07:00Z">
              <w:r>
                <w:rPr>
                  <w:lang w:val="en-CA"/>
                </w:rPr>
                <w:t>EBUHorse_1920x1080_50_10bit_422.yuv</w:t>
              </w:r>
            </w:ins>
            <w:del w:id="235" w:author="Barroux Guillaume" w:date="2015-03-12T18:07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36" w:author="Barroux Guillaume" w:date="2015-03-17T18:34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37" w:author="Barroux Guillaume" w:date="2015-03-17T18:34:00Z">
              <w:r>
                <w:rPr>
                  <w:highlight w:val="yellow"/>
                  <w:lang w:val="en-CA" w:eastAsia="ja-JP"/>
                </w:rPr>
                <w:t>23.6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38" w:author="Barroux Guillaume" w:date="2015-04-06T09:26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39" w:author="Barroux Guillaume" w:date="2015-04-06T09:26:00Z">
              <w:r>
                <w:rPr>
                  <w:highlight w:val="yellow"/>
                  <w:lang w:val="en-CA" w:eastAsia="ja-JP"/>
                </w:rPr>
                <w:t>20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40" w:author="Barroux Guillaume" w:date="2015-03-17T18:34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41" w:author="Barroux Guillaume" w:date="2015-03-17T18:34:00Z">
              <w:r>
                <w:rPr>
                  <w:highlight w:val="yellow"/>
                  <w:lang w:val="en-CA" w:eastAsia="ja-JP"/>
                </w:rPr>
                <w:t>24.6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42" w:author="Barroux Guillaume" w:date="2015-04-06T09:26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43" w:author="Barroux Guillaume" w:date="2015-04-06T09:26:00Z">
              <w:r>
                <w:rPr>
                  <w:highlight w:val="yellow"/>
                  <w:lang w:val="en-CA" w:eastAsia="ja-JP"/>
                </w:rPr>
                <w:t>21.1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44" w:author="Barroux Guillaume" w:date="2015-03-17T18:3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45" w:author="Barroux Guillaume" w:date="2015-03-17T18:35:00Z">
              <w:r>
                <w:rPr>
                  <w:highlight w:val="yellow"/>
                  <w:lang w:val="en-CA" w:eastAsia="ja-JP"/>
                </w:rPr>
                <w:t>26.3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46" w:author="Barroux Guillaume" w:date="2015-03-17T18:34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47" w:author="Barroux Guillaume" w:date="2015-03-17T18:34:00Z">
              <w:r>
                <w:rPr>
                  <w:highlight w:val="yellow"/>
                  <w:lang w:val="en-CA" w:eastAsia="ja-JP"/>
                </w:rPr>
                <w:t>23.1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48" w:author="Barroux Guillaume" w:date="2015-03-17T18:35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49" w:author="Barroux Guillaume" w:date="2015-03-17T18:35:00Z">
              <w:r>
                <w:rPr>
                  <w:highlight w:val="yellow"/>
                  <w:lang w:val="en-CA" w:eastAsia="ja-JP"/>
                </w:rPr>
                <w:t>28.7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50" w:author="Barroux Guillaume" w:date="2015-03-17T18:34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51" w:author="Barroux Guillaume" w:date="2015-03-17T18:34:00Z">
              <w:r>
                <w:rPr>
                  <w:highlight w:val="yellow"/>
                  <w:lang w:val="en-CA" w:eastAsia="ja-JP"/>
                </w:rPr>
                <w:t>25.1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  <w:ins w:id="253" w:author="Barroux Guillaume" w:date="2015-03-12T18:08:00Z"/>
              </w:rPr>
            </w:pPr>
            <w:ins w:id="252" w:author="Barroux Guillaume" w:date="2015-03-12T18:08:00Z">
              <w:r>
                <w:rPr>
                  <w:lang w:val="en-CA"/>
                </w:rPr>
                <w:t>EBUKidsSoccer_1920x1080_50_10bit_422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54" w:author="Barroux Guillaume" w:date="2015-03-12T18:07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55" w:author="Barroux Guillaume" w:date="2015-04-06T09:26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56" w:author="Barroux Guillaume" w:date="2015-04-06T09:26:00Z">
              <w:r>
                <w:rPr>
                  <w:highlight w:val="yellow"/>
                  <w:lang w:val="en-CA" w:eastAsia="ja-JP"/>
                </w:rPr>
                <w:t>25.5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57" w:author="Barroux Guillaume" w:date="2015-04-06T09:26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58" w:author="Barroux Guillaume" w:date="2015-04-06T09:26:00Z">
              <w:r>
                <w:rPr>
                  <w:highlight w:val="yellow"/>
                  <w:lang w:val="en-CA" w:eastAsia="ja-JP"/>
                </w:rPr>
                <w:t>22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59" w:author="Barroux Guillaume" w:date="2015-03-17T18:3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60" w:author="Barroux Guillaume" w:date="2015-03-17T18:35:00Z">
              <w:r>
                <w:rPr>
                  <w:highlight w:val="yellow"/>
                  <w:lang w:val="en-CA" w:eastAsia="ja-JP"/>
                </w:rPr>
                <w:t>27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61" w:author="Barroux Guillaume" w:date="2015-03-17T18:36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62" w:author="Barroux Guillaume" w:date="2015-03-17T18:36:00Z">
              <w:r>
                <w:rPr>
                  <w:highlight w:val="yellow"/>
                  <w:lang w:val="en-CA" w:eastAsia="ja-JP"/>
                </w:rPr>
                <w:t>23.5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63" w:author="Barroux Guillaume" w:date="2015-03-17T18:3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64" w:author="Barroux Guillaume" w:date="2015-03-17T18:35:00Z">
              <w:r>
                <w:rPr>
                  <w:highlight w:val="yellow"/>
                  <w:lang w:val="en-CA" w:eastAsia="ja-JP"/>
                </w:rPr>
                <w:t>29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65" w:author="Barroux Guillaume" w:date="2015-03-17T18:36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66" w:author="Barroux Guillaume" w:date="2015-03-17T18:36:00Z">
              <w:r>
                <w:rPr>
                  <w:highlight w:val="yellow"/>
                  <w:lang w:val="en-CA" w:eastAsia="ja-JP"/>
                </w:rPr>
                <w:t>25.2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67" w:author="Barroux Guillaume" w:date="2015-03-17T18:36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68" w:author="Barroux Guillaume" w:date="2015-03-17T18:36:00Z">
              <w:r>
                <w:rPr>
                  <w:highlight w:val="yellow"/>
                  <w:lang w:val="en-CA" w:eastAsia="ja-JP"/>
                </w:rPr>
                <w:t>31.4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69" w:author="Barroux Guillaume" w:date="2015-04-06T09:2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70" w:author="Barroux Guillaume" w:date="2015-04-06T09:27:00Z">
              <w:r>
                <w:rPr>
                  <w:highlight w:val="yellow"/>
                  <w:lang w:val="en-CA" w:eastAsia="ja-JP"/>
                </w:rPr>
                <w:t>28.1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/>
                <w:ins w:id="272" w:author="Barroux Guillaume" w:date="2015-03-12T18:08:00Z"/>
              </w:rPr>
            </w:pPr>
            <w:ins w:id="271" w:author="Barroux Guillaume" w:date="2015-03-12T18:08:00Z">
              <w:r>
                <w:rPr>
                  <w:lang w:val="en-CA"/>
                </w:rPr>
                <w:t>EBUWaterRocksClose_1920x1080_50_10bit_422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73" w:author="Barroux Guillaume" w:date="2015-03-12T18:07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ins w:id="274" w:author="Barroux Guillaume" w:date="2015-04-17T20:49:00Z">
              <w:r>
                <w:rPr>
                  <w:highlight w:val="yellow"/>
                  <w:lang w:val="en-CA" w:eastAsia="ja-JP"/>
                </w:rPr>
                <w:t>35.5</w:t>
              </w:r>
            </w:ins>
            <w:del w:id="275" w:author="Barroux Guillaume" w:date="2015-04-06T09:27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76" w:author="Barroux Guillaume" w:date="2015-04-06T09:27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77" w:author="Barroux Guillaume" w:date="2015-04-06T09:28:00Z">
              <w:r>
                <w:rPr>
                  <w:highlight w:val="yellow"/>
                  <w:lang w:val="en-CA" w:eastAsia="ja-JP"/>
                </w:rPr>
                <w:t>32.1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ins w:id="278" w:author="Barroux Guillaume" w:date="2015-04-17T20:49:00Z">
              <w:r>
                <w:rPr>
                  <w:highlight w:val="yellow"/>
                  <w:lang w:val="en-CA" w:eastAsia="ja-JP"/>
                </w:rPr>
                <w:t>37.5</w:t>
              </w:r>
            </w:ins>
            <w:del w:id="279" w:author="Barroux Guillaume" w:date="2015-04-06T09:27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80" w:author="Barroux Guillaume" w:date="2015-04-06T09:27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81" w:author="Barroux Guillaume" w:date="2015-04-06T09:28:00Z">
              <w:r>
                <w:rPr>
                  <w:highlight w:val="yellow"/>
                  <w:lang w:val="en-CA" w:eastAsia="ja-JP"/>
                </w:rPr>
                <w:t>34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ins w:id="282" w:author="Barroux Guillaume" w:date="2015-04-06T09:27:00Z">
              <w:r>
                <w:rPr>
                  <w:highlight w:val="yellow"/>
                  <w:lang w:val="en-CA" w:eastAsia="ja-JP"/>
                </w:rPr>
                <w:t>40.1</w:t>
              </w:r>
            </w:ins>
            <w:del w:id="283" w:author="Barroux Guillaume" w:date="2015-04-06T09:27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84" w:author="Barroux Guillaume" w:date="2015-04-06T09:27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285" w:author="Barroux Guillaume" w:date="2015-04-06T09:28:00Z">
              <w:r>
                <w:rPr>
                  <w:highlight w:val="yellow"/>
                  <w:lang w:val="en-CA" w:eastAsia="ja-JP"/>
                </w:rPr>
                <w:t>37.8</w:t>
              </w:r>
            </w:ins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ins w:id="286" w:author="Barroux Guillaume" w:date="2015-04-06T09:27:00Z">
              <w:r>
                <w:rPr>
                  <w:highlight w:val="yellow"/>
                  <w:lang w:val="en-CA" w:eastAsia="ja-JP"/>
                </w:rPr>
                <w:t>42.9</w:t>
              </w:r>
            </w:ins>
            <w:del w:id="287" w:author="Barroux Guillaume" w:date="2015-04-06T09:2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88" w:author="Barroux Guillaume" w:date="2015-04-06T09:2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289" w:author="Barroux Guillaume" w:date="2015-04-06T09:28:00Z">
              <w:r>
                <w:rPr>
                  <w:highlight w:val="yellow"/>
                  <w:lang w:val="en-CA" w:eastAsia="ja-JP"/>
                </w:rPr>
                <w:t>40</w:t>
              </w:r>
            </w:ins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15"/>
        <w:rPr>
          <w:lang w:val="en-CA" w:eastAsia="ja-JP"/>
        </w:rPr>
      </w:pPr>
      <w:r>
        <w:rPr>
          <w:lang w:val="en-CA" w:eastAsia="ja-JP"/>
        </w:rPr>
        <w:t xml:space="preserve">Table </w:t>
      </w:r>
      <w:r>
        <w:fldChar w:fldCharType="begin"/>
      </w:r>
      <w:r>
        <w:rPr>
          <w:lang w:val="en-CA" w:eastAsia="ja-JP"/>
        </w:rPr>
        <w:instrText xml:space="preserve"> STYLEREF 1 \s </w:instrText>
      </w:r>
      <w:r>
        <w:rPr>
          <w:lang w:val="en-CA" w:eastAsia="ja-JP"/>
        </w:rPr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</w:t>
      </w:r>
      <w:r>
        <w:rPr>
          <w:lang w:val="en-CA" w:eastAsia="ja-JP"/>
        </w:rPr>
      </w:r>
      <w:r>
        <w:rPr>
          <w:lang w:val="en-CA" w:eastAsia="ja-JP"/>
        </w:rPr>
        <w:fldChar w:fldCharType="end"/>
      </w:r>
      <w:r>
        <w:rPr>
          <w:lang w:val="en-CA" w:eastAsia="ja-JP"/>
        </w:rPr>
        <w:noBreakHyphen/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QP values to use for Range Extension testing with 4:4:4 cont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965"/>
        <w:gridCol w:w="1761"/>
        <w:gridCol w:w="1697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b/>
                <w:lang w:val="en-CA"/>
              </w:rPr>
              <w:t>Test sequenc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QP value used for HEVC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QP value used for AVC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360" w:leader="none"/>
                <w:tab w:val="left" w:pos="720" w:leader="none"/>
                <w:tab w:val="left" w:pos="1080" w:leader="none"/>
                <w:tab w:val="center" w:pos="2281" w:leader="none"/>
              </w:tabs>
              <w:spacing w:before="136" w:after="0"/>
              <w:jc w:val="both"/>
              <w:rPr/>
            </w:pPr>
            <w:r>
              <w:rPr>
                <w:lang w:val="en-CA"/>
              </w:rPr>
              <w:t xml:space="preserve">YCbCr </w:t>
            </w:r>
            <w:r>
              <w:rPr>
                <w:lang w:val="en-CA" w:eastAsia="ja-JP"/>
              </w:rPr>
              <w:t>4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4</w:t>
            </w:r>
            <w:r>
              <w:rPr>
                <w:lang w:val="en-CA"/>
              </w:rPr>
              <w:t>:</w:t>
            </w:r>
            <w:r>
              <w:rPr>
                <w:lang w:val="en-CA" w:eastAsia="ja-JP"/>
              </w:rPr>
              <w:t>4</w:t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291" w:author="Barroux Guillaume" w:date="2015-03-12T18:09:00Z"/>
              </w:rPr>
            </w:pPr>
            <w:ins w:id="290" w:author="Barroux Guillaume" w:date="2015-03-12T18:09:00Z">
              <w:r>
                <w:rPr>
                  <w:lang w:val="en-CA"/>
                </w:rPr>
                <w:t>BirdsInCage_1920x1080_60_10bit_444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292" w:author="Barroux Guillaume" w:date="2015-03-12T18:09:00Z">
              <w:r>
                <w:rPr>
                  <w:sz w:val="21"/>
                  <w:highlight w:val="yellow"/>
                  <w:lang w:val="en-CA" w:eastAsia="ja-JP"/>
                </w:rPr>
                <w:delText>Test sequence 1 to be selected by Vittorio Baroncini</w:delText>
              </w:r>
            </w:del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93" w:author="Barroux Guillaume" w:date="2015-03-17T18:36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94" w:author="Barroux Guillaume" w:date="2015-03-17T18:36:00Z">
              <w:r>
                <w:rPr>
                  <w:highlight w:val="yellow"/>
                  <w:lang w:val="en-CA" w:eastAsia="ja-JP"/>
                </w:rPr>
                <w:t>22.9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295" w:author="Barroux Guillaume" w:date="2015-04-06T09:32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296" w:author="Barroux Guillaume" w:date="2015-04-06T09:32:00Z">
              <w:r>
                <w:rPr>
                  <w:highlight w:val="yellow"/>
                  <w:lang w:val="en-CA" w:eastAsia="ja-JP"/>
                </w:rPr>
                <w:t>19.8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97" w:author="Barroux Guillaume" w:date="2015-03-17T18:36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298" w:author="Barroux Guillaume" w:date="2015-03-17T18:36:00Z">
              <w:r>
                <w:rPr>
                  <w:highlight w:val="yellow"/>
                  <w:lang w:val="en-CA" w:eastAsia="ja-JP"/>
                </w:rPr>
                <w:t>23.6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299" w:author="Barroux Guillaume" w:date="2015-04-06T09:32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300" w:author="Barroux Guillaume" w:date="2015-04-06T09:32:00Z">
              <w:r>
                <w:rPr>
                  <w:highlight w:val="yellow"/>
                  <w:lang w:val="en-CA" w:eastAsia="ja-JP"/>
                </w:rPr>
                <w:t>20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01" w:author="Barroux Guillaume" w:date="2015-03-17T18:36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302" w:author="Barroux Guillaume" w:date="2015-03-17T18:36:00Z">
              <w:r>
                <w:rPr>
                  <w:highlight w:val="yellow"/>
                  <w:lang w:val="en-CA" w:eastAsia="ja-JP"/>
                </w:rPr>
                <w:t>24.5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03" w:author="Barroux Guillaume" w:date="2015-04-06T09:32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304" w:author="Barroux Guillaume" w:date="2015-04-06T09:32:00Z">
              <w:r>
                <w:rPr>
                  <w:highlight w:val="yellow"/>
                  <w:lang w:val="en-CA" w:eastAsia="ja-JP"/>
                </w:rPr>
                <w:t>21.5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05" w:author="Barroux Guillaume" w:date="2015-03-17T18:36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306" w:author="Barroux Guillaume" w:date="2015-03-17T18:36:00Z">
              <w:r>
                <w:rPr>
                  <w:highlight w:val="yellow"/>
                  <w:lang w:val="en-CA" w:eastAsia="ja-JP"/>
                </w:rPr>
                <w:t>25.5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07" w:author="Barroux Guillaume" w:date="2015-04-06T09:32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308" w:author="Barroux Guillaume" w:date="2015-04-06T09:32:00Z">
              <w:r>
                <w:rPr>
                  <w:highlight w:val="yellow"/>
                  <w:lang w:val="en-CA" w:eastAsia="ja-JP"/>
                </w:rPr>
                <w:t>22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310" w:author="Barroux Guillaume" w:date="2015-03-12T18:10:00Z"/>
              </w:rPr>
            </w:pPr>
            <w:ins w:id="309" w:author="Barroux Guillaume" w:date="2015-03-12T18:10:00Z">
              <w:r>
                <w:rPr>
                  <w:lang w:val="en-CA"/>
                </w:rPr>
                <w:t>CrowdRun_1920x1080_50_10bit_444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311" w:author="Barroux Guillaume" w:date="2015-03-12T18:10:00Z">
              <w:r>
                <w:rPr>
                  <w:sz w:val="21"/>
                  <w:highlight w:val="yellow"/>
                  <w:lang w:val="en-CA" w:eastAsia="ja-JP"/>
                </w:rPr>
                <w:delText>Test sequence 2 to be selected by Vittorio Baroncini</w:delText>
              </w:r>
            </w:del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312" w:author="Barroux Guillaume" w:date="2015-03-17T18:37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313" w:author="Barroux Guillaume" w:date="2015-03-17T18:37:00Z">
              <w:r>
                <w:rPr>
                  <w:highlight w:val="yellow"/>
                  <w:lang w:val="en-CA" w:eastAsia="ja-JP"/>
                </w:rPr>
                <w:t>30.7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314" w:author="Barroux Guillaume" w:date="2015-04-06T09:35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315" w:author="Barroux Guillaume" w:date="2015-04-06T09:35:00Z">
              <w:r>
                <w:rPr>
                  <w:highlight w:val="yellow"/>
                  <w:lang w:val="en-CA" w:eastAsia="ja-JP"/>
                </w:rPr>
                <w:t>27.1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16" w:author="Barroux Guillaume" w:date="2015-04-06T09:3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317" w:author="Barroux Guillaume" w:date="2015-04-06T09:35:00Z">
              <w:r>
                <w:rPr>
                  <w:highlight w:val="yellow"/>
                  <w:lang w:val="en-CA" w:eastAsia="ja-JP"/>
                </w:rPr>
                <w:t>32.5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18" w:author="Barroux Guillaume" w:date="2015-04-06T09:35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319" w:author="Barroux Guillaume" w:date="2015-04-06T09:35:00Z">
              <w:r>
                <w:rPr>
                  <w:highlight w:val="yellow"/>
                  <w:lang w:val="en-CA" w:eastAsia="ja-JP"/>
                </w:rPr>
                <w:t>29.5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20" w:author="Barroux Guillaume" w:date="2015-04-06T09:3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321" w:author="Barroux Guillaume" w:date="2015-04-06T09:35:00Z">
              <w:r>
                <w:rPr>
                  <w:highlight w:val="yellow"/>
                  <w:lang w:val="en-CA" w:eastAsia="ja-JP"/>
                </w:rPr>
                <w:t>35.2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22" w:author="Barroux Guillaume" w:date="2015-04-06T09:35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323" w:author="Barroux Guillaume" w:date="2015-04-06T09:35:00Z">
              <w:r>
                <w:rPr>
                  <w:highlight w:val="yellow"/>
                  <w:lang w:val="en-CA" w:eastAsia="ja-JP"/>
                </w:rPr>
                <w:t>32.1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24" w:author="Barroux Guillaume" w:date="2015-04-17T20:51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325" w:author="Barroux Guillaume" w:date="2015-04-17T20:51:00Z">
              <w:r>
                <w:rPr>
                  <w:highlight w:val="yellow"/>
                  <w:lang w:val="en-CA" w:eastAsia="ja-JP"/>
                </w:rPr>
                <w:t>38.4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26" w:author="Barroux Guillaume" w:date="2015-04-06T09:35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327" w:author="Barroux Guillaume" w:date="2015-04-06T09:35:00Z">
              <w:r>
                <w:rPr>
                  <w:highlight w:val="yellow"/>
                  <w:lang w:val="en-CA" w:eastAsia="ja-JP"/>
                </w:rPr>
                <w:t>35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  <w:ins w:id="329" w:author="Barroux Guillaume" w:date="2015-03-12T18:10:00Z"/>
              </w:rPr>
            </w:pPr>
            <w:ins w:id="328" w:author="Barroux Guillaume" w:date="2015-03-12T18:10:00Z">
              <w:r>
                <w:rPr>
                  <w:lang w:val="en-CA"/>
                </w:rPr>
                <w:t>EBULupoCandlelight_1920x1080_50_10bit_444.yuv</w:t>
              </w:r>
            </w:ins>
          </w:p>
          <w:p>
            <w:pPr>
              <w:pStyle w:val="Normal"/>
              <w:jc w:val="both"/>
              <w:rPr>
                <w:highlight w:val="yellow"/>
                <w:lang w:val="en-CA" w:eastAsia="ja-JP"/>
              </w:rPr>
            </w:pPr>
            <w:del w:id="330" w:author="Barroux Guillaume" w:date="2015-03-12T18:10:00Z">
              <w:r>
                <w:rPr>
                  <w:sz w:val="21"/>
                  <w:highlight w:val="yellow"/>
                  <w:lang w:val="en-CA" w:eastAsia="ja-JP"/>
                </w:rPr>
                <w:delText>Test sequence 3 to be selected by Vittorio Baroncini</w:delText>
              </w:r>
            </w:del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331" w:author="Barroux Guillaume" w:date="2015-04-06T09:39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332" w:author="Barroux Guillaume" w:date="2015-04-06T09:39:00Z">
              <w:r>
                <w:rPr>
                  <w:highlight w:val="yellow"/>
                  <w:lang w:val="en-CA" w:eastAsia="ja-JP"/>
                </w:rPr>
                <w:t>17.2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 w:eastAsia="ja-JP"/>
              </w:rPr>
            </w:pPr>
            <w:del w:id="333" w:author="Barroux Guillaume" w:date="2015-03-17T18:37:00Z">
              <w:r>
                <w:rPr>
                  <w:highlight w:val="yellow"/>
                  <w:lang w:val="en-CA" w:eastAsia="ja-JP"/>
                </w:rPr>
                <w:delText>QP value 1 selected by Chris Rosewarne</w:delText>
              </w:r>
            </w:del>
            <w:ins w:id="334" w:author="Barroux Guillaume" w:date="2015-03-17T18:37:00Z">
              <w:r>
                <w:rPr>
                  <w:highlight w:val="yellow"/>
                  <w:lang w:val="en-CA" w:eastAsia="ja-JP"/>
                </w:rPr>
                <w:t>14</w:t>
              </w:r>
            </w:ins>
            <w:ins w:id="335" w:author="Barroux Guillaume" w:date="2015-04-06T09:38:00Z">
              <w:r>
                <w:rPr>
                  <w:highlight w:val="yellow"/>
                  <w:lang w:val="en-CA" w:eastAsia="ja-JP"/>
                </w:rPr>
                <w:t>.4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 w:eastAsia="ja-JP"/>
              </w:rPr>
            </w:pPr>
            <w:r>
              <w:rPr>
                <w:highlight w:val="yellow"/>
                <w:lang w:val="en-CA" w:eastAsia="ja-JP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36" w:author="Barroux Guillaume" w:date="2015-03-17T18:37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337" w:author="Barroux Guillaume" w:date="2015-03-17T18:37:00Z">
              <w:r>
                <w:rPr>
                  <w:highlight w:val="yellow"/>
                  <w:lang w:val="en-CA" w:eastAsia="ja-JP"/>
                </w:rPr>
                <w:t>18.1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38" w:author="Barroux Guillaume" w:date="2015-04-06T09:39:00Z">
              <w:r>
                <w:rPr>
                  <w:highlight w:val="yellow"/>
                  <w:lang w:val="en-CA" w:eastAsia="ja-JP"/>
                </w:rPr>
                <w:delText>QP value 2 selected by Chris Rosewarne</w:delText>
              </w:r>
            </w:del>
            <w:ins w:id="339" w:author="Barroux Guillaume" w:date="2015-04-06T09:39:00Z">
              <w:r>
                <w:rPr>
                  <w:highlight w:val="yellow"/>
                  <w:lang w:val="en-CA" w:eastAsia="ja-JP"/>
                </w:rPr>
                <w:t>15.1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40" w:author="Barroux Guillaume" w:date="2015-04-06T09:39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341" w:author="Barroux Guillaume" w:date="2015-04-17T20:56:00Z">
              <w:r>
                <w:rPr>
                  <w:highlight w:val="yellow"/>
                  <w:lang w:val="en-CA" w:eastAsia="ja-JP"/>
                </w:rPr>
                <w:t>19.7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42" w:author="Barroux Guillaume" w:date="2015-04-06T09:39:00Z">
              <w:r>
                <w:rPr>
                  <w:highlight w:val="yellow"/>
                  <w:lang w:val="en-CA" w:eastAsia="ja-JP"/>
                </w:rPr>
                <w:delText>QP value 3 selected by Chris Rosewarne</w:delText>
              </w:r>
            </w:del>
            <w:ins w:id="343" w:author="Barroux Guillaume" w:date="2015-04-06T09:39:00Z">
              <w:r>
                <w:rPr>
                  <w:highlight w:val="yellow"/>
                  <w:lang w:val="en-CA" w:eastAsia="ja-JP"/>
                </w:rPr>
                <w:t>17.2</w:t>
              </w:r>
            </w:ins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highlight w:val="yellow"/>
                <w:lang w:val="en-CA"/>
              </w:rPr>
            </w:pPr>
            <w:r>
              <w:rPr>
                <w:highlight w:val="yellow"/>
                <w:lang w:val="en-CA"/>
              </w:rPr>
            </w:r>
          </w:p>
        </w:tc>
        <w:tc>
          <w:tcPr>
            <w:tcW w:w="4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44" w:author="Barroux Guillaume" w:date="2015-04-06T09:39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345" w:author="Barroux Guillaume" w:date="2015-04-06T09:39:00Z">
              <w:r>
                <w:rPr>
                  <w:highlight w:val="yellow"/>
                  <w:lang w:val="en-CA" w:eastAsia="ja-JP"/>
                </w:rPr>
                <w:t>21.6</w:t>
              </w:r>
            </w:ins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highlight w:val="yellow"/>
                <w:lang w:val="en-CA"/>
              </w:rPr>
            </w:pPr>
            <w:del w:id="346" w:author="Barroux Guillaume" w:date="2015-03-17T18:37:00Z">
              <w:r>
                <w:rPr>
                  <w:highlight w:val="yellow"/>
                  <w:lang w:val="en-CA" w:eastAsia="ja-JP"/>
                </w:rPr>
                <w:delText>QP value 4 selected by Chris Rosewarne</w:delText>
              </w:r>
            </w:del>
            <w:ins w:id="347" w:author="Barroux Guillaume" w:date="2015-03-17T18:37:00Z">
              <w:r>
                <w:rPr>
                  <w:highlight w:val="yellow"/>
                  <w:lang w:val="en-CA" w:eastAsia="ja-JP"/>
                </w:rPr>
                <w:t>18</w:t>
              </w:r>
            </w:ins>
          </w:p>
        </w:tc>
      </w:tr>
    </w:tbl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>
          <w:b/>
          <w:b/>
          <w:lang w:val="en-CA" w:eastAsia="ja-JP"/>
        </w:rPr>
      </w:pPr>
      <w:r>
        <w:rPr>
          <w:b/>
          <w:lang w:val="en-CA"/>
        </w:rPr>
        <w:t>Note: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>1. As 4:2:2 and 4:4:4 is used in contribution, higher bit-rates are defined and a narrow spread of subjective scores is expect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AU" w:eastAsia="ja-JP"/>
        </w:rPr>
      </w:pPr>
      <w:r>
        <w:rPr>
          <w:lang w:val="en-AU" w:eastAsia="ja-JP"/>
        </w:rPr>
        <w:t>Software c</w:t>
      </w:r>
      <w:r>
        <w:rPr>
          <w:lang w:val="en-AU"/>
        </w:rPr>
        <w:t>onfiguration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Selected </w:t>
      </w:r>
      <w:r>
        <w:rPr>
          <w:lang w:val="en-CA"/>
        </w:rPr>
        <w:t>configurations: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For RA, 1 second GOP selected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For LD, 1 intra-picture encoded.</w:t>
      </w:r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Note that the Sequence Adaptive Frame Field coding (‘SAFF’) tool (</w:t>
      </w:r>
      <w:ins w:id="348" w:author="Barroux Guillaume" w:date="2015-04-06T08:43:00Z">
        <w:r>
          <w:rPr>
            <w:lang w:val="en-CA" w:eastAsia="ja-JP"/>
          </w:rPr>
          <w:t xml:space="preserve">which </w:t>
        </w:r>
      </w:ins>
      <w:r>
        <w:rPr>
          <w:lang w:val="en-CA"/>
        </w:rPr>
        <w:t>can be applied to HM) can cause artefacts at switchover points</w:t>
      </w:r>
      <w:ins w:id="349" w:author="Barroux Guillaume" w:date="2015-04-06T08:44:00Z">
        <w:r>
          <w:rPr>
            <w:lang w:val="en-CA" w:eastAsia="ja-JP"/>
          </w:rPr>
          <w:t>.</w:t>
        </w:r>
      </w:ins>
      <w:r>
        <w:rPr>
          <w:lang w:val="en-CA"/>
        </w:rPr>
        <w:t xml:space="preserve"> </w:t>
      </w:r>
      <w:del w:id="350" w:author="Barroux Guillaume" w:date="2015-04-06T08:44:00Z">
        <w:r>
          <w:rPr>
            <w:lang w:val="en-CA"/>
          </w:rPr>
          <w:delText xml:space="preserve">and </w:delText>
        </w:r>
      </w:del>
      <w:ins w:id="351" w:author="Barroux Guillaume" w:date="2015-04-06T08:44:00Z">
        <w:r>
          <w:rPr>
            <w:lang w:val="en-CA" w:eastAsia="ja-JP"/>
          </w:rPr>
          <w:t>Moreover,</w:t>
        </w:r>
      </w:ins>
      <w:ins w:id="352" w:author="Barroux Guillaume" w:date="2015-04-06T08:44:00Z">
        <w:r>
          <w:rPr>
            <w:lang w:val="en-CA"/>
          </w:rPr>
          <w:t xml:space="preserve"> </w:t>
        </w:r>
      </w:ins>
      <w:r>
        <w:rPr>
          <w:lang w:val="en-CA"/>
        </w:rPr>
        <w:t xml:space="preserve">current test material has no scene changes (except for MusicHD1 which has a fading scene change), so </w:t>
      </w:r>
      <w:ins w:id="353" w:author="Barroux Guillaume" w:date="2015-04-06T08:39:00Z">
        <w:r>
          <w:rPr>
            <w:lang w:val="en-CA" w:eastAsia="ja-JP"/>
          </w:rPr>
          <w:t xml:space="preserve">there is a </w:t>
        </w:r>
      </w:ins>
      <w:r>
        <w:rPr>
          <w:lang w:val="en-CA"/>
        </w:rPr>
        <w:t>low expectation of switching occurring in current test material. Thus, SAFF is not used in these tests.</w:t>
      </w:r>
      <w:ins w:id="354" w:author="Barroux Guillaume" w:date="2015-04-06T08:39:00Z">
        <w:r>
          <w:rPr>
            <w:lang w:val="en-CA" w:eastAsia="ja-JP"/>
          </w:rPr>
          <w:br/>
          <w:t>Instead, field only mode will be used for the encoding of interlace sequences. Frame mode will be used for Range extension coding</w:t>
        </w:r>
      </w:ins>
      <w:ins w:id="355" w:author="Barroux Guillaume" w:date="2015-04-06T08:44:00Z">
        <w:r>
          <w:rPr>
            <w:lang w:val="en-CA" w:eastAsia="ja-JP"/>
          </w:rPr>
          <w:t xml:space="preserve"> tests</w:t>
        </w:r>
      </w:ins>
      <w:ins w:id="356" w:author="Barroux Guillaume" w:date="2015-04-06T08:40:00Z">
        <w:r>
          <w:rPr>
            <w:lang w:val="en-CA" w:eastAsia="ja-JP"/>
          </w:rPr>
          <w:t>.</w:t>
        </w:r>
      </w:ins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del w:id="357" w:author="Barroux Guillaume" w:date="2015-04-06T08:42:00Z">
        <w:r>
          <w:rPr>
            <w:lang w:val="en-CA"/>
          </w:rPr>
          <w:delText xml:space="preserve">For </w:delText>
        </w:r>
      </w:del>
      <w:ins w:id="358" w:author="Barroux Guillaume" w:date="2015-04-06T08:42:00Z">
        <w:r>
          <w:rPr>
            <w:lang w:val="en-CA" w:eastAsia="ja-JP"/>
          </w:rPr>
          <w:t xml:space="preserve">When encoding interlace sequences, the </w:t>
        </w:r>
      </w:ins>
      <w:r>
        <w:rPr>
          <w:lang w:val="en-CA"/>
        </w:rPr>
        <w:t>JM</w:t>
      </w:r>
      <w:ins w:id="359" w:author="Barroux Guillaume" w:date="2015-04-06T08:42:00Z">
        <w:r>
          <w:rPr>
            <w:lang w:val="en-CA" w:eastAsia="ja-JP"/>
          </w:rPr>
          <w:t xml:space="preserve"> software will use</w:t>
        </w:r>
      </w:ins>
      <w:del w:id="360" w:author="Barroux Guillaume" w:date="2015-04-06T08:42:00Z">
        <w:r>
          <w:rPr>
            <w:lang w:val="en-CA"/>
          </w:rPr>
          <w:delText>,</w:delText>
        </w:r>
      </w:del>
      <w:ins w:id="361" w:author="Barroux Guillaume" w:date="2015-04-06T08:43:00Z">
        <w:r>
          <w:rPr>
            <w:lang w:val="en-CA" w:eastAsia="ja-JP"/>
          </w:rPr>
          <w:t>the</w:t>
        </w:r>
      </w:ins>
      <w:r>
        <w:rPr>
          <w:lang w:val="en-CA"/>
        </w:rPr>
        <w:t xml:space="preserve"> MBAFF and PicAff </w:t>
      </w:r>
      <w:del w:id="362" w:author="Barroux Guillaume" w:date="2015-04-06T08:43:00Z">
        <w:r>
          <w:rPr>
            <w:lang w:val="en-CA"/>
          </w:rPr>
          <w:delText>enabled</w:delText>
        </w:r>
      </w:del>
      <w:ins w:id="363" w:author="Barroux Guillaume" w:date="2015-04-06T08:43:00Z">
        <w:r>
          <w:rPr>
            <w:lang w:val="en-CA" w:eastAsia="ja-JP"/>
          </w:rPr>
          <w:t>tools</w:t>
        </w:r>
      </w:ins>
      <w:r>
        <w:rPr>
          <w:lang w:val="en-C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n-CA" w:eastAsia="ja-JP"/>
        </w:rPr>
      </w:pPr>
      <w:r>
        <w:rPr>
          <w:lang w:val="en-CA"/>
        </w:rPr>
        <w:t>Refer to the configuration files included in this contribution for full specification of the encoder settings.</w:t>
      </w:r>
    </w:p>
    <w:p>
      <w:pPr>
        <w:pStyle w:val="Normal"/>
        <w:rPr>
          <w:lang w:val="en-AU"/>
        </w:rPr>
      </w:pPr>
      <w:r>
        <w:rPr>
          <w:lang w:val="en-AU" w:eastAsia="ja-JP"/>
        </w:rPr>
        <w:t>Table 1-7</w:t>
      </w:r>
      <w:r>
        <w:rPr>
          <w:lang w:val="en-AU"/>
        </w:rPr>
        <w:t xml:space="preserve"> lists the configuration files to be used for producing bitstreams. Per-sequence settings to be overridden as required for each test sequence.</w:t>
      </w:r>
    </w:p>
    <w:p>
      <w:pPr>
        <w:pStyle w:val="Style15"/>
        <w:rPr>
          <w:lang w:val="en-AU"/>
        </w:rPr>
      </w:pPr>
      <w:bookmarkStart w:id="1" w:name="_Ref401770951"/>
      <w:r>
        <w:rPr>
          <w:lang w:val="en-AU"/>
        </w:rPr>
        <w:t xml:space="preserve">Table </w:t>
      </w:r>
      <w:r>
        <w:fldChar w:fldCharType="begin"/>
      </w:r>
      <w:r>
        <w:rPr>
          <w:lang w:val="en-AU" w:eastAsia="en-US"/>
        </w:rPr>
        <w:instrText xml:space="preserve"> STYLEREF 1 \s </w:instrText>
      </w:r>
      <w:r>
        <w:rPr>
          <w:lang w:val="en-AU" w:eastAsia="en-US"/>
        </w:rPr>
      </w:r>
      <w:r>
        <w:rPr>
          <w:lang w:val="en-AU" w:eastAsia="en-US"/>
        </w:rPr>
        <w:fldChar w:fldCharType="separate"/>
      </w:r>
      <w:r>
        <w:rPr>
          <w:lang w:val="en-AU" w:eastAsia="en-US"/>
        </w:rPr>
        <w:t>1</w:t>
      </w:r>
      <w:r>
        <w:rPr>
          <w:lang w:val="en-AU" w:eastAsia="en-US"/>
        </w:rPr>
      </w:r>
      <w:r>
        <w:rPr>
          <w:lang w:val="en-AU" w:eastAsia="en-US"/>
        </w:rPr>
        <w:fldChar w:fldCharType="end"/>
      </w:r>
      <w:r>
        <w:rPr>
          <w:lang w:val="en-AU"/>
        </w:rPr>
        <w:noBreakHyphen/>
      </w:r>
      <w:r>
        <w:rPr>
          <w:lang w:val="en-AU"/>
        </w:rPr>
        <w:fldChar w:fldCharType="begin"/>
      </w:r>
      <w:r>
        <w:rPr>
          <w:lang w:val="en-AU"/>
        </w:rPr>
        <w:instrText xml:space="preserve"> SEQ Table \* ARABIC </w:instrText>
      </w:r>
      <w:r>
        <w:rPr>
          <w:lang w:val="en-AU"/>
        </w:rPr>
        <w:fldChar w:fldCharType="separate"/>
      </w:r>
      <w:r>
        <w:rPr>
          <w:lang w:val="en-AU"/>
        </w:rPr>
        <w:t>7</w:t>
      </w:r>
      <w:r>
        <w:rPr>
          <w:lang w:val="en-AU"/>
        </w:rPr>
        <w:fldChar w:fldCharType="end"/>
      </w:r>
      <w:bookmarkEnd w:id="1"/>
      <w:r>
        <w:rPr>
          <w:lang w:val="en-AU"/>
        </w:rPr>
        <w:t>. Configuration files for JM and HM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566"/>
        <w:gridCol w:w="370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est condition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JM configuration file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HM configuration file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Range extensions - Random acces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encoder_JM_RA_B_HE.cfg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encoder_randomaccess_main_rext.cfg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Interlace - Random acces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encoder_JM_RA_B_HE_Field.cfg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encoder_randomaccess_main_Field.cfg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Interlace - Low delay B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encoder_JM_LB_HE_Field.cfg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AU"/>
              </w:rPr>
            </w:pPr>
            <w:r>
              <w:rPr>
                <w:lang w:val="en-AU"/>
              </w:rPr>
              <w:t>encoder_lowdelay_main_Field.cfg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val="en-AU"/>
        </w:rPr>
      </w:pPr>
      <w:r>
        <w:rPr>
          <w:lang w:val="en-AU"/>
        </w:rPr>
        <w:t>Viewing procedure</w:t>
      </w:r>
    </w:p>
    <w:p>
      <w:pPr>
        <w:pStyle w:val="Normal"/>
        <w:rPr>
          <w:lang w:val="en-AU"/>
          <w:del w:id="365" w:author="Barroux Guillaume" w:date="2015-03-03T11:36:00Z"/>
        </w:rPr>
      </w:pPr>
      <w:del w:id="364" w:author="Barroux Guillaume" w:date="2015-03-03T11:36:00Z">
        <w:r>
          <w:rPr>
            <w:lang w:val="en-AU"/>
          </w:rPr>
          <w:delText>A monitor capable of displaying 4:4:4 at 10-bits is required. Currently, these requirements limit the resolution to HD.</w:delText>
        </w:r>
      </w:del>
    </w:p>
    <w:p>
      <w:pPr>
        <w:pStyle w:val="Normal"/>
        <w:rPr>
          <w:lang w:val="en-AU" w:eastAsia="ja-JP"/>
          <w:del w:id="369" w:author="Barroux Guillaume" w:date="2015-03-03T11:39:00Z"/>
        </w:rPr>
      </w:pPr>
      <w:del w:id="366" w:author="Barroux Guillaume" w:date="2015-03-03T11:39:00Z">
        <w:r>
          <w:rPr>
            <w:lang w:val="en-AU"/>
          </w:rPr>
          <w:delText xml:space="preserve">For interlace testing, YUV sequences resulting from decoding bitstreams are to be de-interlaced using an ‘offline’ de-interlacer. The FFmpeg software </w:delText>
        </w:r>
      </w:del>
      <w:del w:id="367" w:author="Barroux Guillaume" w:date="2015-03-03T11:39:00Z">
        <w:r>
          <w:rPr>
            <w:lang w:val="en-AU"/>
          </w:rPr>
          <w:fldChar w:fldCharType="begin"/>
        </w:r>
        <w:r>
          <w:rPr>
            <w:lang w:val="en-AU"/>
          </w:rPr>
          <w:delInstrText xml:space="preserve"> REF _Ref404848234 \r \h </w:delInstrText>
        </w:r>
        <w:r>
          <w:rPr>
            <w:lang w:val="en-AU"/>
          </w:rPr>
          <w:fldChar w:fldCharType="separate"/>
        </w:r>
        <w:r>
          <w:rPr>
            <w:lang w:val="en-AU"/>
          </w:rPr>
          <w:delText>[2]</w:delText>
        </w:r>
        <w:r>
          <w:rPr>
            <w:lang w:val="en-AU"/>
          </w:rPr>
          <w:fldChar w:fldCharType="end"/>
        </w:r>
      </w:del>
      <w:del w:id="368" w:author="Barroux Guillaume" w:date="2015-03-03T11:39:00Z">
        <w:r>
          <w:rPr>
            <w:lang w:val="en-AU"/>
          </w:rPr>
          <w:delText xml:space="preserve"> will be used for offline de-interlacing. Either ‘w3fdif’ or ‘yadif’ will be used for de-interlacing. If ‘yadif’ is used, the option to use ‘mcdeint’ is available.</w:delText>
        </w:r>
      </w:del>
    </w:p>
    <w:p>
      <w:pPr>
        <w:pStyle w:val="Normal"/>
        <w:rPr/>
      </w:pPr>
      <w:r>
        <w:rPr>
          <w:lang w:val="en-AU" w:eastAsia="ja-JP"/>
        </w:rPr>
        <w:t xml:space="preserve">The viewing will be done at </w:t>
      </w:r>
      <w:del w:id="370" w:author="Barroux Guillaume" w:date="2015-03-03T11:39:00Z">
        <w:r>
          <w:rPr>
            <w:lang w:val="en-AU" w:eastAsia="ja-JP"/>
          </w:rPr>
          <w:delText xml:space="preserve">FCU </w:delText>
        </w:r>
      </w:del>
      <w:ins w:id="371" w:author="Barroux Guillaume" w:date="2015-03-03T11:39:00Z">
        <w:r>
          <w:rPr>
            <w:lang w:val="en-AU" w:eastAsia="ja-JP"/>
          </w:rPr>
          <w:t xml:space="preserve">FUB </w:t>
        </w:r>
      </w:ins>
      <w:r>
        <w:rPr>
          <w:lang w:val="en-AU" w:eastAsia="ja-JP"/>
        </w:rPr>
        <w:t xml:space="preserve">with about 24 </w:t>
      </w:r>
      <w:r>
        <w:rPr>
          <w:lang w:val="en-AU" w:eastAsia="ja-JP"/>
        </w:rPr>
        <w:t>naïve</w:t>
      </w:r>
      <w:r>
        <w:rPr>
          <w:lang w:val="en-AU" w:eastAsia="ja-JP"/>
        </w:rPr>
        <w:t xml:space="preserve"> viewers. A report on the subjective test results is to be issued by Vittorio Baroncini.</w:t>
      </w:r>
    </w:p>
    <w:p>
      <w:pPr>
        <w:pStyle w:val="Heading3"/>
        <w:numPr>
          <w:ilvl w:val="2"/>
          <w:numId w:val="2"/>
        </w:numPr>
        <w:rPr>
          <w:lang w:eastAsia="ja-JP"/>
          <w:ins w:id="373" w:author="Barroux Guillaume" w:date="2015-03-03T11:36:00Z"/>
        </w:rPr>
      </w:pPr>
      <w:ins w:id="372" w:author="Barroux Guillaume" w:date="2015-03-03T11:36:00Z">
        <w:r>
          <w:rPr>
            <w:lang w:eastAsia="ja-JP"/>
          </w:rPr>
          <w:t>Test method</w:t>
        </w:r>
      </w:ins>
    </w:p>
    <w:p>
      <w:pPr>
        <w:pStyle w:val="Normal"/>
        <w:rPr>
          <w:lang w:val="en-CA" w:eastAsia="ja-JP"/>
          <w:ins w:id="375" w:author="Barroux Guillaume" w:date="2015-03-03T11:36:00Z"/>
        </w:rPr>
      </w:pPr>
      <w:ins w:id="374" w:author="Barroux Guillaume" w:date="2015-03-03T11:36:00Z">
        <w:r>
          <w:rPr>
            <w:lang w:val="en-CA" w:eastAsia="ja-JP"/>
          </w:rPr>
          <w:t>The evaluation will be done using the DSIS (Variant I) test method.</w:t>
        </w:r>
      </w:ins>
    </w:p>
    <w:p>
      <w:pPr>
        <w:pStyle w:val="Normal"/>
        <w:rPr>
          <w:ins w:id="385" w:author="Barroux Guillaume" w:date="2015-03-03T11:36:00Z"/>
        </w:rPr>
      </w:pPr>
      <w:ins w:id="376" w:author="Barroux Guillaume" w:date="2015-03-03T11:36:00Z">
        <w:r>
          <w:rPr>
            <w:lang w:val="en-CA" w:eastAsia="ja-JP"/>
          </w:rPr>
          <w:t>This method implies the adoption of a Basic Test Cell (BTC) where</w:t>
        </w:r>
      </w:ins>
      <w:ins w:id="377" w:author="Barroux Guillaume" w:date="2015-03-03T11:40:00Z">
        <w:r>
          <w:rPr>
            <w:lang w:val="en-CA" w:eastAsia="ja-JP"/>
          </w:rPr>
          <w:t>,</w:t>
        </w:r>
      </w:ins>
      <w:ins w:id="378" w:author="Barroux Guillaume" w:date="2015-03-03T11:36:00Z">
        <w:r>
          <w:rPr>
            <w:lang w:val="en-CA" w:eastAsia="ja-JP"/>
          </w:rPr>
          <w:t xml:space="preserve"> a</w:t>
        </w:r>
      </w:ins>
      <w:ins w:id="379" w:author="Barroux Guillaume" w:date="2015-03-03T11:40:00Z">
        <w:r>
          <w:rPr>
            <w:lang w:val="en-CA" w:eastAsia="ja-JP"/>
          </w:rPr>
          <w:t>t</w:t>
        </w:r>
      </w:ins>
      <w:ins w:id="380" w:author="Barroux Guillaume" w:date="2015-03-03T11:36:00Z">
        <w:r>
          <w:rPr>
            <w:lang w:val="en-CA" w:eastAsia="ja-JP"/>
          </w:rPr>
          <w:t xml:space="preserve"> first</w:t>
        </w:r>
      </w:ins>
      <w:ins w:id="381" w:author="Barroux Guillaume" w:date="2015-03-03T11:40:00Z">
        <w:r>
          <w:rPr>
            <w:lang w:val="en-CA" w:eastAsia="ja-JP"/>
          </w:rPr>
          <w:t>,</w:t>
        </w:r>
      </w:ins>
      <w:ins w:id="382" w:author="Barroux Guillaume" w:date="2015-03-03T11:36:00Z">
        <w:r>
          <w:rPr>
            <w:lang w:val="en-CA" w:eastAsia="ja-JP"/>
          </w:rPr>
          <w:t xml:space="preserve"> the uncompressed reference sample (SRC) of a video test sequence is shown</w:t>
        </w:r>
      </w:ins>
      <w:ins w:id="383" w:author="Barroux Guillaume" w:date="2015-03-03T11:40:00Z">
        <w:r>
          <w:rPr>
            <w:lang w:val="en-CA" w:eastAsia="ja-JP"/>
          </w:rPr>
          <w:t xml:space="preserve">, </w:t>
        </w:r>
      </w:ins>
      <w:ins w:id="384" w:author="Barroux Guillaume" w:date="2015-03-03T11:36:00Z">
        <w:r>
          <w:rPr>
            <w:lang w:val="en-CA" w:eastAsia="ja-JP"/>
          </w:rPr>
          <w:t xml:space="preserve">followed by the compressed video sequences (PVS). </w:t>
        </w:r>
      </w:ins>
    </w:p>
    <w:p>
      <w:pPr>
        <w:pStyle w:val="Normal"/>
        <w:rPr>
          <w:ins w:id="389" w:author="Barroux Guillaume" w:date="2015-03-03T11:36:00Z"/>
        </w:rPr>
      </w:pPr>
      <w:ins w:id="386" w:author="Barroux Guillaume" w:date="2015-03-03T11:36:00Z">
        <w:r>
          <w:rPr>
            <w:lang w:val="en-CA" w:eastAsia="ja-JP"/>
          </w:rPr>
          <w:t xml:space="preserve">The timing of a DSIS BTC is depicted below, where the message “A” announces the 10 second SRC video clips, followed by the message “B” </w:t>
        </w:r>
      </w:ins>
      <w:ins w:id="387" w:author="Barroux Guillaume" w:date="2015-03-03T11:41:00Z">
        <w:r>
          <w:rPr>
            <w:lang w:val="en-CA" w:eastAsia="ja-JP"/>
          </w:rPr>
          <w:t>announcing</w:t>
        </w:r>
      </w:ins>
      <w:ins w:id="388" w:author="Barroux Guillaume" w:date="2015-03-03T11:36:00Z">
        <w:r>
          <w:rPr>
            <w:lang w:val="en-CA" w:eastAsia="ja-JP"/>
          </w:rPr>
          <w:t xml:space="preserve"> the compressed video sequence (PVS); then the message “Vote n” is presented on the screen for 5 seconds inviting the viewers to write their scores on the scoring sheets.</w:t>
        </w:r>
      </w:ins>
    </w:p>
    <w:p>
      <w:pPr>
        <w:pStyle w:val="Heading3"/>
        <w:numPr>
          <w:ilvl w:val="2"/>
          <w:numId w:val="2"/>
        </w:numPr>
        <w:rPr>
          <w:lang w:eastAsia="ja-JP"/>
          <w:ins w:id="391" w:author="Barroux Guillaume" w:date="2015-03-03T11:36:00Z"/>
        </w:rPr>
      </w:pPr>
      <w:ins w:id="390" w:author="Barroux Guillaume" w:date="2015-03-03T11:36:00Z">
        <w:r>
          <w:rPr>
            <w:lang w:eastAsia="ja-JP"/>
          </w:rPr>
          <w:t>Test sessions</w:t>
        </w:r>
      </w:ins>
    </w:p>
    <w:p>
      <w:pPr>
        <w:pStyle w:val="Normal"/>
        <w:rPr>
          <w:lang w:val="en-CA" w:eastAsia="ja-JP"/>
          <w:ins w:id="393" w:author="Barroux Guillaume" w:date="2015-03-03T11:36:00Z"/>
        </w:rPr>
      </w:pPr>
      <w:ins w:id="392" w:author="Barroux Guillaume" w:date="2015-03-03T11:36:00Z">
        <w:r>
          <w:rPr>
            <w:lang w:val="en-CA" w:eastAsia="ja-JP"/>
          </w:rPr>
          <w:t>The adoption of the DSIS test method leads to a total of 27” length for each BTC.</w:t>
        </w:r>
      </w:ins>
    </w:p>
    <w:p>
      <w:pPr>
        <w:pStyle w:val="Normal"/>
        <w:rPr>
          <w:ins w:id="401" w:author="Barroux Guillaume" w:date="2015-03-03T11:36:00Z"/>
        </w:rPr>
      </w:pPr>
      <w:ins w:id="394" w:author="Barroux Guillaume" w:date="2015-03-03T11:36:00Z">
        <w:r>
          <w:rPr>
            <w:lang w:val="en-CA" w:eastAsia="ja-JP"/>
          </w:rPr>
          <w:t xml:space="preserve">A test session is made of a set of BTC evaluating the PVS and </w:t>
        </w:r>
      </w:ins>
      <w:ins w:id="395" w:author="Barroux Guillaume" w:date="2015-03-03T11:42:00Z">
        <w:r>
          <w:rPr>
            <w:lang w:val="en-CA" w:eastAsia="ja-JP"/>
          </w:rPr>
          <w:t>a</w:t>
        </w:r>
      </w:ins>
      <w:ins w:id="396" w:author="Barroux Guillaume" w:date="2015-03-03T11:36:00Z">
        <w:r>
          <w:rPr>
            <w:lang w:val="en-CA" w:eastAsia="ja-JP"/>
          </w:rPr>
          <w:t xml:space="preserve"> “stabilization phase”, made of three BTC selected from those actually included in the test session, including a low</w:t>
        </w:r>
      </w:ins>
      <w:ins w:id="397" w:author="Barroux Guillaume" w:date="2015-03-03T11:42:00Z">
        <w:r>
          <w:rPr>
            <w:lang w:val="en-CA" w:eastAsia="ja-JP"/>
          </w:rPr>
          <w:t>,</w:t>
        </w:r>
      </w:ins>
      <w:ins w:id="398" w:author="Barroux Guillaume" w:date="2015-03-03T11:36:00Z">
        <w:r>
          <w:rPr>
            <w:lang w:val="en-CA" w:eastAsia="ja-JP"/>
          </w:rPr>
          <w:t xml:space="preserve"> a high and a mid</w:t>
        </w:r>
      </w:ins>
      <w:ins w:id="399" w:author="Barroux Guillaume" w:date="2015-03-03T11:42:00Z">
        <w:r>
          <w:rPr>
            <w:lang w:val="en-CA" w:eastAsia="ja-JP"/>
          </w:rPr>
          <w:t>-</w:t>
        </w:r>
      </w:ins>
      <w:ins w:id="400" w:author="Barroux Guillaume" w:date="2015-03-03T11:36:00Z">
        <w:r>
          <w:rPr>
            <w:lang w:val="en-CA" w:eastAsia="ja-JP"/>
          </w:rPr>
          <w:t>quality PVS. The insertion of the “stabilization phase” at the beginning of a test session allows the viewing subjects to have an immediate sensation of the whole range of quality they will see during the test session.</w:t>
        </w:r>
      </w:ins>
    </w:p>
    <w:p>
      <w:pPr>
        <w:pStyle w:val="Normal"/>
        <w:rPr>
          <w:ins w:id="407" w:author="Barroux Guillaume" w:date="2015-03-03T11:36:00Z"/>
        </w:rPr>
      </w:pPr>
      <w:ins w:id="402" w:author="Barroux Guillaume" w:date="2015-03-03T11:36:00Z">
        <w:r>
          <w:rPr>
            <w:lang w:val="en-CA" w:eastAsia="ja-JP"/>
          </w:rPr>
          <w:t>Furthermore in each test session at least two BTC where the SRC is compare with itself (SRC vs. SRC)</w:t>
        </w:r>
      </w:ins>
      <w:ins w:id="403" w:author="Barroux Guillaume" w:date="2015-03-03T11:43:00Z">
        <w:r>
          <w:rPr>
            <w:lang w:val="en-CA" w:eastAsia="ja-JP"/>
          </w:rPr>
          <w:t xml:space="preserve"> are shown</w:t>
        </w:r>
      </w:ins>
      <w:ins w:id="404" w:author="Barroux Guillaume" w:date="2015-03-03T11:36:00Z">
        <w:r>
          <w:rPr>
            <w:lang w:val="en-CA" w:eastAsia="ja-JP"/>
          </w:rPr>
          <w:t xml:space="preserve">; this allows </w:t>
        </w:r>
      </w:ins>
      <w:ins w:id="405" w:author="Barroux Guillaume" w:date="2015-03-03T11:43:00Z">
        <w:r>
          <w:rPr>
            <w:lang w:val="en-CA" w:eastAsia="ja-JP"/>
          </w:rPr>
          <w:t>verifying</w:t>
        </w:r>
      </w:ins>
      <w:ins w:id="406" w:author="Barroux Guillaume" w:date="2015-03-03T11:36:00Z">
        <w:r>
          <w:rPr>
            <w:lang w:val="en-CA" w:eastAsia="ja-JP"/>
          </w:rPr>
          <w:t xml:space="preserve"> the level of attention and in general the reliability of the viewing subjects.</w:t>
        </w:r>
      </w:ins>
    </w:p>
    <w:p>
      <w:pPr>
        <w:pStyle w:val="Normal"/>
        <w:rPr>
          <w:lang w:val="en-CA" w:eastAsia="ja-JP"/>
          <w:ins w:id="409" w:author="Barroux Guillaume" w:date="2015-03-03T11:36:00Z"/>
        </w:rPr>
      </w:pPr>
      <w:ins w:id="408" w:author="Barroux Guillaume" w:date="2015-03-03T11:36:00Z">
        <w:r>
          <w:rPr>
            <w:lang w:val="en-CA" w:eastAsia="ja-JP"/>
          </w:rPr>
          <w:t>The design of the test for the Interlaced Video verification will require the evaluation of 80 PVS; this will lead to two test sessions of 32 BTCs (length = 14’ 24”) and one test session of 31 BTCs (length = 13’ 57”)</w:t>
        </w:r>
      </w:ins>
    </w:p>
    <w:p>
      <w:pPr>
        <w:pStyle w:val="Normal"/>
        <w:rPr>
          <w:lang w:val="en-CA" w:eastAsia="ja-JP"/>
          <w:ins w:id="411" w:author="Barroux Guillaume" w:date="2015-03-03T11:36:00Z"/>
        </w:rPr>
      </w:pPr>
      <w:ins w:id="410" w:author="Barroux Guillaume" w:date="2015-03-03T11:36:00Z">
        <w:r>
          <w:rPr>
            <w:lang w:val="en-CA" w:eastAsia="ja-JP"/>
          </w:rPr>
          <w:t>The design of the test for the REXT verification will require the evaluation of 48 PVS; this will lead to two test sessions of 29 BTCs (length = 13’ 3”).</w:t>
        </w:r>
      </w:ins>
    </w:p>
    <w:p>
      <w:pPr>
        <w:pStyle w:val="Heading3"/>
        <w:numPr>
          <w:ilvl w:val="2"/>
          <w:numId w:val="2"/>
        </w:numPr>
        <w:rPr>
          <w:lang w:eastAsia="ja-JP"/>
          <w:ins w:id="413" w:author="Barroux Guillaume" w:date="2015-03-03T11:36:00Z"/>
        </w:rPr>
      </w:pPr>
      <w:ins w:id="412" w:author="Barroux Guillaume" w:date="2015-03-03T11:36:00Z">
        <w:r>
          <w:rPr>
            <w:lang w:eastAsia="ja-JP"/>
          </w:rPr>
          <w:t>Viewing equipment</w:t>
        </w:r>
      </w:ins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ins w:id="419" w:author="Barroux Guillaume" w:date="2015-03-03T11:37:00Z"/>
        </w:rPr>
      </w:pPr>
      <w:ins w:id="414" w:author="Barroux Guillaume" w:date="2015-03-12T18:00:00Z">
        <w:r>
          <w:rPr>
            <w:lang w:val="en-AU" w:eastAsia="ja-JP"/>
          </w:rPr>
          <w:t>A</w:t>
        </w:r>
      </w:ins>
      <w:ins w:id="415" w:author="Barroux Guillaume" w:date="2015-03-03T11:37:00Z">
        <w:r>
          <w:rPr>
            <w:lang w:val="en-AU"/>
          </w:rPr>
          <w:t xml:space="preserve"> monitor capable of displaying </w:t>
        </w:r>
      </w:ins>
      <w:ins w:id="416" w:author="Barroux Guillaume" w:date="2015-03-12T18:00:00Z">
        <w:r>
          <w:rPr>
            <w:lang w:val="en-AU" w:eastAsia="ja-JP"/>
          </w:rPr>
          <w:t xml:space="preserve">up to </w:t>
        </w:r>
      </w:ins>
      <w:ins w:id="417" w:author="Barroux Guillaume" w:date="2015-03-03T11:37:00Z">
        <w:r>
          <w:rPr>
            <w:lang w:val="en-AU"/>
          </w:rPr>
          <w:t xml:space="preserve">4:4:4 at 10-bits </w:t>
        </w:r>
      </w:ins>
      <w:ins w:id="418" w:author="Barroux Guillaume" w:date="2015-03-03T11:37:00Z">
        <w:r>
          <w:rPr>
            <w:lang w:val="en-AU" w:eastAsia="ja-JP"/>
          </w:rPr>
          <w:t>will be used.</w:t>
        </w:r>
      </w:ins>
    </w:p>
    <w:p>
      <w:pPr>
        <w:pStyle w:val="Heading3"/>
        <w:numPr>
          <w:ilvl w:val="2"/>
          <w:numId w:val="2"/>
        </w:numPr>
        <w:rPr>
          <w:lang w:eastAsia="ja-JP"/>
          <w:ins w:id="421" w:author="Barroux Guillaume" w:date="2015-03-03T11:37:00Z"/>
        </w:rPr>
      </w:pPr>
      <w:ins w:id="420" w:author="Barroux Guillaume" w:date="2015-03-03T11:37:00Z">
        <w:r>
          <w:rPr>
            <w:lang w:eastAsia="ja-JP"/>
          </w:rPr>
          <w:t>Deinterlacing process</w:t>
        </w:r>
      </w:ins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rPr>
          <w:lang w:val="en-AU" w:eastAsia="ja-JP"/>
          <w:ins w:id="432" w:author="Barroux Guillaume" w:date="2015-03-03T11:36:00Z"/>
        </w:rPr>
      </w:pPr>
      <w:ins w:id="422" w:author="Barroux Guillaume" w:date="2015-03-03T11:39:00Z">
        <w:r>
          <w:rPr>
            <w:lang w:val="en-AU"/>
          </w:rPr>
          <w:t xml:space="preserve">For interlace testing, YUV sequences resulting from decoding bitstreams are to be de-interlaced using an ‘offline’ de-interlacer. The FFmpeg software </w:t>
        </w:r>
      </w:ins>
      <w:ins w:id="423" w:author="Barroux Guillaume" w:date="2015-03-03T11:39:00Z">
        <w:r>
          <w:rPr>
            <w:lang w:val="en-AU"/>
          </w:rPr>
          <w:fldChar w:fldCharType="begin"/>
        </w:r>
        <w:r>
          <w:rPr>
            <w:lang w:val="en-AU"/>
          </w:rPr>
          <w:instrText xml:space="preserve"> REF _Ref404848234 \r \h </w:instrText>
        </w:r>
        <w:r>
          <w:rPr>
            <w:lang w:val="en-AU"/>
          </w:rPr>
          <w:fldChar w:fldCharType="separate"/>
        </w:r>
        <w:r>
          <w:rPr>
            <w:lang w:val="en-AU"/>
          </w:rPr>
          <w:t>[2]</w:t>
        </w:r>
        <w:r>
          <w:rPr>
            <w:lang w:val="en-AU"/>
          </w:rPr>
          <w:fldChar w:fldCharType="end"/>
        </w:r>
      </w:ins>
      <w:ins w:id="424" w:author="Barroux Guillaume" w:date="2015-03-03T11:39:00Z">
        <w:r>
          <w:rPr>
            <w:lang w:val="en-AU"/>
          </w:rPr>
          <w:t xml:space="preserve"> will be used for offline de-interlacing. </w:t>
        </w:r>
      </w:ins>
      <w:ins w:id="425" w:author="Barroux Guillaume" w:date="2015-04-06T08:22:00Z">
        <w:r>
          <w:rPr>
            <w:lang w:val="en-AU" w:eastAsia="ja-JP"/>
          </w:rPr>
          <w:t xml:space="preserve">Its </w:t>
        </w:r>
      </w:ins>
      <w:ins w:id="426" w:author="Barroux Guillaume" w:date="2015-03-03T11:39:00Z">
        <w:r>
          <w:rPr>
            <w:lang w:val="en-AU"/>
          </w:rPr>
          <w:t>‘yadif’ de-interlac</w:t>
        </w:r>
      </w:ins>
      <w:ins w:id="427" w:author="Barroux Guillaume" w:date="2015-04-06T08:22:00Z">
        <w:r>
          <w:rPr>
            <w:lang w:val="en-AU" w:eastAsia="ja-JP"/>
          </w:rPr>
          <w:t>er will be called</w:t>
        </w:r>
      </w:ins>
      <w:ins w:id="428" w:author="Barroux Guillaume" w:date="2015-03-31T08:16:00Z">
        <w:r>
          <w:rPr>
            <w:lang w:val="en-AU" w:eastAsia="ja-JP"/>
          </w:rPr>
          <w:t xml:space="preserve"> without</w:t>
        </w:r>
      </w:ins>
      <w:ins w:id="429" w:author="Barroux Guillaume" w:date="2015-03-03T11:39:00Z">
        <w:r>
          <w:rPr>
            <w:lang w:val="en-AU"/>
          </w:rPr>
          <w:t xml:space="preserve"> the option ‘mcdeint’</w:t>
        </w:r>
      </w:ins>
      <w:ins w:id="430" w:author="Barroux Guillaume" w:date="2015-03-31T08:16:00Z">
        <w:r>
          <w:rPr>
            <w:lang w:val="en-AU" w:eastAsia="ja-JP"/>
          </w:rPr>
          <w:t>. The used argument will be</w:t>
        </w:r>
      </w:ins>
      <w:ins w:id="431" w:author="Barroux Guillaume" w:date="2015-03-31T08:16:00Z">
        <w:r>
          <w:rPr/>
          <w:t xml:space="preserve"> '-vf yadif=1:0:0'</w:t>
        </w:r>
      </w:ins>
    </w:p>
    <w:p>
      <w:pPr>
        <w:pStyle w:val="Heading3"/>
        <w:numPr>
          <w:ilvl w:val="2"/>
          <w:numId w:val="2"/>
        </w:numPr>
        <w:rPr>
          <w:ins w:id="435" w:author="Barroux Guillaume" w:date="2015-03-03T11:36:00Z"/>
        </w:rPr>
      </w:pPr>
      <w:ins w:id="433" w:author="Barroux Guillaume" w:date="2015-03-03T11:36:00Z">
        <w:r>
          <w:rPr>
            <w:lang w:eastAsia="ja-JP"/>
          </w:rPr>
          <w:t>V</w:t>
        </w:r>
      </w:ins>
      <w:ins w:id="434" w:author="Barroux Guillaume" w:date="2015-03-03T11:36:00Z">
        <w:r>
          <w:rPr>
            <w:lang w:eastAsia="ja-JP"/>
          </w:rPr>
          <w:t>iewing subjects</w:t>
        </w:r>
      </w:ins>
    </w:p>
    <w:p>
      <w:pPr>
        <w:pStyle w:val="Normal"/>
        <w:rPr>
          <w:lang w:val="en-CA" w:eastAsia="ja-JP"/>
          <w:ins w:id="437" w:author="Barroux Guillaume" w:date="2015-03-03T11:36:00Z"/>
        </w:rPr>
      </w:pPr>
      <w:ins w:id="436" w:author="Barroux Guillaume" w:date="2015-03-03T11:36:00Z">
        <w:r>
          <w:rPr>
            <w:lang w:val="en-CA" w:eastAsia="ja-JP"/>
          </w:rPr>
          <w:t>The test will be done hiring 24 naïve viewing subjects selected trying to have an equal gender participation of university students aging between 18 and 30 years.</w:t>
        </w:r>
      </w:ins>
    </w:p>
    <w:p>
      <w:pPr>
        <w:pStyle w:val="Normal"/>
        <w:rPr>
          <w:ins w:id="441" w:author="Barroux Guillaume" w:date="2015-03-03T11:36:00Z"/>
        </w:rPr>
      </w:pPr>
      <w:ins w:id="438" w:author="Barroux Guillaume" w:date="2015-03-03T11:36:00Z">
        <w:r>
          <w:rPr>
            <w:lang w:val="en-CA" w:eastAsia="ja-JP"/>
          </w:rPr>
          <w:t xml:space="preserve">The viewing subjects will be screened for visual acuity and color blindness (Snellen chart and Ishihara table). A post screening of the subjects will be done analysing their score to exclude </w:t>
        </w:r>
      </w:ins>
      <w:ins w:id="439" w:author="Barroux Guillaume" w:date="2015-03-03T11:53:00Z">
        <w:r>
          <w:rPr>
            <w:lang w:val="en-CA" w:eastAsia="ja-JP"/>
          </w:rPr>
          <w:t>outliers</w:t>
        </w:r>
      </w:ins>
      <w:ins w:id="440" w:author="Barroux Guillaume" w:date="2015-03-03T11:36:00Z">
        <w:r>
          <w:rPr>
            <w:lang w:val="en-CA" w:eastAsia="ja-JP"/>
          </w:rPr>
          <w:t>.</w:t>
        </w:r>
      </w:ins>
    </w:p>
    <w:p>
      <w:pPr>
        <w:pStyle w:val="Heading3"/>
        <w:numPr>
          <w:ilvl w:val="2"/>
          <w:numId w:val="2"/>
        </w:numPr>
        <w:rPr>
          <w:lang w:eastAsia="ja-JP"/>
          <w:ins w:id="443" w:author="Barroux Guillaume" w:date="2015-03-03T11:36:00Z"/>
        </w:rPr>
      </w:pPr>
      <w:ins w:id="442" w:author="Barroux Guillaume" w:date="2015-03-03T11:36:00Z">
        <w:r>
          <w:rPr>
            <w:lang w:eastAsia="ja-JP"/>
          </w:rPr>
          <w:t>Test schedule</w:t>
        </w:r>
      </w:ins>
    </w:p>
    <w:p>
      <w:pPr>
        <w:pStyle w:val="Normal"/>
        <w:rPr>
          <w:lang w:val="en-CA" w:eastAsia="ja-JP"/>
          <w:ins w:id="445" w:author="Barroux Guillaume" w:date="2015-03-03T11:36:00Z"/>
        </w:rPr>
      </w:pPr>
      <w:ins w:id="444" w:author="Barroux Guillaume" w:date="2015-03-03T11:36:00Z">
        <w:r>
          <w:rPr>
            <w:lang w:val="en-CA" w:eastAsia="ja-JP"/>
          </w:rPr>
          <w:t>The five test sessions necessary to complete the evaluation will be scheduled across four working days according to the following schedule.</w:t>
        </w:r>
      </w:ins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5"/>
        <w:gridCol w:w="715"/>
        <w:gridCol w:w="715"/>
        <w:gridCol w:w="714"/>
        <w:gridCol w:w="714"/>
        <w:gridCol w:w="714"/>
        <w:gridCol w:w="714"/>
        <w:gridCol w:w="692"/>
        <w:gridCol w:w="714"/>
        <w:gridCol w:w="714"/>
        <w:gridCol w:w="714"/>
        <w:gridCol w:w="714"/>
      </w:tblGrid>
      <w:tr>
        <w:trPr/>
        <w:tc>
          <w:tcPr>
            <w:tcW w:w="9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4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Day 1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4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09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4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4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30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lunch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3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5:00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5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1</w:t>
              </w:r>
            </w:ins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TR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2</w:t>
              </w:r>
            </w:ins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6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</w:tr>
      <w:tr>
        <w:trPr/>
        <w:tc>
          <w:tcPr>
            <w:tcW w:w="9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Day 2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09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7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30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lunch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3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5:00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3</w:t>
              </w:r>
            </w:ins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TR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8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4</w:t>
              </w:r>
            </w:ins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</w:tr>
      <w:tr>
        <w:trPr/>
        <w:tc>
          <w:tcPr>
            <w:tcW w:w="9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Day 3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49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09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30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lunch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3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0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5:00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5</w:t>
              </w:r>
            </w:ins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TR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6</w:t>
              </w:r>
            </w:ins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1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</w:tr>
      <w:tr>
        <w:trPr/>
        <w:tc>
          <w:tcPr>
            <w:tcW w:w="9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Day 4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09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00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0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2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1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2:30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lunch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3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0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4:30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15:00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7</w:t>
              </w:r>
            </w:ins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TR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3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0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1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2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3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4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G8</w:t>
              </w:r>
            </w:ins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5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2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6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1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7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5</w:t>
              </w:r>
            </w:ins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8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4</w:t>
              </w:r>
            </w:ins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ins w:id="549" w:author="Barroux Guillaume" w:date="2015-03-03T11:36:00Z">
              <w:r>
                <w:rPr>
                  <w:rFonts w:cs="Arial Narrow" w:ascii="Arial Narrow" w:hAnsi="Arial Narrow"/>
                  <w:lang w:val="en-CA" w:eastAsia="ja-JP"/>
                </w:rPr>
                <w:t>S-03</w:t>
              </w:r>
            </w:ins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Arial Narrow" w:hAnsi="Arial Narrow" w:cs="Arial Narrow"/>
                <w:sz w:val="24"/>
                <w:szCs w:val="24"/>
                <w:lang w:val="en-CA" w:eastAsia="ja-JP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CA" w:eastAsia="ja-JP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CA" w:eastAsia="ja-JP"/>
          <w:ins w:id="551" w:author="Barroux Guillaume" w:date="2015-03-03T11:36:00Z"/>
        </w:rPr>
      </w:pPr>
      <w:ins w:id="550" w:author="Barroux Guillaume" w:date="2015-03-03T11:36:00Z">
        <w:r>
          <w:rPr>
            <w:rFonts w:cs="Calibri" w:ascii="Calibri" w:hAnsi="Calibri"/>
            <w:lang w:val="en-CA" w:eastAsia="ja-JP"/>
          </w:rPr>
        </w:r>
      </w:ins>
    </w:p>
    <w:p>
      <w:pPr>
        <w:pStyle w:val="Normal"/>
        <w:rPr>
          <w:lang w:val="en-CA" w:eastAsia="ja-JP"/>
          <w:ins w:id="553" w:author="Barroux Guillaume" w:date="2015-03-03T11:36:00Z"/>
        </w:rPr>
      </w:pPr>
      <w:ins w:id="552" w:author="Barroux Guillaume" w:date="2015-03-03T11:36:00Z">
        <w:r>
          <w:rPr>
            <w:lang w:val="en-CA" w:eastAsia="ja-JP"/>
          </w:rPr>
          <w:t>G1 trough G8 represent the eight groups of 3 subjects each that alternate in front of the monitor being seated in central, left and right position.</w:t>
        </w:r>
      </w:ins>
    </w:p>
    <w:p>
      <w:pPr>
        <w:pStyle w:val="Normal"/>
        <w:rPr>
          <w:ins w:id="565" w:author="Barroux Guillaume" w:date="2015-03-03T11:36:00Z"/>
        </w:rPr>
      </w:pPr>
      <w:ins w:id="554" w:author="Barroux Guillaume" w:date="2015-03-03T11:36:00Z">
        <w:r>
          <w:rPr>
            <w:lang w:val="en-CA" w:eastAsia="ja-JP"/>
          </w:rPr>
          <w:t>The S01 to S05 are the five test sessions</w:t>
        </w:r>
      </w:ins>
      <w:ins w:id="555" w:author="Barroux Guillaume" w:date="2015-04-06T11:35:00Z">
        <w:r>
          <w:rPr>
            <w:lang w:val="en-CA" w:eastAsia="ja-JP"/>
          </w:rPr>
          <w:t xml:space="preserve"> which will be run</w:t>
        </w:r>
      </w:ins>
      <w:ins w:id="556" w:author="Barroux Guillaume" w:date="2015-03-03T11:36:00Z">
        <w:r>
          <w:rPr>
            <w:lang w:val="en-CA" w:eastAsia="ja-JP"/>
          </w:rPr>
          <w:t xml:space="preserve">; </w:t>
        </w:r>
      </w:ins>
      <w:ins w:id="557" w:author="Barroux Guillaume" w:date="2015-03-03T11:53:00Z">
        <w:r>
          <w:rPr>
            <w:lang w:val="en-CA" w:eastAsia="ja-JP"/>
          </w:rPr>
          <w:t>w</w:t>
        </w:r>
      </w:ins>
      <w:ins w:id="558" w:author="Barroux Guillaume" w:date="2015-03-03T11:36:00Z">
        <w:r>
          <w:rPr>
            <w:lang w:val="en-CA" w:eastAsia="ja-JP"/>
          </w:rPr>
          <w:t xml:space="preserve">hile </w:t>
        </w:r>
      </w:ins>
      <w:ins w:id="559" w:author="Barroux Guillaume" w:date="2015-04-06T11:36:00Z">
        <w:r>
          <w:rPr>
            <w:lang w:val="en-CA" w:eastAsia="ja-JP"/>
          </w:rPr>
          <w:t>“</w:t>
        </w:r>
      </w:ins>
      <w:ins w:id="560" w:author="Barroux Guillaume" w:date="2015-03-03T11:36:00Z">
        <w:r>
          <w:rPr>
            <w:lang w:val="en-CA" w:eastAsia="ja-JP"/>
          </w:rPr>
          <w:t>TR</w:t>
        </w:r>
      </w:ins>
      <w:ins w:id="561" w:author="Barroux Guillaume" w:date="2015-04-06T11:36:00Z">
        <w:r>
          <w:rPr>
            <w:lang w:val="en-CA" w:eastAsia="ja-JP"/>
          </w:rPr>
          <w:t>”</w:t>
        </w:r>
      </w:ins>
      <w:ins w:id="562" w:author="Barroux Guillaume" w:date="2015-03-03T11:36:00Z">
        <w:r>
          <w:rPr>
            <w:lang w:val="en-CA" w:eastAsia="ja-JP"/>
          </w:rPr>
          <w:t xml:space="preserve"> </w:t>
        </w:r>
      </w:ins>
      <w:ins w:id="563" w:author="Barroux Guillaume" w:date="2015-04-06T11:36:00Z">
        <w:r>
          <w:rPr>
            <w:lang w:val="en-CA" w:eastAsia="ja-JP"/>
          </w:rPr>
          <w:t>refers to</w:t>
        </w:r>
      </w:ins>
      <w:ins w:id="564" w:author="Barroux Guillaume" w:date="2015-03-03T11:36:00Z">
        <w:r>
          <w:rPr>
            <w:lang w:val="en-CA" w:eastAsia="ja-JP"/>
          </w:rPr>
          <w:t xml:space="preserve"> the time dedicated to the training of the two groups of subjects that will be done all together at the beginning of each day.</w:t>
        </w:r>
      </w:ins>
    </w:p>
    <w:p>
      <w:pPr>
        <w:pStyle w:val="Normal"/>
        <w:rPr>
          <w:lang w:val="en-AU" w:eastAsia="ja-JP"/>
          <w:del w:id="567" w:author="Barroux Guillaume" w:date="2015-03-03T11:36:00Z"/>
        </w:rPr>
      </w:pPr>
      <w:del w:id="566" w:author="Barroux Guillaume" w:date="2015-03-03T11:36:00Z">
        <w:r>
          <w:rPr>
            <w:highlight w:val="yellow"/>
            <w:lang w:val="en-AU" w:eastAsia="ja-JP"/>
          </w:rPr>
          <w:delText>Additional notes from Vittorio Baroncini expected here</w:delText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val="en-CA"/>
        </w:rPr>
      </w:pPr>
      <w:bookmarkStart w:id="2" w:name="_Ref404498060"/>
      <w:r>
        <w:rPr>
          <w:lang w:val="en-CA"/>
        </w:rPr>
        <w:t>Test scope</w:t>
      </w:r>
      <w:bookmarkEnd w:id="2"/>
    </w:p>
    <w:p>
      <w:pPr>
        <w:pStyle w:val="Normal"/>
        <w:numPr>
          <w:ilvl w:val="0"/>
          <w:numId w:val="5"/>
        </w:numPr>
        <w:jc w:val="both"/>
        <w:rPr>
          <w:lang w:val="en-CA"/>
        </w:rPr>
      </w:pPr>
      <w:r>
        <w:rPr>
          <w:lang w:val="en-CA"/>
        </w:rPr>
        <w:t>The test set is defined as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en-CA"/>
        </w:rPr>
        <w:t>4:2:0 Interlace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lang w:val="en-CA"/>
        </w:rPr>
        <w:t>4 bit-rates * 1 config (RA) * 5 (4:2:0 8-bit sequences) = 20 stream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lang w:val="en-CA"/>
        </w:rPr>
        <w:t>4 bit-rates * 1</w:t>
      </w:r>
      <w:r>
        <w:rPr>
          <w:lang w:val="en-CA" w:eastAsia="ja-JP"/>
        </w:rPr>
        <w:t xml:space="preserve"> </w:t>
      </w:r>
      <w:r>
        <w:rPr>
          <w:lang w:val="en-CA"/>
        </w:rPr>
        <w:t>config (LD) * 5 (4:2:0 8-bit sequences) = 20 streams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RExt:</w:t>
      </w:r>
    </w:p>
    <w:p>
      <w:pPr>
        <w:pStyle w:val="Normal"/>
        <w:numPr>
          <w:ilvl w:val="2"/>
          <w:numId w:val="5"/>
        </w:numPr>
        <w:jc w:val="both"/>
        <w:rPr>
          <w:lang w:val="en-CA"/>
        </w:rPr>
      </w:pPr>
      <w:r>
        <w:rPr>
          <w:lang w:val="en-CA"/>
        </w:rPr>
        <w:t>4 bit-rates * 1 config (RA) * 3 (4:2:2 10-bit sequences) = 12 stream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lang w:val="en-CA"/>
        </w:rPr>
        <w:t>4 bit-rates * 1 config (RA) * 3 (4:4:4 10-bit sequences) = 12 streams</w:t>
      </w:r>
    </w:p>
    <w:p>
      <w:pPr>
        <w:pStyle w:val="Normal"/>
        <w:numPr>
          <w:ilvl w:val="1"/>
          <w:numId w:val="5"/>
        </w:numPr>
        <w:jc w:val="both"/>
        <w:rPr>
          <w:lang w:val="en-CA"/>
        </w:rPr>
      </w:pPr>
      <w:r>
        <w:rPr>
          <w:lang w:val="en-CA"/>
        </w:rPr>
        <w:t>Total: 64 streams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lang w:val="en-AU"/>
        </w:rPr>
      </w:pPr>
      <w:bookmarkStart w:id="3" w:name="_Ref404378167"/>
      <w:bookmarkStart w:id="4" w:name="_Ref404498176"/>
      <w:r>
        <w:rPr>
          <w:lang w:eastAsia="ja-JP"/>
        </w:rPr>
        <w:t>C</w:t>
      </w:r>
      <w:r>
        <w:rPr>
          <w:szCs w:val="24"/>
          <w:lang w:val="en-CA"/>
        </w:rPr>
        <w:t>.</w:t>
      </w:r>
      <w:r>
        <w:rPr/>
        <w:t> </w:t>
      </w:r>
      <w:r>
        <w:rPr>
          <w:szCs w:val="24"/>
          <w:lang w:val="en-CA"/>
        </w:rPr>
        <w:t>Rosewarne,</w:t>
      </w:r>
      <w:r>
        <w:rPr>
          <w:szCs w:val="24"/>
          <w:lang w:val="en-CA" w:eastAsia="ja-JP"/>
        </w:rPr>
        <w:t xml:space="preserve"> </w:t>
      </w:r>
      <w:r>
        <w:rPr>
          <w:szCs w:val="24"/>
          <w:lang w:val="en-CA"/>
        </w:rPr>
        <w:t>A.</w:t>
      </w:r>
      <w:r>
        <w:rPr/>
        <w:t> </w:t>
      </w:r>
      <w:r>
        <w:rPr>
          <w:szCs w:val="24"/>
          <w:lang w:val="en-CA"/>
        </w:rPr>
        <w:t>Tourapis,</w:t>
      </w:r>
      <w:r>
        <w:rPr>
          <w:szCs w:val="24"/>
          <w:lang w:val="en-CA" w:eastAsia="ja-JP"/>
        </w:rPr>
        <w:t xml:space="preserve"> </w:t>
      </w:r>
      <w:r>
        <w:rPr>
          <w:szCs w:val="24"/>
          <w:lang w:val="en-CA"/>
        </w:rPr>
        <w:t>G.</w:t>
      </w:r>
      <w:r>
        <w:rPr/>
        <w:t> </w:t>
      </w:r>
      <w:r>
        <w:rPr>
          <w:szCs w:val="24"/>
          <w:lang w:val="en-CA"/>
        </w:rPr>
        <w:t>Barroux</w:t>
      </w:r>
      <w:r>
        <w:rPr>
          <w:lang w:eastAsia="ja-JP"/>
        </w:rPr>
        <w:t>, M.</w:t>
      </w:r>
      <w:r>
        <w:rPr/>
        <w:t> Naccari</w:t>
      </w:r>
      <w:r>
        <w:rPr>
          <w:szCs w:val="22"/>
          <w:lang w:val="en-CA"/>
        </w:rPr>
        <w:t xml:space="preserve"> “Draft verification test plan for interlaced video and format range extensions” JCTVC-</w:t>
      </w:r>
      <w:r>
        <w:rPr>
          <w:szCs w:val="22"/>
          <w:lang w:val="en-CA" w:eastAsia="ja-JP"/>
        </w:rPr>
        <w:t>S</w:t>
      </w:r>
      <w:r>
        <w:rPr>
          <w:szCs w:val="22"/>
          <w:lang w:val="en-CA"/>
        </w:rPr>
        <w:t>100</w:t>
      </w:r>
      <w:r>
        <w:rPr>
          <w:szCs w:val="22"/>
          <w:lang w:val="en-CA" w:eastAsia="ja-JP"/>
        </w:rPr>
        <w:t>3</w:t>
      </w:r>
      <w:r>
        <w:rPr>
          <w:szCs w:val="22"/>
          <w:lang w:val="en-CA"/>
        </w:rPr>
        <w:t>, 1</w:t>
      </w:r>
      <w:r>
        <w:rPr>
          <w:szCs w:val="22"/>
          <w:lang w:val="en-CA" w:eastAsia="ja-JP"/>
        </w:rPr>
        <w:t>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, </w:t>
      </w:r>
      <w:r>
        <w:rPr>
          <w:szCs w:val="22"/>
          <w:lang w:val="en-CA" w:eastAsia="ja-JP"/>
        </w:rPr>
        <w:t>Strasbourg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FR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October</w:t>
      </w:r>
      <w:r>
        <w:rPr>
          <w:szCs w:val="22"/>
          <w:lang w:val="en-CA"/>
        </w:rPr>
        <w:t xml:space="preserve"> 2014.</w:t>
      </w:r>
      <w:bookmarkEnd w:id="3"/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/>
      </w:pPr>
      <w:bookmarkStart w:id="5" w:name="_Ref404848234"/>
      <w:r>
        <w:rPr>
          <w:lang w:val="en-AU"/>
        </w:rPr>
        <w:t>“</w:t>
      </w:r>
      <w:r>
        <w:rPr>
          <w:lang w:val="en-AU"/>
        </w:rPr>
        <w:t xml:space="preserve">FFmpeg”, </w:t>
      </w:r>
      <w:hyperlink r:id="rId9">
        <w:r>
          <w:rPr>
            <w:rStyle w:val="InternetLink"/>
            <w:lang w:val="en-AU"/>
          </w:rPr>
          <w:t>http://www.ffmpeg.org</w:t>
        </w:r>
      </w:hyperlink>
      <w:r>
        <w:rPr>
          <w:lang w:val="en-AU"/>
        </w:rPr>
        <w:t>.</w:t>
      </w:r>
      <w:bookmarkEnd w:id="5"/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lang w:val="en-A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lang w:val="en-A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4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2"/>
      <w:szCs w:val="24"/>
    </w:rPr>
  </w:style>
  <w:style w:type="character" w:styleId="8">
    <w:name w:val="見出し 8 (文字)"/>
    <w:qFormat/>
    <w:rPr>
      <w:i/>
      <w:iCs/>
      <w:sz w:val="22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6"/>
      <w:szCs w:val="16"/>
    </w:rPr>
  </w:style>
  <w:style w:type="character" w:styleId="Style8">
    <w:name w:val="コメント文字列 (文字)"/>
    <w:qFormat/>
    <w:rPr>
      <w:lang w:val="en-US"/>
    </w:rPr>
  </w:style>
  <w:style w:type="character" w:styleId="Style9">
    <w:name w:val="コメント内容 (文字)"/>
    <w:qFormat/>
    <w:rPr>
      <w:b/>
      <w:bCs/>
      <w:lang w:val="en-US"/>
    </w:rPr>
  </w:style>
  <w:style w:type="character" w:styleId="Style10">
    <w:name w:val="書式なし (文字)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2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コメント文字列"/>
    <w:basedOn w:val="Normal"/>
    <w:qFormat/>
    <w:pPr/>
    <w:rPr>
      <w:sz w:val="20"/>
    </w:rPr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val="en-AU" w:eastAsia="ja-JP"/>
    </w:rPr>
  </w:style>
  <w:style w:type="paragraph" w:styleId="Style15">
    <w:name w:val="図表番号"/>
    <w:basedOn w:val="Normal"/>
    <w:next w:val="Normal"/>
    <w:qFormat/>
    <w:pPr/>
    <w:rPr>
      <w:b/>
      <w:bCs/>
      <w:sz w:val="20"/>
    </w:rPr>
  </w:style>
  <w:style w:type="paragraph" w:styleId="Style16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ＭＳ 明朝;MS Mincho" w:cs="Times New Roman"/>
      <w:szCs w:val="21"/>
      <w:lang w:val="en-AU" w:eastAsia="ja-JP"/>
    </w:rPr>
  </w:style>
  <w:style w:type="paragraph" w:styleId="Style17">
    <w:name w:val="図表目次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.rosewarne@cisra.canon.com.au" TargetMode="External"/><Relationship Id="rId5" Type="http://schemas.openxmlformats.org/officeDocument/2006/relationships/hyperlink" Target="mailto:vittorio@fub.it" TargetMode="External"/><Relationship Id="rId6" Type="http://schemas.openxmlformats.org/officeDocument/2006/relationships/hyperlink" Target="mailto:atourapis@apple.com" TargetMode="External"/><Relationship Id="rId7" Type="http://schemas.openxmlformats.org/officeDocument/2006/relationships/hyperlink" Target="mailto:guillaume.b@jp.fujitsu.com" TargetMode="External"/><Relationship Id="rId8" Type="http://schemas.openxmlformats.org/officeDocument/2006/relationships/hyperlink" Target="mailto:matteo.naccari@bbc.co.uk" TargetMode="External"/><Relationship Id="rId9" Type="http://schemas.openxmlformats.org/officeDocument/2006/relationships/hyperlink" Target="http://www.ffmpeg.org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4:00Z</dcterms:created>
  <dc:creator>Gary J. Sullivan &amp; Jens-Rainer Ohm</dc:creator>
  <dc:description/>
  <cp:keywords>JCT-VC MPEG VCEG</cp:keywords>
  <dc:language>en-US</dc:language>
  <cp:lastModifiedBy>Barroux Guillaume</cp:lastModifiedBy>
  <cp:lastPrinted>2014-01-07T11:51:00Z</cp:lastPrinted>
  <dcterms:modified xsi:type="dcterms:W3CDTF">2015-04-17T11:58:00Z</dcterms:modified>
  <cp:revision>5</cp:revision>
  <dc:subject/>
  <dc:title>Joint Collaborative Team on Video Coding (JCT-VC) Contribution</dc:title>
</cp:coreProperties>
</file>