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2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clipping for cross component prediction and adaptive colour transform (JCTVC-T01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is a cross-check report of JCTVC-T0132,</w:t>
      </w:r>
      <w:r>
        <w:rPr/>
        <w:t xml:space="preserve"> </w:t>
      </w:r>
      <w:r>
        <w:rPr>
          <w:szCs w:val="22"/>
          <w:lang w:val="en-CA"/>
        </w:rPr>
        <w:t>clipping for cross component prediction and adaptive colour transform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of clipping for ACT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132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In JCTVC-T0132, the clipping schemes for CCP and ACT are proposed. The test of clipping for ACT is cross-checked in this document. 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5-02-17T10:17:00Z</dcterms:modified>
  <cp:revision>26</cp:revision>
  <dc:subject/>
  <dc:title>Joint Collaborative Team on Video Coding (JCT-VC) Contribution</dc:title>
</cp:coreProperties>
</file>