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2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ing Non-CE1: 2-D Index Map Coding in HEVC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192 on extending palette mode to non-4:4:4 chroma subsampl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Huawei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>
          <w:lang w:val="en-CA"/>
        </w:rPr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AI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Proposed v.s. SCM3.0 Anchor (Lossy)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Proposed v.s. SCM3.0 Anchor (Lossless)</w:t>
      </w:r>
    </w:p>
    <w:p>
      <w:pPr>
        <w:pStyle w:val="Normal"/>
        <w:spacing w:before="100" w:after="0"/>
        <w:jc w:val="center"/>
        <w:rPr>
          <w:lang w:val="en-CA"/>
        </w:rPr>
      </w:pPr>
      <w:r>
        <w:rPr/>
        <w:drawing>
          <wp:inline distT="0" distB="0" distL="0" distR="0">
            <wp:extent cx="5095875" cy="2276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015, Strasbourg, FR, 17–24 Oct. 2014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P. Lai, P. Onno, R. Cohen, V. Seregin, X. Xiu, and Z. Ma, “Description of core experiment 1 (CE1): Improvements of palette mode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1, Strasbourg, FR, 17–24 Oct. 2014</w:t>
      </w:r>
      <w:bookmarkEnd w:id="1"/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W. Wang, M. Xu, Z. Ma, and H. Yu, “Non-CE1: 2-D index map coding in HEVC SCC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192, Geneva, CH, 10–18 Feb.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2-14T09:27:00Z</dcterms:modified>
  <cp:revision>123</cp:revision>
  <dc:subject/>
  <dc:title>Joint Collaborative Team on Video Coding (JCT-VC) Contribution</dc:title>
</cp:coreProperties>
</file>