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f JCTVC-T0062: Non 4:4:4 Palette Mode: AhG Wa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his document reports the cross-check results of JCTVC-T0062. Bitrates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JCTVC-T0062 [1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T0062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TW"/>
        </w:rPr>
        <w:t xml:space="preserve">Qualcomm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2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2 to Table 3 show the lossy and lossless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Lossless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zh-TW"/>
        </w:rPr>
        <w:t>W. Pu, R. Joshi, V. Seregin, M. Karczewicz, F. Zou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ja-JP"/>
        </w:rPr>
        <w:t>Non 4:4:4 Palette Mode: AhG Way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zh-TW"/>
        </w:rPr>
        <w:t xml:space="preserve">JCTVC-T0062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14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09T17:20:00Z</dcterms:modified>
  <cp:revision>4</cp:revision>
  <dc:subject/>
  <dc:title>Joint Collaborative Team on Video Coding (JCT-VC) Contribution</dc:title>
</cp:coreProperties>
</file>