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202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2-Related: </w:t>
            </w:r>
            <w:r>
              <w:rPr>
                <w:b/>
                <w:szCs w:val="22"/>
                <w:lang w:val="en-CA" w:eastAsia="zh-TW"/>
              </w:rPr>
              <w:t xml:space="preserve">Crosscheck of </w:t>
            </w:r>
            <w:r>
              <w:rPr>
                <w:b/>
                <w:szCs w:val="22"/>
                <w:lang w:val="en-CA" w:eastAsia="zh-TW"/>
              </w:rPr>
              <w:t>JCTVC-T005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britpablo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SunriseJSTu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his document reports the cross-check results of JCTVC-T0057. Bitrate and PSNR all match those provided by the proponent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is document reports the cross-check results of JCTVC-T0057 [1]. Bitrate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 T0057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szCs w:val="22"/>
          <w:lang w:val="en-CA" w:eastAsia="zh-TW"/>
        </w:rPr>
        <w:t xml:space="preserve">MediaTek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 xml:space="preserve">0 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>SCM 3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2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2 to Table 5 show the Test-1 results. Table 6 and Table 9 show the Test-7 resul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Test-1 444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3. Test-1 444 Lossless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4. Test-1 420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2287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228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5. Test-1 420 Lossless results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4419600" cy="1666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419600" cy="16668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6. Test-7 444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7. Test-7 444 Lossless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8. Test-7 420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228725"/>
            <wp:effectExtent l="0" t="0" r="0" b="0"/>
            <wp:docPr id="1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22872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9. Test-7 420 Lossless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419600" cy="1666875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4419600" cy="1666875"/>
            <wp:effectExtent l="0" t="0" r="0" b="0"/>
            <wp:docPr id="1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>current Bitrate and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T.-D. Chuang, Y.-W. Huang, S. Lei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CE2-related: Temporal BV merge mode on CE2 Test-1 and Test-7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zh-TW"/>
        </w:rPr>
        <w:t xml:space="preserve">JCTVC-T0057, </w:t>
      </w:r>
      <w:r>
        <w:rPr>
          <w:sz w:val="24"/>
          <w:szCs w:val="24"/>
          <w:lang w:eastAsia="zh-TW"/>
        </w:rPr>
        <w:t>Genev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Switzerland</w:t>
      </w:r>
      <w:r>
        <w:rPr>
          <w:sz w:val="24"/>
          <w:szCs w:val="24"/>
          <w:lang w:eastAsia="zh-TW"/>
        </w:rPr>
        <w:t>, Feb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07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2-13T14:44:00Z</dcterms:modified>
  <cp:revision>18</cp:revision>
  <dc:subject/>
  <dc:title>Joint Collaborative Team on Video Coding (JCT-VC) Contribution</dc:title>
</cp:coreProperties>
</file>