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19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JCTVC-T0048 (Non-CE1: On palette prediction for slices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ani Lainema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358 7180 08000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firstname.lastname@nokia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provides a crosscheck for the JCTVC-T0048 (Non-CE1: On palette prediction for slices). It is reported that the software provided by proponents of JCTVC-T0048 is producing the results reported in JCTVC-T0048. Also the description of the proposal in JCTVC-T0048 seems to properly match the software implementa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Objective coding efficiency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ttached Excel sheets summarize coding efficiency of the methods proposed in JCTVC-T0048. Simulations followed the common test conditions and were performed on a cluster with identical nodes (runtimes can be considered relatively representative). In this revision the anchor results for the simulation with slices enabled have been provided by the proponents of JCTVC-T0048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irstname.lastname@nokia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8:00Z</dcterms:created>
  <dc:creator>Gary J. Sullivan &amp; Jens-Rainer Ohm</dc:creator>
  <dc:description/>
  <cp:keywords>JCT-VC MPEG VCEG</cp:keywords>
  <dc:language>en-US</dc:language>
  <cp:lastModifiedBy>Lainema Jani (Nokia-CTO/Tampere)</cp:lastModifiedBy>
  <dcterms:modified xsi:type="dcterms:W3CDTF">2015-02-10T10:37:00Z</dcterms:modified>
  <cp:revision>18</cp:revision>
  <dc:subject/>
  <dc:title>Joint Collaborative Team on Video Coding (JCT-VC) Contribution</dc:title>
</cp:coreProperties>
</file>