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T01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of Block Vector Prediction Method for Intra Block Copy (JCTVC-T009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Block Vector Prediction Method for Intra Block Copy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</w:t>
      </w:r>
      <w:r>
        <w:rPr>
          <w:lang w:val="en-CA" w:eastAsia="zh-CN"/>
        </w:rPr>
        <w:t>T0097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 tests without TBVP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/>
        <w:t xml:space="preserve"> for lossless 4:2:0 tests without TBVP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3 Performance data</w:t>
      </w:r>
      <w:r>
        <w:rPr/>
        <w:t xml:space="preserve"> for lossy tests without TBVP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4 Performance data</w:t>
      </w:r>
      <w:r>
        <w:rPr/>
        <w:t xml:space="preserve"> for lossy 4:2:0 tests without TBVP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ins w:id="0" w:author="Zhang, Wenhao" w:date="2015-02-12T09:13:00Z">
        <w:r>
          <w:rPr>
            <w:b/>
            <w:szCs w:val="22"/>
            <w:lang w:eastAsia="zh-CN"/>
          </w:rPr>
          <w:t>Table 5 Performance data</w:t>
        </w:r>
      </w:ins>
      <w:r>
        <w:rPr/>
        <w:t xml:space="preserve"> for lossless tests with TBVP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2" w:author="Zhang, Wenhao" w:date="2015-02-12T09:13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ins w:id="12" w:author="Zhang, Wenhao" w:date="2015-02-12T09:13:00Z">
              <w:r>
                <w:rPr>
                  <w:rFonts w:eastAsia="Times New Roman" w:cs="Calibri" w:ascii="Calibri" w:hAnsi="Calibri"/>
                  <w:sz w:val="18"/>
                  <w:szCs w:val="18"/>
                  <w:lang w:eastAsia="zh-CN"/>
                </w:rPr>
                <w:t>-3.7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7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7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7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6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3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4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5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17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5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5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5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5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55" w:author="Zhang, Wenhao" w:date="2015-02-12T09:13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5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5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5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5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6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6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6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6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6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ins w:id="65" w:author="Zhang, Wenhao" w:date="2015-02-12T09:13:00Z">
              <w:r>
                <w:rPr>
                  <w:rFonts w:eastAsia="Times New Roman" w:cs="Calibri" w:ascii="Calibri" w:hAnsi="Calibri"/>
                  <w:sz w:val="18"/>
                  <w:szCs w:val="18"/>
                  <w:lang w:eastAsia="zh-CN"/>
                </w:rPr>
                <w:t>-3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6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6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6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6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7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2.7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8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9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0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0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0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0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4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0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0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0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107" w:author="Zhang, Wenhao" w:date="2015-02-12T09:13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0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0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1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1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1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1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1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1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1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ins w:id="117" w:author="Zhang, Wenhao" w:date="2015-02-12T09:13:00Z">
              <w:r>
                <w:rPr>
                  <w:rFonts w:eastAsia="Times New Roman" w:cs="Calibri" w:ascii="Calibri" w:hAnsi="Calibri"/>
                  <w:sz w:val="18"/>
                  <w:szCs w:val="18"/>
                  <w:lang w:eastAsia="zh-CN"/>
                </w:rPr>
                <w:t>-3.6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1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1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ins w:id="137" w:author="Zhang, Wenhao" w:date="2015-02-12T09:13:00Z">
              <w:r>
                <w:rPr>
                  <w:rFonts w:eastAsia="Times New Roman" w:cs="Calibri" w:ascii="Calibri" w:hAnsi="Calibri"/>
                  <w:sz w:val="18"/>
                  <w:szCs w:val="18"/>
                  <w:lang w:eastAsia="zh-CN"/>
                </w:rPr>
                <w:t>-3.4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8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9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0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1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2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3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4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5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6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7" w:author="Zhang, Wenhao" w:date="2015-02-12T09:13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ins w:id="158" w:author="Zhang, Wenhao" w:date="2015-02-12T09:13:00Z">
        <w:r>
          <w:rPr>
            <w:b/>
            <w:szCs w:val="22"/>
            <w:lang w:eastAsia="zh-CN"/>
          </w:rPr>
          <w:t>Table 6 Performance data</w:t>
        </w:r>
      </w:ins>
      <w:ins w:id="159" w:author="Zhang, Wenhao" w:date="2015-02-12T09:13:00Z">
        <w:r>
          <w:rPr>
            <w:b/>
            <w:szCs w:val="22"/>
            <w:lang w:eastAsia="zh-CN"/>
          </w:rPr>
          <w:t xml:space="preserve"> for lossless 4:2:0 tests with TBVP</w:t>
        </w:r>
      </w:ins>
    </w:p>
    <w:tbl>
      <w:tblPr>
        <w:tblW w:w="6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0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161" w:author="Zhang, Wenhao" w:date="2015-02-12T09:14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2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3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4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5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6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7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8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Text &amp; graphics with motion,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9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0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1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2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7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3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Mixed content, 4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4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5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6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7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8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Animation, 768p</w:t>
              </w:r>
            </w:ins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9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0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1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2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3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Average of all sequences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4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5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6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7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8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9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13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0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1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2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3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194" w:author="Zhang, Wenhao" w:date="2015-02-12T09:14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5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6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7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8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9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0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1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Text &amp; graphics with motion,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2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3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1.5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4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2.9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5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6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Mixed content, 4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7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8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9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0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1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Animation, 768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2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3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4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5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6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Average of all sequences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7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8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9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2.9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0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1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2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3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4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5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226" w:author="Zhang, Wenhao" w:date="2015-02-12T09:14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7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8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9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0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1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2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3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Text &amp; graphics with motion,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4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5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6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7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8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Mixed content, 4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9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0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1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2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3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Animation, 768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4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5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6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7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8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Average of all sequences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9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0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1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2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3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4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5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6" w:author="Zhang, Wenhao" w:date="2015-02-12T09:14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ins w:id="257" w:author="Zhang, Wenhao" w:date="2015-02-12T09:13:00Z">
        <w:r>
          <w:rPr>
            <w:b/>
            <w:szCs w:val="22"/>
            <w:lang w:eastAsia="zh-CN"/>
          </w:rPr>
          <w:t>Table 7 Performance data</w:t>
        </w:r>
      </w:ins>
      <w:ins w:id="258" w:author="Zhang, Wenhao" w:date="2015-02-12T09:13:00Z">
        <w:r>
          <w:rPr>
            <w:b/>
            <w:szCs w:val="22"/>
            <w:lang w:eastAsia="zh-CN"/>
          </w:rPr>
          <w:t xml:space="preserve"> for lossy tests with TBVP</w:t>
        </w:r>
      </w:ins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59" w:author="Zhang, Wenhao" w:date="2015-02-12T09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0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1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99" w:author="Zhang, Wenhao" w:date="2015-02-12T09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9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39" w:author="Zhang, Wenhao" w:date="2015-02-12T09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8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ins w:id="379" w:author="Zhang, Wenhao" w:date="2015-02-12T09:13:00Z">
        <w:r>
          <w:rPr>
            <w:b/>
            <w:szCs w:val="22"/>
            <w:lang w:eastAsia="zh-CN"/>
          </w:rPr>
          <w:t>Table 8 Performance data</w:t>
        </w:r>
      </w:ins>
      <w:ins w:id="380" w:author="Zhang, Wenhao" w:date="2015-02-12T09:13:00Z">
        <w:r>
          <w:rPr>
            <w:b/>
            <w:szCs w:val="22"/>
            <w:lang w:eastAsia="zh-CN"/>
          </w:rPr>
          <w:t xml:space="preserve"> for lossy 4:2:0 tests with TBVP</w:t>
        </w:r>
      </w:ins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81" w:author="Zhang, Wenhao" w:date="2015-02-12T09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Text &amp; graphics with motion,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2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5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3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Mixed content, 4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Animation, 768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Average of all sequences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1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7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05" w:author="Zhang, Wenhao" w:date="2015-02-12T09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Text &amp; graphics with motion,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7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Mixed content, 4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Animation, 768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Average of all sequences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29" w:author="Zhang, Wenhao" w:date="2015-02-12T09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Text &amp; graphics with motion,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5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5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Mixed content, 4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Animation, 768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3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4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5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Average of all sequences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6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7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7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8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9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0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1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2" w:author="Zhang, Wenhao" w:date="2015-02-12T09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9</w:t>
      </w:r>
      <w:r>
        <w:rPr>
          <w:lang w:eastAsia="zh-CN"/>
        </w:rPr>
        <w:t>th Meeting, JCTVC-</w:t>
      </w:r>
      <w:r>
        <w:rPr>
          <w:lang w:eastAsia="zh-CN"/>
        </w:rPr>
        <w:t>S10</w:t>
      </w:r>
      <w:r>
        <w:rPr>
          <w:lang w:eastAsia="zh-CN"/>
        </w:rPr>
        <w:t xml:space="preserve">15, </w:t>
      </w:r>
      <w:r>
        <w:rPr>
          <w:szCs w:val="22"/>
        </w:rPr>
        <w:t xml:space="preserve">Strasbourg, FR, </w:t>
      </w:r>
      <w:r>
        <w:rPr/>
        <w:t>17–24 Oct.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5-02-12T01:14:00Z</dcterms:modified>
  <cp:revision>167</cp:revision>
  <dc:subject/>
  <dc:title>Joint Collaborative Team on Video Coding (JCT-VC) Contribution</dc:title>
</cp:coreProperties>
</file>