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encoder improvements on IBC search (JCTVC-T01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is a cross-check report of JCTVC-T0116, </w:t>
      </w:r>
      <w:r>
        <w:rPr>
          <w:lang w:val="en-CA" w:eastAsia="zh-CN"/>
        </w:rPr>
        <w:t>encoder improvements on IBC search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T0116 was provided by InterDigital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97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Lossless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095875" cy="7353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419600" cy="5343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2-11T06:08:00Z</dcterms:modified>
  <cp:revision>19</cp:revision>
  <dc:subject/>
  <dc:title>Joint Collaborative Team on Video Coding (JCT-VC) Contribution</dc:title>
</cp:coreProperties>
</file>