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escape pixel coding for palette mode (JCTVC-T01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is a cross-check report of JCTVC-T0112, </w:t>
      </w:r>
      <w:r>
        <w:rPr>
          <w:lang w:val="en-CA" w:eastAsia="zh-CN"/>
        </w:rPr>
        <w:t>escape pixel coding for palette mode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T0112 was provided by Qualcomm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5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 test 1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 Lossy coding (444) test 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Lossy coding (444) test 3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y coding (444) test 4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5 Lossless coding (444) test 4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095875" cy="7353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CA"/>
        </w:rPr>
        <w:t>It should be noted that, JCTVC-T0112-v3 only includes partial numbers of this test. And the numbers existing JCTVC-T0112-v3 match with the numbers reported in this document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15T07:39:00Z</dcterms:modified>
  <cp:revision>16</cp:revision>
  <dc:subject/>
  <dc:title>Joint Collaborative Team on Video Coding (JCT-VC) Contribution</dc:title>
</cp:coreProperties>
</file>