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T</w:t>
            </w:r>
            <w:r>
              <w:rPr>
                <w:u w:val="single"/>
                <w:lang w:val="en-CA"/>
              </w:rPr>
              <w:t>01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bypassing the context-based coding for CU-level share flag (JCTVC-T006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document is a cross-check report of JCTVC-T0067, </w:t>
      </w:r>
      <w:r>
        <w:rPr>
          <w:lang w:val="en-CA" w:eastAsia="zh-CN"/>
        </w:rPr>
        <w:t>bypassing the context-based coding for CU-level share flag</w:t>
      </w:r>
      <w:r>
        <w:rPr>
          <w:lang w:val="en-CA"/>
        </w:rPr>
        <w:t xml:space="preserve">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JCTVC-T0067 was provided by ITRI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4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444) test 1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5800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(444) test 1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5095875" cy="7353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y coding (444) test 2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5800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less coding (444) test 2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5095875" cy="7353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5-02-11T03:53:00Z</dcterms:modified>
  <cp:revision>11</cp:revision>
  <dc:subject/>
  <dc:title>Joint Collaborative Team on Video Coding (JCT-VC) Contribution</dc:title>
</cp:coreProperties>
</file>