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Cross-check of test 7 (JCTVC-T00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is a cross-check report of test 7 in CE2 (JCTVC-T0075), </w:t>
      </w:r>
      <w:r>
        <w:rPr>
          <w:lang w:val="en-CA" w:eastAsia="zh-CN"/>
        </w:rPr>
        <w:t>combination of test 1 and test 3.2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7 in CE2 (JCTVC-T0075)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419600" cy="5343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05T02:24:00Z</dcterms:modified>
  <cp:revision>8</cp:revision>
  <dc:subject/>
  <dc:title>Joint Collaborative Team on Video Coding (JCT-VC) Contribution</dc:title>
</cp:coreProperties>
</file>