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Cross-check of test 3.2 (JCTVC-T00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is a cross-check report of test 3.2 in CE2 (JCTVC-T0073), </w:t>
      </w:r>
      <w:r>
        <w:rPr>
          <w:lang w:val="en-CA" w:eastAsia="zh-CN"/>
        </w:rPr>
        <w:t>intra BC merge mode with default candidates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3.2 in CE2 (JCTVC-T0073)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419600" cy="5343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05T02:19:00Z</dcterms:modified>
  <cp:revision>7</cp:revision>
  <dc:subject/>
  <dc:title>Joint Collaborative Team on Video Coding (JCT-VC) Contribution</dc:title>
</cp:coreProperties>
</file>