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 Feb. – 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1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Copy Mode for Static Screen Content Coding (JCTVC-T013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>This contribution provides</w:t>
      </w:r>
      <w:r>
        <w:rPr>
          <w:szCs w:val="22"/>
          <w:lang w:val="en-CA" w:eastAsia="zh-TW"/>
        </w:rPr>
        <w:t xml:space="preserve"> the cross-check results of copy mode for static screen content coding (JCTVC-T0138). The software package provided by the proponent was tested under the screen content common test conditions specified in JCTVC-S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8207772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. All BD-rate numbers match those provided by the proponents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41128679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1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41128681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2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show the simulation results of copy mode under common test condition and constant compression quality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bookmarkStart w:id="0" w:name="_Ref411286791"/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1</w:t>
      </w:r>
      <w:r>
        <w:rPr>
          <w:sz w:val="22"/>
          <w:szCs w:val="22"/>
          <w:lang w:val="en-CA" w:eastAsia="zh-TW"/>
        </w:rPr>
        <w:fldChar w:fldCharType="end"/>
      </w:r>
      <w:bookmarkEnd w:id="0"/>
      <w:r>
        <w:rPr>
          <w:sz w:val="22"/>
          <w:szCs w:val="22"/>
          <w:lang w:val="en-CA" w:eastAsia="zh-TW"/>
        </w:rPr>
        <w:t>. BD-rate reduction and processing time ratio in lossy coding under common test condition.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keepLines/>
        <w:jc w:val="center"/>
        <w:rPr>
          <w:szCs w:val="22"/>
        </w:rPr>
      </w:pPr>
      <w:bookmarkStart w:id="1" w:name="_Ref411286811"/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1"/>
      <w:r>
        <w:rPr>
          <w:szCs w:val="22"/>
        </w:rPr>
        <w:t>. BD-rate reduction and processing time ratio in lossy coding under constant compression quality.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6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2" w:name="_Ref398321100"/>
      <w:bookmarkStart w:id="3" w:name="_Ref398207772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S1015, Strasbourg, Oct. 2014.</w:t>
      </w:r>
      <w:bookmarkEnd w:id="2"/>
      <w:bookmarkEnd w:id="3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0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5-02-09T23:06:00Z</dcterms:modified>
  <cp:revision>83</cp:revision>
  <dc:subject/>
  <dc:title>Joint Collaborative Team on Video Coding (JCT-VC) Contribution</dc:title>
</cp:coreProperties>
</file>