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0147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rosscheck of Initialization of Block Vector Prediction for Intra Block Copy (JCTVC-T008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_Hlk3457685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nhao Zhang</w:t>
            </w:r>
            <w:r>
              <w:rPr>
                <w:szCs w:val="22"/>
              </w:rPr>
              <w:br/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idong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Xu</w:t>
              <w:br/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Tel:</w:t>
              <w:br/>
              <w:t>Email: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86-10-82171</w:t>
            </w:r>
            <w:r>
              <w:rPr>
                <w:szCs w:val="22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w</w:t>
            </w:r>
            <w:r>
              <w:rPr>
                <w:szCs w:val="22"/>
              </w:rPr>
              <w:t>enhao</w:t>
            </w:r>
            <w:r>
              <w:rPr>
                <w:szCs w:val="22"/>
              </w:rPr>
              <w:t>.zhang</w:t>
            </w:r>
            <w:r>
              <w:rPr>
                <w:szCs w:val="22"/>
              </w:rPr>
              <w:t xml:space="preserve">@intel.com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lidong.xu@intel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br/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>This contribution p</w:t>
      </w:r>
      <w:r>
        <w:rPr>
          <w:lang w:val="en-CA"/>
        </w:rPr>
        <w:t>rovide</w:t>
      </w:r>
      <w:r>
        <w:rPr>
          <w:lang w:val="en-CA"/>
        </w:rPr>
        <w:t xml:space="preserve">s a cross-check report for </w:t>
      </w:r>
      <w:r>
        <w:rPr/>
        <w:t>Initialization of Block Vector Prediction for Intra Block Copy</w:t>
      </w:r>
      <w:r>
        <w:rPr>
          <w:lang w:val="en-CA"/>
        </w:rPr>
        <w:t xml:space="preserve">, </w:t>
      </w:r>
      <w:r>
        <w:rPr>
          <w:lang w:val="en-CA"/>
        </w:rPr>
        <w:t xml:space="preserve">which is </w:t>
      </w:r>
      <w:r>
        <w:rPr>
          <w:lang w:val="en-CA"/>
        </w:rPr>
        <w:t>proposed in JCTVC-</w:t>
      </w:r>
      <w:r>
        <w:rPr>
          <w:lang w:val="en-CA"/>
        </w:rPr>
        <w:t>T0081</w:t>
      </w:r>
      <w:r>
        <w:rPr>
          <w:lang w:val="en-CA"/>
        </w:rPr>
        <w:t>.</w:t>
      </w:r>
      <w:r>
        <w:rPr>
          <w:lang w:val="en-CA"/>
        </w:rPr>
        <w:t xml:space="preserve"> The software</w:t>
      </w:r>
      <w:r>
        <w:rPr/>
        <w:t xml:space="preserve"> was</w:t>
      </w:r>
      <w:r>
        <w:rPr/>
        <w:t xml:space="preserve"> checked and tested.</w:t>
      </w:r>
      <w:r>
        <w:rPr/>
        <w:t xml:space="preserve"> </w:t>
      </w:r>
      <w:r>
        <w:rPr/>
        <w:t>T</w:t>
      </w:r>
      <w:r>
        <w:rPr/>
        <w:t>he cross</w:t>
      </w:r>
      <w:r>
        <w:rPr/>
        <w:t>-</w:t>
      </w:r>
      <w:r>
        <w:rPr/>
        <w:t>check results confirm</w:t>
      </w:r>
      <w:r>
        <w:rPr/>
        <w:t xml:space="preserve"> the data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Experimental</w:t>
      </w:r>
      <w:r>
        <w:rPr>
          <w:lang w:val="en-CA"/>
        </w:rPr>
        <w:t xml:space="preserve">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>The software package obtained from the proponent was successfully compiled and tested under the common test conditions</w:t>
      </w:r>
      <w:r>
        <w:rPr>
          <w:szCs w:val="22"/>
        </w:rPr>
        <w:t xml:space="preserve"> [</w:t>
      </w:r>
      <w:r>
        <w:rPr>
          <w:szCs w:val="22"/>
        </w:rPr>
        <w:t>1</w:t>
      </w:r>
      <w:r>
        <w:rPr>
          <w:szCs w:val="22"/>
        </w:rPr>
        <w:t>]</w:t>
      </w:r>
      <w:r>
        <w:rPr>
          <w:szCs w:val="22"/>
        </w:rPr>
        <w:t>.</w:t>
      </w:r>
      <w:r>
        <w:rPr>
          <w:szCs w:val="22"/>
        </w:rPr>
        <w:t xml:space="preserve"> The platform used to test the encoder and decoder is Linux + GCC 4.7.2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</w:rPr>
        <w:t>. The performance data</w:t>
      </w:r>
      <w:r>
        <w:rPr>
          <w:szCs w:val="22"/>
        </w:rPr>
        <w:t xml:space="preserve"> are shown in the following Tables</w:t>
      </w:r>
      <w:r>
        <w:rPr>
          <w:szCs w:val="22"/>
        </w:rPr>
        <w:t xml:space="preserve">. </w:t>
      </w:r>
      <w:r>
        <w:rPr>
          <w:szCs w:val="22"/>
        </w:rPr>
        <w:t xml:space="preserve">Detailed results </w:t>
      </w:r>
      <w:r>
        <w:rPr>
          <w:szCs w:val="22"/>
        </w:rPr>
        <w:t xml:space="preserve">can be found </w:t>
      </w:r>
      <w:r>
        <w:rPr>
          <w:szCs w:val="22"/>
        </w:rPr>
        <w:t>in the attached excel sheet</w:t>
      </w:r>
      <w:r>
        <w:rPr>
          <w:szCs w:val="22"/>
        </w:rPr>
        <w:t>s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Table 1 Performance data</w:t>
      </w:r>
      <w:r>
        <w:rPr>
          <w:b/>
          <w:szCs w:val="22"/>
        </w:rPr>
        <w:t xml:space="preserve"> for lossless tests of method 1</w:t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Table </w:t>
      </w:r>
      <w:r>
        <w:rPr>
          <w:b/>
          <w:szCs w:val="22"/>
        </w:rPr>
        <w:t>2</w:t>
      </w:r>
      <w:r>
        <w:rPr>
          <w:b/>
          <w:szCs w:val="22"/>
        </w:rPr>
        <w:t xml:space="preserve"> Performance data</w:t>
      </w:r>
      <w:r>
        <w:rPr>
          <w:b/>
          <w:szCs w:val="22"/>
        </w:rPr>
        <w:t xml:space="preserve"> for lossy tests of method 1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Normal"/>
        <w:rPr/>
      </w:pPr>
      <w:r>
        <w:rPr>
          <w:b/>
          <w:szCs w:val="22"/>
        </w:rPr>
        <w:t>Table 3 Performance data</w:t>
      </w:r>
      <w:r>
        <w:rPr/>
        <w:t xml:space="preserve"> for lossless tests of method 2</w:t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Normal"/>
        <w:rPr/>
      </w:pPr>
      <w:r>
        <w:rPr>
          <w:b/>
          <w:szCs w:val="22"/>
        </w:rPr>
        <w:t xml:space="preserve">Table </w:t>
      </w:r>
      <w:r>
        <w:rPr>
          <w:b/>
          <w:szCs w:val="22"/>
        </w:rPr>
        <w:t>4</w:t>
      </w:r>
      <w:r>
        <w:rPr>
          <w:b/>
          <w:szCs w:val="22"/>
        </w:rPr>
        <w:t xml:space="preserve"> Performance data</w:t>
      </w:r>
      <w:r>
        <w:rPr/>
        <w:t xml:space="preserve"> for lossy tests of method 2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Normal"/>
        <w:rPr>
          <w:b/>
          <w:b/>
          <w:szCs w:val="22"/>
        </w:rPr>
      </w:pPr>
      <w:ins w:id="0" w:author="Zhang, Wenhao" w:date="2015-02-11T12:08:00Z">
        <w:r>
          <w:rPr>
            <w:b/>
            <w:szCs w:val="22"/>
          </w:rPr>
          <w:t xml:space="preserve">Table </w:t>
        </w:r>
      </w:ins>
      <w:ins w:id="1" w:author="Zhang, Wenhao" w:date="2015-02-11T12:08:00Z">
        <w:r>
          <w:rPr>
            <w:b/>
            <w:szCs w:val="22"/>
          </w:rPr>
          <w:t>5</w:t>
        </w:r>
      </w:ins>
      <w:ins w:id="2" w:author="Zhang, Wenhao" w:date="2015-02-11T12:08:00Z">
        <w:r>
          <w:rPr>
            <w:b/>
            <w:szCs w:val="22"/>
          </w:rPr>
          <w:t xml:space="preserve"> Performance data</w:t>
        </w:r>
      </w:ins>
      <w:ins w:id="3" w:author="Zhang, Wenhao" w:date="2015-02-11T12:08:00Z">
        <w:r>
          <w:rPr>
            <w:b/>
            <w:szCs w:val="22"/>
          </w:rPr>
          <w:t xml:space="preserve"> for lossless 4:2:0 tests of method 1</w:t>
        </w:r>
      </w:ins>
    </w:p>
    <w:tbl>
      <w:tblPr>
        <w:tblW w:w="6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4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ins w:id="5" w:author="Zhang, Wenhao" w:date="2015-02-11T12:09:00Z">
              <w:r>
                <w:rPr>
                  <w:rFonts w:cs="Calibri" w:ascii="Calibri" w:hAnsi="Calibri"/>
                  <w:b/>
                  <w:bCs/>
                  <w:color w:val="FFFFFF"/>
                  <w:sz w:val="18"/>
                  <w:szCs w:val="18"/>
                </w:rPr>
                <w:t>All Intra</w:t>
              </w:r>
            </w:ins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6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7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Bit-rate change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8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Bit-rate change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9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Bit-rate change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0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Bit-rate change (Max)</w:t>
              </w:r>
            </w:ins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1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2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Text &amp; graphics with motion, 72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3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4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5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6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7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Mixed content, 4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8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9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0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1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2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Animation, 768p</w:t>
              </w:r>
            </w:ins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3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4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5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6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7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Average of all sequences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8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9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30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31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32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33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98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34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35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98%</w:t>
              </w:r>
            </w:ins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36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37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ins w:id="38" w:author="Zhang, Wenhao" w:date="2015-02-11T12:09:00Z">
              <w:r>
                <w:rPr>
                  <w:rFonts w:cs="Calibri" w:ascii="Calibri" w:hAnsi="Calibri"/>
                  <w:b/>
                  <w:bCs/>
                  <w:color w:val="FFFFFF"/>
                  <w:sz w:val="18"/>
                  <w:szCs w:val="18"/>
                </w:rPr>
                <w:t>Random Access</w:t>
              </w:r>
            </w:ins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39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40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Bit-rate change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41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Bit-rate change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42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Bit-rate change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43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Bit-rate change (Max)</w:t>
              </w:r>
            </w:ins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44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45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Text &amp; graphics with motion, 72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46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47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48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49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50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Mixed content, 4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51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52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53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54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55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Animation, 768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56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57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58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59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60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Average of all sequences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61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62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63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64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65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66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103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67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68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99%</w:t>
              </w:r>
            </w:ins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69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ins w:id="70" w:author="Zhang, Wenhao" w:date="2015-02-11T12:09:00Z">
              <w:r>
                <w:rPr>
                  <w:rFonts w:cs="Calibri" w:ascii="Calibri" w:hAnsi="Calibri"/>
                  <w:b/>
                  <w:bCs/>
                  <w:color w:val="FFFFFF"/>
                  <w:sz w:val="18"/>
                  <w:szCs w:val="18"/>
                </w:rPr>
                <w:t>Low Delay B</w:t>
              </w:r>
            </w:ins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71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72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Bit-rate change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73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Bit-rate change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74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Bit-rate change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75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Bit-rate change (Max)</w:t>
              </w:r>
            </w:ins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76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77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Text &amp; graphics with motion, 72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78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79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80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81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82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Mixed content, 4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83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84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85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86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87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Animation, 768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88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89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90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91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92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Average of all sequences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93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94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95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96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97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98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103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99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00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99%</w:t>
              </w:r>
            </w:ins>
          </w:p>
        </w:tc>
      </w:tr>
    </w:tbl>
    <w:p>
      <w:pPr>
        <w:pStyle w:val="Normal"/>
        <w:rPr>
          <w:b/>
          <w:b/>
          <w:szCs w:val="22"/>
        </w:rPr>
      </w:pPr>
      <w:ins w:id="101" w:author="Zhang, Wenhao" w:date="2015-02-11T12:08:00Z">
        <w:r>
          <w:rPr>
            <w:b/>
            <w:szCs w:val="22"/>
          </w:rPr>
          <w:t xml:space="preserve">Table </w:t>
        </w:r>
      </w:ins>
      <w:ins w:id="102" w:author="Zhang, Wenhao" w:date="2015-02-11T12:08:00Z">
        <w:r>
          <w:rPr>
            <w:b/>
            <w:szCs w:val="22"/>
          </w:rPr>
          <w:t>6</w:t>
        </w:r>
      </w:ins>
      <w:ins w:id="103" w:author="Zhang, Wenhao" w:date="2015-02-11T12:08:00Z">
        <w:r>
          <w:rPr>
            <w:b/>
            <w:szCs w:val="22"/>
          </w:rPr>
          <w:t xml:space="preserve"> Performance data</w:t>
        </w:r>
      </w:ins>
      <w:ins w:id="104" w:author="Zhang, Wenhao" w:date="2015-02-11T12:08:00Z">
        <w:r>
          <w:rPr>
            <w:b/>
            <w:szCs w:val="22"/>
          </w:rPr>
          <w:t xml:space="preserve"> for lossy 4:2:0 tests of method 1</w:t>
        </w:r>
      </w:ins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14"/>
        <w:gridCol w:w="1014"/>
        <w:gridCol w:w="1152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105" w:author="Zhang, Wenhao" w:date="2015-02-11T12:09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 xml:space="preserve">All Intra 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7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9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Text &amp; graphics with motion, 720p</w:t>
              </w:r>
            </w:ins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1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3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Mixed content, 480p</w:t>
              </w:r>
            </w:ins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5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7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Animation, 768p</w:t>
              </w:r>
            </w:ins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9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1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Average of all sequences</w:t>
              </w:r>
            </w:ins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3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5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9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7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6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129" w:author="Zhang, Wenhao" w:date="2015-02-11T12:09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 xml:space="preserve">Random Access 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1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3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Text &amp; graphics with motion, 720p</w:t>
              </w:r>
            </w:ins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5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7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Mixed content, 480p</w:t>
              </w:r>
            </w:ins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9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1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Animation, 768p</w:t>
              </w:r>
            </w:ins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3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5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Average of all sequences</w:t>
              </w:r>
            </w:ins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7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9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3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1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153" w:author="Zhang, Wenhao" w:date="2015-02-11T12:09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 xml:space="preserve">Low delay B 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5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7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Text &amp; graphics with motion, 720p</w:t>
              </w:r>
            </w:ins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9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1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Mixed content, 480p</w:t>
              </w:r>
            </w:ins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3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5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Animation, 768p</w:t>
              </w:r>
            </w:ins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7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4%</w:t>
              </w:r>
            </w:ins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9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Average of all sequences</w:t>
              </w:r>
            </w:ins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1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3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5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9%</w:t>
              </w:r>
            </w:ins>
          </w:p>
        </w:tc>
      </w:tr>
    </w:tbl>
    <w:p>
      <w:pPr>
        <w:pStyle w:val="Normal"/>
        <w:rPr>
          <w:b/>
          <w:b/>
          <w:szCs w:val="22"/>
        </w:rPr>
      </w:pPr>
      <w:ins w:id="177" w:author="Zhang, Wenhao" w:date="2015-02-11T12:08:00Z">
        <w:r>
          <w:rPr>
            <w:b/>
            <w:szCs w:val="22"/>
          </w:rPr>
          <w:t xml:space="preserve">Table </w:t>
        </w:r>
      </w:ins>
      <w:ins w:id="178" w:author="Zhang, Wenhao" w:date="2015-02-11T12:08:00Z">
        <w:r>
          <w:rPr>
            <w:b/>
            <w:szCs w:val="22"/>
          </w:rPr>
          <w:t>7</w:t>
        </w:r>
      </w:ins>
      <w:ins w:id="179" w:author="Zhang, Wenhao" w:date="2015-02-11T12:08:00Z">
        <w:r>
          <w:rPr>
            <w:b/>
            <w:szCs w:val="22"/>
          </w:rPr>
          <w:t xml:space="preserve"> Performance data</w:t>
        </w:r>
      </w:ins>
      <w:ins w:id="180" w:author="Zhang, Wenhao" w:date="2015-02-11T12:08:00Z">
        <w:r>
          <w:rPr>
            <w:b/>
            <w:szCs w:val="22"/>
          </w:rPr>
          <w:t xml:space="preserve"> for lossless 4:2:0 tests of method 2</w:t>
        </w:r>
      </w:ins>
    </w:p>
    <w:tbl>
      <w:tblPr>
        <w:tblW w:w="6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81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ins w:id="182" w:author="Zhang, Wenhao" w:date="2015-02-11T12:09:00Z">
              <w:r>
                <w:rPr>
                  <w:rFonts w:cs="Calibri" w:ascii="Calibri" w:hAnsi="Calibri"/>
                  <w:b/>
                  <w:bCs/>
                  <w:color w:val="FFFFFF"/>
                  <w:sz w:val="18"/>
                  <w:szCs w:val="18"/>
                </w:rPr>
                <w:t>All Intra</w:t>
              </w:r>
            </w:ins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83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84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Bit-rate change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85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Bit-rate change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86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Bit-rate change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87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Bit-rate change (Max)</w:t>
              </w:r>
            </w:ins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88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89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Text &amp; graphics with motion, 72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90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91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92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93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94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Mixed content, 4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95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96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97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98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199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Animation, 768p</w:t>
              </w:r>
            </w:ins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00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01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02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03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04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Average of all sequences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05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06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07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08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09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10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97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11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12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98%</w:t>
              </w:r>
            </w:ins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13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14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ins w:id="215" w:author="Zhang, Wenhao" w:date="2015-02-11T12:09:00Z">
              <w:r>
                <w:rPr>
                  <w:rFonts w:cs="Calibri" w:ascii="Calibri" w:hAnsi="Calibri"/>
                  <w:b/>
                  <w:bCs/>
                  <w:color w:val="FFFFFF"/>
                  <w:sz w:val="18"/>
                  <w:szCs w:val="18"/>
                </w:rPr>
                <w:t>Random Access</w:t>
              </w:r>
            </w:ins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16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17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Bit-rate change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18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Bit-rate change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19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Bit-rate change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20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Bit-rate change (Max)</w:t>
              </w:r>
            </w:ins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21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22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Text &amp; graphics with motion, 72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23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24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25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26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27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Mixed content, 4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28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29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30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31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32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Animation, 768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33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34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35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36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37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Average of all sequences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38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39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40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41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42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43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101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44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45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100%</w:t>
              </w:r>
            </w:ins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46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ins w:id="247" w:author="Zhang, Wenhao" w:date="2015-02-11T12:09:00Z">
              <w:r>
                <w:rPr>
                  <w:rFonts w:cs="Calibri" w:ascii="Calibri" w:hAnsi="Calibri"/>
                  <w:b/>
                  <w:bCs/>
                  <w:color w:val="FFFFFF"/>
                  <w:sz w:val="18"/>
                  <w:szCs w:val="18"/>
                </w:rPr>
                <w:t>Low Delay B</w:t>
              </w:r>
            </w:ins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48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49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Bit-rate change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50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Bit-rate change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51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Bit-rate change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52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Bit-rate change (Max)</w:t>
              </w:r>
            </w:ins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53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54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Text &amp; graphics with motion, 72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55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56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57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58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59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Mixed content, 4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60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61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62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63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64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Animation, 768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65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66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67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68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69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Average of all sequences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70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71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72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73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74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75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76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ins w:id="277" w:author="Zhang, Wenhao" w:date="2015-02-11T12:09:00Z">
              <w:r>
                <w:rPr>
                  <w:rFonts w:cs="Calibri" w:ascii="Calibri" w:hAnsi="Calibri"/>
                  <w:color w:val="000000"/>
                  <w:sz w:val="18"/>
                  <w:szCs w:val="18"/>
                </w:rPr>
                <w:t>99%</w:t>
              </w:r>
            </w:ins>
          </w:p>
        </w:tc>
      </w:tr>
    </w:tbl>
    <w:p>
      <w:pPr>
        <w:pStyle w:val="Normal"/>
        <w:rPr>
          <w:b/>
          <w:b/>
          <w:szCs w:val="22"/>
        </w:rPr>
      </w:pPr>
      <w:ins w:id="278" w:author="Zhang, Wenhao" w:date="2015-02-11T12:08:00Z">
        <w:r>
          <w:rPr>
            <w:b/>
            <w:szCs w:val="22"/>
          </w:rPr>
          <w:t xml:space="preserve">Table </w:t>
        </w:r>
      </w:ins>
      <w:ins w:id="279" w:author="Zhang, Wenhao" w:date="2015-02-11T12:08:00Z">
        <w:r>
          <w:rPr>
            <w:b/>
            <w:szCs w:val="22"/>
          </w:rPr>
          <w:t>8</w:t>
        </w:r>
      </w:ins>
      <w:ins w:id="280" w:author="Zhang, Wenhao" w:date="2015-02-11T12:08:00Z">
        <w:r>
          <w:rPr>
            <w:b/>
            <w:szCs w:val="22"/>
          </w:rPr>
          <w:t xml:space="preserve"> Performance data</w:t>
        </w:r>
      </w:ins>
      <w:ins w:id="281" w:author="Zhang, Wenhao" w:date="2015-02-11T12:08:00Z">
        <w:r>
          <w:rPr>
            <w:b/>
            <w:szCs w:val="22"/>
          </w:rPr>
          <w:t xml:space="preserve"> for lossy 4:2:0 tests of method 2</w:t>
        </w:r>
      </w:ins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282" w:author="Zhang, Wenhao" w:date="2015-02-11T12:09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 xml:space="preserve">All Intra 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3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5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Text &amp; graphics with motion, 72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7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9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Mixed content, 4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1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3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Animation, 768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5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7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Average of all sequences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9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1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3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4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5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6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306" w:author="Zhang, Wenhao" w:date="2015-02-11T12:09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 xml:space="preserve">Random Access 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7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9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Text &amp; graphics with motion, 72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1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3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Mixed content, 4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5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7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Animation, 768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9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1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Average of all sequences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3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5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7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9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330" w:author="Zhang, Wenhao" w:date="2015-02-11T12:09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 xml:space="preserve">Low delay B 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1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3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Text &amp; graphics with motion, 72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5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7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Mixed content, 4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9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1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Animation, 768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3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4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5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6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Average of all sequences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7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8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4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9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0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1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9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2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3" w:author="Zhang, Wenhao" w:date="2015-02-11T12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/>
        <w:t>H. Yu, R. Cohen, K. Rapaka, J. Xu</w:t>
      </w:r>
      <w:r>
        <w:rPr/>
        <w:t xml:space="preserve">, </w:t>
      </w:r>
      <w:r>
        <w:rPr/>
        <w:t>“Common Test Conditions for Screen Content Coding”, Joint Collaborative Team on Video Coding (JCT-VC) of ITU-T SG16 WP3 and ISO/IEC JTC1/SC29/WG11, 1</w:t>
      </w:r>
      <w:r>
        <w:rPr/>
        <w:t>9</w:t>
      </w:r>
      <w:r>
        <w:rPr/>
        <w:t>th Meeting, JCTVC-</w:t>
      </w:r>
      <w:r>
        <w:rPr/>
        <w:t>S10</w:t>
      </w:r>
      <w:r>
        <w:rPr/>
        <w:t xml:space="preserve">15, </w:t>
      </w:r>
      <w:r>
        <w:rPr>
          <w:szCs w:val="22"/>
        </w:rPr>
        <w:t xml:space="preserve">Strasbourg, FR, </w:t>
      </w:r>
      <w:r>
        <w:rPr/>
        <w:t>17–24 Oct. 2014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42:00Z</dcterms:created>
  <dc:creator>Gary J. Sullivan</dc:creator>
  <dc:description/>
  <cp:keywords>JCT-VC MPEG VCEG</cp:keywords>
  <dc:language>en-US</dc:language>
  <cp:lastModifiedBy>Zhang, Wenhao</cp:lastModifiedBy>
  <dcterms:modified xsi:type="dcterms:W3CDTF">2015-02-11T04:09:00Z</dcterms:modified>
  <cp:revision>158</cp:revision>
  <dc:subject/>
  <dc:title>Joint Collaborative Team on Video Coding (JCT-VC) Contribution</dc:title>
</cp:coreProperties>
</file>