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CE1-related: Bypassing the context-based coding for CU-level transpose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T0066 on bypassing the context-based coding for CU-level transpose flag. It is confirmed that the reported results by the proponents match the cross checking results and the software implantation matches the proposal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software was provided by ITRI at 1/30/2015 12:20PM pacific ti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00" w:after="0"/>
        <w:jc w:val="both"/>
        <w:rPr>
          <w:lang w:val="en-CA"/>
        </w:rPr>
      </w:pPr>
      <w:r>
        <w:rPr>
          <w:lang w:val="en-CA"/>
        </w:rPr>
        <w:t xml:space="preserve">The tests follows specifications in CE1 descrip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903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8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Only AI results are presented in this section. For complete results, please refer to the spreadsheets in the proposal package.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. JCTVC-T0066 v.s. SCM3.0 Anchor, lossy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I. JCTVC-T0087 v.s. SCM3.0 Anchor, lossless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highlight w:val="yellow"/>
          <w:lang w:val="en-CA"/>
        </w:rPr>
      </w:pPr>
      <w:r>
        <w:rPr/>
        <w:drawing>
          <wp:inline distT="0" distB="0" distL="0" distR="0">
            <wp:extent cx="5095875" cy="2276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0" w:name="_Ref408401803"/>
      <w:r>
        <w:rPr>
          <w:lang w:val="en-CA"/>
        </w:rPr>
        <w:t xml:space="preserve">H. Yu, R. Cohen, K. Rapaka, and J. Xu, “Common test conditions for screen content coding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015, Strasbourg, FR, 17–24 Oct. 2014.</w:t>
      </w:r>
      <w:bookmarkEnd w:id="0"/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1" w:name="_Ref408401903"/>
      <w:r>
        <w:rPr>
          <w:lang w:val="en-CA"/>
        </w:rPr>
        <w:t xml:space="preserve">P. Lai, P. Onno, R. Cohen, V. Seregin, X. Xiu, and Z. Ma, “Description of core experiment 1 (CE1): Improvements of palette mode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101, Strasbourg, FR, 17–24 Oct. 2014</w:t>
      </w:r>
      <w:bookmarkEnd w:id="1"/>
      <w:r>
        <w:rPr>
          <w:lang w:val="en-C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Y.-J. Chang, C.-L. Lin, C.-C. Lin, J.-S. Tu, and C.-H. Hung, “CE1-related: Bypassing the context-based coding for CU-level transpose flag,”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0066, Geneva, CH, 10–18 Feb. 201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2-10T16:39:00Z</dcterms:modified>
  <cp:revision>105</cp:revision>
  <dc:subject/>
  <dc:title>Joint Collaborative Team on Video Coding (JCT-VC) Contribution</dc:title>
</cp:coreProperties>
</file>