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eastAsia="Malgun Gothic" w:cs="Times New Roman"/>
          <w:b/>
          <w:b/>
          <w:bCs/>
          <w:kern w:val="0"/>
          <w:sz w:val="20"/>
          <w:lang w:val="en-CA" w:eastAsia="en-US"/>
        </w:rPr>
      </w:pPr>
      <w:bookmarkStart w:id="0" w:name="_Ref350100876"/>
      <w:r>
        <w:rPr>
          <w:rFonts w:eastAsia="Malgun Gothic" w:cs="Times New Roman" w:ascii="Times New Roman" w:hAnsi="Times New Roman"/>
          <w:b/>
          <w:bCs/>
          <w:kern w:val="0"/>
          <w:sz w:val="20"/>
          <w:lang w:val="en-CA" w:eastAsia="en-US"/>
        </w:rPr>
        <w:t>Coding unit syntax</w:t>
      </w:r>
      <w:bookmarkEnd w:id="0"/>
    </w:p>
    <w:p>
      <w:pPr>
        <w:pStyle w:val="Normal"/>
        <w:keepNext w:val="true"/>
        <w:widowControl/>
        <w:tabs>
          <w:tab w:val="clear" w:pos="4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rFonts w:ascii="Times New Roman" w:hAnsi="Times New Roman" w:eastAsia="Malgun Gothic" w:cs="Times New Roman"/>
          <w:b/>
          <w:b/>
          <w:bCs/>
          <w:kern w:val="0"/>
          <w:sz w:val="20"/>
          <w:lang w:val="en-CA" w:eastAsia="en-US"/>
        </w:rPr>
      </w:pPr>
      <w:r>
        <w:rPr>
          <w:rFonts w:eastAsia="Malgun Gothic" w:cs="Times New Roman" w:ascii="Times New Roman" w:hAnsi="Times New Roman"/>
          <w:b/>
          <w:bCs/>
          <w:kern w:val="0"/>
          <w:sz w:val="20"/>
          <w:lang w:val="en-CA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kern w:val="0"/>
                <w:sz w:val="20"/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b/>
                <w:bCs/>
                <w:kern w:val="0"/>
                <w:sz w:val="20"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cu_skip_flag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/>
                <w:b/>
                <w:kern w:val="0"/>
                <w:sz w:val="20"/>
                <w:lang w:val="en-GB" w:eastAsia="ko-KR"/>
              </w:rPr>
            </w:pP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intra_bc_flag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ko-KR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ab/>
              <w:tab/>
              <w:t>if( palette_mode_enabled_flag  &amp;&amp;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 xml:space="preserve">  ChromaArrayType  =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 xml:space="preserve">=  3 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ko-KR"/>
              </w:rPr>
              <w:t>[ x0 ][ y0 ]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 xml:space="preserve">  =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 xml:space="preserve">=  MODE_INTRA &amp;&amp; 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CA" w:eastAsia="en-US"/>
              </w:rPr>
              <w:t xml:space="preserve">!intra_bc_flag[ x0 ][ y0 ] </w:t>
            </w: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strike/>
                <w:kern w:val="0"/>
                <w:sz w:val="20"/>
                <w:lang w:val="en-GB" w:eastAsia="ko-KR"/>
              </w:rPr>
            </w:pPr>
            <w:r>
              <w:rPr>
                <w:rFonts w:eastAsia="Malgun Gothic" w:cs="Times New Roman" w:ascii="Times New Roman" w:hAnsi="Times New Roman"/>
                <w:strike/>
                <w:kern w:val="0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if( palette_mode_enabled_flag  &amp;&amp;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 xml:space="preserve">ChromaArrayType  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!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0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ko-KR"/>
              </w:rPr>
              <w:t>[ x0 ][ y0 ]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=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=  MODE_INTRA &amp;&amp;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 xml:space="preserve">!intra_bc_flag[ x0 ][ y0 ]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ko-KR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fr-FR" w:eastAsia="en-US"/>
              </w:rPr>
              <w:t>palette_mode_flag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x0 ][ y0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ab/>
              <w:tab/>
              <w:t>if( palette_mode_flag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x0 ][ y0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x0,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y0,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&amp;&amp; !intra_bc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 xml:space="preserve">[ x0 ][ y0 ]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cm_flag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rev_intra_luma_pred_flag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mpm_idx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rem_intra_luma_pred_mode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intra_chroma_pred_mode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intra_chroma_pred_mode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| |  </w:t>
              <w:br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( CuPredMode[ x0 ][ y0 ]  = =  MODE_INTRA  &amp;&amp;  intra_bc_flag[ x0 ][ y0 ]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if( </w:t>
            </w:r>
            <w:r>
              <w:rPr>
                <w:rFonts w:eastAsia="Malgun Gothic" w:cs="Times" w:ascii="Times" w:hAnsi="Times"/>
                <w:bCs/>
                <w:kern w:val="0"/>
                <w:sz w:val="20"/>
                <w:lang w:val="en-GB" w:eastAsia="en-US"/>
              </w:rPr>
              <w:t xml:space="preserve">residual_adaptive_colour_transform_enabled_flag  &amp;&amp;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br/>
            </w:r>
            <w:r>
              <w:rPr>
                <w:rFonts w:eastAsia="Malgun Gothic" w:cs="Times" w:ascii="Times" w:hAnsi="Times"/>
                <w:bCs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CuPredMode[ x0 ][ y0 ]  = =  MODE_INTER  | |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 xml:space="preserve">intra_bc_flag[ x0 ][ y0 ]  | |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br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ab/>
              <w:tab/>
              <w:tab/>
              <w:tab/>
              <w:tab/>
              <w:tab/>
              <w:t>( PartMode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= =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 xml:space="preserve">PART_2Nx2N  &amp;&amp;  </w:t>
              <w:br/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=  4 )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| |  </w:t>
              <w:br/>
              <w:tab/>
              <w:tab/>
              <w:tab/>
              <w:tab/>
              <w:tab/>
              <w:tab/>
              <w:t>(intra_chroma_pred_mode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x0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y0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]  = =  4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 xml:space="preserve">  &amp;&amp;  </w:t>
            </w:r>
            <w:r>
              <w:rPr>
                <w:rFonts w:eastAsia="Microsoft Yi Baiti" w:cs="Microsoft Yi Baiti" w:ascii="Microsoft Yi Baiti" w:hAnsi="Microsoft Yi Baiti"/>
                <w:kern w:val="0"/>
                <w:sz w:val="20"/>
                <w:lang w:eastAsia="en-US"/>
              </w:rPr>
              <w:br/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ab/>
              <w:tab/>
              <w:tab/>
              <w:tab/>
              <w:tab/>
              <w:tab/>
              <w:t>intra_chroma_pred_mode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x0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+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nCbS/2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y0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> </w:t>
            </w:r>
            <w:r>
              <w:rPr>
                <w:rFonts w:eastAsia="Microsoft Yi Baiti" w:cs="Times New Roman" w:ascii="Times New Roman" w:hAnsi="Times New Roman"/>
                <w:kern w:val="0"/>
                <w:sz w:val="20"/>
                <w:lang w:eastAsia="en-US"/>
              </w:rPr>
              <w:t>]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= =  4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 xml:space="preserve">  &amp;&amp;  </w:t>
              <w:br/>
              <w:tab/>
              <w:tab/>
              <w:tab/>
              <w:tab/>
              <w:tab/>
              <w:tab/>
              <w:t>intra_chroma_pred_mode[ x0 ][ y0 + nCbS/2 ]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= =  4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eastAsia="en-US"/>
              </w:rPr>
              <w:t xml:space="preserve">  &amp;&amp;  </w:t>
              <w:br/>
              <w:tab/>
              <w:tab/>
              <w:tab/>
              <w:tab/>
              <w:tab/>
              <w:tab/>
              <w:t>intra_chroma_pred_mode[ x0 + nCbS/2 ][ y0 + nCbS/2 ]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 = =  4 ) </w:t>
            </w:r>
            <w:r>
              <w:rPr>
                <w:rFonts w:eastAsia="Malgun Gothic" w:cs="Times" w:ascii="Times" w:hAnsi="Times"/>
                <w:bCs/>
                <w:kern w:val="0"/>
                <w:sz w:val="20"/>
                <w:lang w:val="en-GB" w:eastAsia="en-US"/>
              </w:rPr>
              <w:t xml:space="preserve">) </w:t>
            </w:r>
            <w:r>
              <w:rPr>
                <w:rFonts w:eastAsia="Malgun Gothic" w:cs="Times" w:ascii="Times" w:hAnsi="Times"/>
                <w:kern w:val="0"/>
                <w:sz w:val="20"/>
                <w:lang w:val="en-GB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napToGrid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CA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rFonts w:ascii="Times New Roman" w:hAnsi="Times New Roman" w:eastAsia="Malgun Gothic" w:cs="Times New Roman"/>
          <w:kern w:val="0"/>
          <w:sz w:val="20"/>
          <w:lang w:val="en-CA" w:eastAsia="en-US"/>
        </w:rPr>
      </w:pPr>
      <w:r>
        <w:rPr>
          <w:rFonts w:eastAsia="Malgun Gothic" w:cs="Times New Roman" w:ascii="Times New Roman" w:hAnsi="Times New Roman"/>
          <w:kern w:val="0"/>
          <w:sz w:val="20"/>
          <w:lang w:val="en-CA"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eastAsia="宋体;SimSun" w:cs="Times New Roman"/>
          <w:b/>
          <w:b/>
          <w:bCs/>
          <w:kern w:val="0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b/>
          <w:bCs/>
          <w:kern w:val="0"/>
          <w:sz w:val="20"/>
          <w:lang w:val="en-US"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81" w:after="0"/>
        <w:ind w:left="1728" w:hanging="1728"/>
        <w:jc w:val="left"/>
        <w:textAlignment w:val="baseline"/>
        <w:outlineLvl w:val="3"/>
        <w:rPr>
          <w:rFonts w:ascii="Times New Roman" w:hAnsi="Times New Roman" w:eastAsia="Malgun Gothic" w:cs="Times New Roman"/>
          <w:b/>
          <w:b/>
          <w:bCs/>
          <w:kern w:val="0"/>
          <w:sz w:val="20"/>
          <w:lang w:val="en-US" w:eastAsia="en-US"/>
        </w:rPr>
      </w:pPr>
      <w:r>
        <w:rPr>
          <w:rFonts w:eastAsia="Malgun Gothic" w:cs="Times New Roman" w:ascii="Times New Roman" w:hAnsi="Times New Roman"/>
          <w:b/>
          <w:bCs/>
          <w:kern w:val="0"/>
          <w:sz w:val="20"/>
          <w:lang w:val="en-US" w:eastAsia="en-US"/>
        </w:rPr>
        <w:t>Palette syntax</w:t>
      </w:r>
    </w:p>
    <w:p>
      <w:pPr>
        <w:pStyle w:val="Normal"/>
        <w:keepNext w:val="true"/>
        <w:widowControl/>
        <w:tabs>
          <w:tab w:val="clear" w:pos="4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rFonts w:ascii="Times New Roman" w:hAnsi="Times New Roman" w:eastAsia="Malgun Gothic" w:cs="Times New Roman"/>
          <w:b/>
          <w:b/>
          <w:bCs/>
          <w:kern w:val="0"/>
          <w:sz w:val="20"/>
          <w:lang w:val="en-US" w:eastAsia="en-US"/>
        </w:rPr>
      </w:pPr>
      <w:r>
        <w:rPr>
          <w:rFonts w:eastAsia="Malgun Gothic" w:cs="Times New Roman" w:ascii="Times New Roman" w:hAnsi="Times New Roman"/>
          <w:b/>
          <w:bCs/>
          <w:kern w:val="0"/>
          <w:sz w:val="20"/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alette_coding(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x0,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y0,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nCb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ko-KR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color w:val="000000"/>
                <w:kern w:val="0"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PMingLiU;新細明體" w:cs="Times New Roman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kern w:val="0"/>
                <w:sz w:val="20"/>
                <w:lang w:val="en-US" w:eastAsia="en-US"/>
              </w:rPr>
              <w:t>palette_shar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PMingLiU;新細明體" w:cs="Times New Roman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 xml:space="preserve"> !</w:t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>palette_shar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>[ x0 ][ y0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kern w:val="0"/>
                <w:sz w:val="2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>p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>paletteNumPredictedEntri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 xml:space="preserve">for( i = 0; i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redictorPaletteSiz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&amp;&amp;  !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PredictionFinished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 &amp;&amp;</w:t>
              <w:br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&lt; palette_max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strike/>
                <w:kern w:val="0"/>
                <w:sz w:val="20"/>
                <w:lang w:val="en-US" w:eastAsia="en-US"/>
              </w:rPr>
              <w:t>palette_predictor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highlight w:val="yellow"/>
                <w:lang w:val="en-US" w:eastAsia="en-US"/>
              </w:rPr>
              <w:t>palette_predictor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>if( 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US" w:eastAsia="en-US"/>
              </w:rPr>
              <w:t xml:space="preserve">palette_predictor_run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 !=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US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 xml:space="preserve">1 ) 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>if(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palette_predictor_run &gt; 1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  <w:t xml:space="preserve">i  +=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alette_predictor_run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alettePredictorEntryReuseFlag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i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alettePredictionFinished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1 ||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PredictionFinished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 xml:space="preserve">for( i = 0; i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redictorPaletteSiz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&amp;&amp;  !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PredictionFinished  &amp;&amp;</w:t>
              <w:br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(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+ 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&lt; palette_max_size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2_</w:t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highlight w:val="yellow"/>
                <w:lang w:val="en-US" w:eastAsia="en-US"/>
              </w:rPr>
              <w:t>palette_predictor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if( part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2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_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US" w:eastAsia="en-US"/>
              </w:rPr>
              <w:t xml:space="preserve">palette_predictor_run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 xml:space="preserve"> !=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US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 xml:space="preserve">1 ) 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>if(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part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2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palette_predictor_run &gt; 1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 xml:space="preserve">i  += 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part</w:t>
            </w:r>
            <w:r>
              <w:rPr>
                <w:rFonts w:eastAsia="宋体;SimSun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2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highlight w:val="yellow"/>
                <w:lang w:val="en-GB" w:eastAsia="en-US"/>
              </w:rPr>
              <w:t>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lette_predictor_run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lettePredictorEntryReuseFlag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PredictionFinished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>paletteNumPredicted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= Part1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+ Part2P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aletteNumPredicted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if( paletteNumPredictedEntries &lt; palette_max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strike/>
                <w:color w:val="000000"/>
                <w:kern w:val="0"/>
                <w:sz w:val="20"/>
                <w:lang w:val="en-GB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 =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 xml:space="preserve">for( cIdx = 0; cIdx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 xml:space="preserve">for( i = 0; i &lt; palette_num_signalled_ entrie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strike/>
                <w:color w:val="000000"/>
                <w:kern w:val="0"/>
                <w:sz w:val="20"/>
                <w:lang w:val="fr-FR" w:eastAsia="en-US"/>
              </w:rPr>
              <w:t>palette_ent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for( i = 0; i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palette_num_signalled_ entrie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1_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fr-FR" w:eastAsia="en-US"/>
              </w:rPr>
              <w:t>palette_ent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f(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 xml:space="preserve">1 ||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&amp;&amp;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(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letteNumPredicted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+</w:t>
            </w:r>
            <w:r>
              <w:rPr>
                <w:highlight w:val="yellow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1_palette_num_signalled_entrie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&lt;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palette_max_siz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2_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 xml:space="preserve">for( i = 0; i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rt2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palette_num_signalled_ entrie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rt2_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fr-FR" w:eastAsia="en-US"/>
              </w:rPr>
              <w:t>palette_ent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 xml:space="preserve">if( currentPaletteSize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fr-FR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>if( 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if( cu_qp_delta_enabled_flag &amp;&amp;  !IsCuQpDelta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cu_qp_delta_palette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>if( cu_qp_delta_palette_ab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cu_qp_delta_palette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if( cu_chroma_qp_offset_enabled_flag &amp;&amp; !IsCuChromaQpOffsetCoded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cu_chroma_qp_palette_offse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>if( cu_chroma_qp_offset_flag &amp;&amp; chroma_qp_offset_list_len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GB" w:eastAsia="en-US"/>
              </w:rPr>
              <w:t>cu_chroma_qp_palette_off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kern w:val="0"/>
                <w:sz w:val="20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  <w:t>if( indexMax &gt; 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 xml:space="preserve">xC = x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0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 xml:space="preserve">yC = y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 xml:space="preserve">xcPrev = x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 − 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0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 xml:space="preserve">ycPrev = y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 − 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if( indexMax &gt; 0  &amp;&amp;  scanPos &gt;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= nCbS 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&amp;&amp; 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alette_run_typ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xcPrev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ycPrev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  <w:br/>
              <w:tab/>
              <w:tab/>
              <w:tab/>
              <w:t>!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= 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 xml:space="preserve">COPY_ABOVE_MODE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>palette_run_typ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if( palette_run_typ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ko-KR"/>
              </w:rPr>
              <w:t>[ xC ][ yC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 xml:space="preserve"> = = COPY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INDEX_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 xml:space="preserve">  &amp;&amp;  </w:t>
              <w:br/>
              <w:tab/>
              <w:tab/>
              <w:tab/>
              <w:t xml:space="preserve">adjustedIndexMax &gt; 0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if( indexMax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maxPaletteRun = nCbS * nCbS – scanPos –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if( maxPaletteRun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kern w:val="0"/>
                <w:sz w:val="20"/>
                <w:lang w:val="en-CA" w:eastAsia="en-US"/>
              </w:rPr>
              <w:t>palette_run_msb_id_pl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 xml:space="preserve">if( </w:t>
            </w:r>
            <w:r>
              <w:rPr>
                <w:rFonts w:eastAsia="Malgun Gothic" w:cs="Times New Roman" w:ascii="Times New Roman" w:hAnsi="Times New Roman"/>
                <w:kern w:val="0"/>
                <w:sz w:val="20"/>
                <w:lang w:val="en-CA" w:eastAsia="en-US"/>
              </w:rPr>
              <w:t>palette_run_msb_id_plus1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lang w:val="en-GB" w:eastAsia="en-US"/>
              </w:rPr>
              <w:t>palette_run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paletteRun = nCbS * nCbS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b/>
                <w:b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/>
                <w:b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>while ( runPos  &lt;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=  palette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 xml:space="preserve">xR = x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0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 xml:space="preserve">yR = y0 + </w:t>
            </w:r>
            <w:r>
              <w:rPr>
                <w:rFonts w:eastAsia="Malgun Gothic" w:cs="Times" w:ascii="Times" w:hAnsi="Times"/>
                <w:color w:val="000000"/>
                <w:kern w:val="0"/>
                <w:sz w:val="20"/>
                <w:lang w:val="en-GB" w:eastAsia="en-US"/>
              </w:rPr>
              <w:t>travScan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scanPos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[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1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if(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palette_run_type_flag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ko-KR"/>
              </w:rPr>
              <w:t>[ xC ][ yC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 = =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PY_ABOVE_MOD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PaletteIndexMap[ xR ][ yR ] = PaletteIndexMap[ xR ][ yR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if(PaletteIndexMap[ xR ][ yR ] = = indexMax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= ESCAP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= COPY_ABOV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if(PaletteIndexMap[ xR ][ yR ] = = indexMax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= ESCAP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=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COPY_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 xml:space="preserve">if( 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>palette_run_type_flag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ko-KR"/>
              </w:rPr>
              <w:t>[ xC ][ yC ]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 xml:space="preserve">  = =  COPY_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>INDEX_MODE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 xml:space="preserve">  &amp;&amp;  </w:t>
              <w:br/>
              <w:tab/>
              <w:tab/>
              <w:tab/>
              <w:tab/>
              <w:t>paletteIndex = = indexMax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if(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PaletteSampleMode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 xml:space="preserve"> = ESCAPE_MOD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f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(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ChromaArrayType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|| !(( 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x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 xml:space="preserve"> SubWidthC)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 || (y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 xml:space="preserve"> SubHeightC)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 &amp;&amp; (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ChromaArrayType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 xml:space="preserve">1 ||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ChromaArrayType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=  </w:t>
            </w:r>
            <w:r>
              <w:rPr>
                <w:rFonts w:eastAsia="宋体;SimSun" w:cs="Times New Roman" w:ascii="Times New Roman" w:hAnsi="Times New Roman"/>
                <w:highlight w:val="yellow"/>
                <w:lang w:val="fr-FR" w:eastAsia="en-US"/>
              </w:rPr>
              <w:t>2)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 =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strike/>
                <w:color w:val="000000"/>
                <w:kern w:val="0"/>
                <w:sz w:val="20"/>
                <w:lang w:val="en-GB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ab/>
              <w:t>PaletteEscapeVal[ cIdx ][ xR ][ yR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for( cIdx = 0; cIdx &lt;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ompNum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0"/>
                <w:sz w:val="20"/>
                <w:highlight w:val="yellow"/>
                <w:lang w:val="en-GB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if(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cIdx =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=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 xml:space="preserve"> 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>PaletteEscapeVal[ cIdx ][ xR ][ yR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宋体;SimSun" w:cs="Times New Roman"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>PaletteEscapeVal[ cIdx ][ 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x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en-CA" w:eastAsia="ko-KR"/>
              </w:rPr>
              <w:t xml:space="preserve"> SubWidthC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 ][ yR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0"/>
                <w:highlight w:val="yellow"/>
                <w:lang w:val="fr-FR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en-CA" w:eastAsia="ko-KR"/>
              </w:rPr>
              <w:t xml:space="preserve"> SubHeightC</w:t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highlight w:val="yellow"/>
                <w:lang w:val="en-GB" w:eastAsia="en-US"/>
              </w:rPr>
              <w:t>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ab/>
              <w:tab/>
              <w:tab/>
              <w:t xml:space="preserve">} 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>else if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>(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>palette_run_type_flag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ko-KR"/>
              </w:rPr>
              <w:t>[ xC ][ yC ]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 xml:space="preserve">  = =  COPY_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>INDEX_MODE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 xml:space="preserve"> = COPY_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ab/>
              <w:tab/>
              <w:tab/>
              <w:tab/>
              <w:t>PaletteIndexMap[ xR ][ yR ] = palette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strike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  <w:t>PaletteSampleMode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>[ xR ][ yR ]</w:t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 xml:space="preserve"> = COPY_ABOVE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ab/>
            </w:r>
            <w:r>
              <w:rPr>
                <w:rFonts w:eastAsia="Malgun Gothic" w:cs="Times New Roman" w:ascii="Times New Roman" w:hAnsi="Times New Roman"/>
                <w:strike/>
                <w:color w:val="000000"/>
                <w:kern w:val="0"/>
                <w:sz w:val="20"/>
                <w:lang w:val="fr-FR" w:eastAsia="en-US"/>
              </w:rPr>
              <w:t>PaletteIndexMap[ xR ][ yR ] = PaletteIndexMap[ xR ][ yR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strike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  <w:tab/>
            </w: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fr-FR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fr-FR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0" w:after="6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4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spacing w:before="20" w:after="40"/>
              <w:jc w:val="left"/>
              <w:textAlignment w:val="baseline"/>
              <w:rPr>
                <w:rFonts w:ascii="Times New Roman" w:hAnsi="Times New Roman" w:eastAsia="Malgun Gothic" w:cs="Times New Roman"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overflowPunct w:val="false"/>
              <w:autoSpaceDE w:val="false"/>
              <w:snapToGrid w:val="false"/>
              <w:spacing w:before="20" w:after="40"/>
              <w:textAlignment w:val="baseline"/>
              <w:rPr>
                <w:rFonts w:ascii="Times New Roman" w:hAnsi="Times New Roman" w:eastAsia="Malgun Gothic" w:cs="Times New Roman"/>
                <w:bCs/>
                <w:color w:val="000000"/>
                <w:kern w:val="0"/>
                <w:sz w:val="20"/>
                <w:lang w:val="en-GB" w:eastAsia="en-US"/>
              </w:rPr>
            </w:pPr>
            <w:r>
              <w:rPr>
                <w:rFonts w:eastAsia="Malgun Gothic" w:cs="Times New Roman" w:ascii="Times New Roman" w:hAnsi="Times New Roman"/>
                <w:bCs/>
                <w:color w:val="000000"/>
                <w:kern w:val="0"/>
                <w:sz w:val="2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  <w:lang w:eastAsia="zh-CN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  <w:lang w:eastAsia="zh-CN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37:00Z</dcterms:created>
  <dc:creator>zhujianqing</dc:creator>
  <dc:description/>
  <cp:keywords/>
  <dc:language>en-US</dc:language>
  <cp:lastModifiedBy>Zhu, Jianqing/朱 建清</cp:lastModifiedBy>
  <dcterms:modified xsi:type="dcterms:W3CDTF">2015-02-10T11:46:00Z</dcterms:modified>
  <cp:revision>3</cp:revision>
  <dc:subject/>
  <dc:title/>
</cp:coreProperties>
</file>