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3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0: Cross-check of test 7.1 Constrained run for Intra String Copy (JCTVC-S01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>This document is a cross-check report of JCTVC-S0175,</w:t>
      </w:r>
      <w:r>
        <w:rPr>
          <w:lang w:val="en-CA" w:eastAsia="zh-CN"/>
        </w:rPr>
        <w:t xml:space="preserve"> constrained run for Intra String Copy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JCTVC-S0175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lang w:val="en-CA"/>
        </w:rPr>
        <w:t>The summarized experimental results are provided in Table 1~4. The detailed results can be found in the spreadsheets attached. It should be noted that some running time may not be reliable due to the cluster congestion.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 Lossy coding (full picture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 Lossless coding (full picture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545330" cy="8676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y coding (4 CTU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less coding (4 CTU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535805" cy="8658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23T02:04:00Z</dcterms:modified>
  <cp:revision>25</cp:revision>
  <dc:subject/>
  <dc:title>Joint Collaborative Team on Video Coding (JCT-VC) Contribution</dc:title>
</cp:coreProperties>
</file>