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19th Meeting: 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3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E9: Cross-check of supplemental results from JCTVC-S0039,</w:t>
            </w:r>
            <w:r>
              <w:rPr>
                <w:b/>
              </w:rPr>
              <w:t xml:space="preserve"> CE6 subtest A.6: Binarization for run coding in palett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Robert Cohen </w:t>
              <w:br/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Mitsubishi Electric Research Laborator</w:t>
            </w:r>
            <w:r>
              <w:rPr>
                <w:szCs w:val="22"/>
                <w:lang w:eastAsia="ja-JP"/>
              </w:rPr>
              <w:t>ies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01 Broadway, Cambridge, MA 02139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40" w:after="60"/>
              <w:rPr/>
            </w:pPr>
            <w:r>
              <w:rPr>
                <w:szCs w:val="22"/>
                <w:lang w:eastAsia="ja-JP"/>
              </w:rPr>
              <w:t>+1-617-621-7500</w:t>
            </w:r>
            <w:r>
              <w:rPr>
                <w:szCs w:val="22"/>
              </w:rPr>
              <w:br/>
              <w:t>cohen@merl.com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Research Laboratories 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0" w:after="60"/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This document provides the results of a crosscheck of supplemental results included with JCTVC-S0039, CE6 subtest A.6: Binarization for run coding in palette mode, for the case with five regular bins. The results of this crosscheck match the results in the corresponding spreadsheets included in JTVC-S0039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ross-check overview</w:t>
      </w:r>
    </w:p>
    <w:p>
      <w:pPr>
        <w:pStyle w:val="Normal"/>
        <w:jc w:val="both"/>
        <w:rPr/>
      </w:pPr>
      <w:r>
        <w:rPr>
          <w:lang w:val="en-CA"/>
        </w:rPr>
        <w:t>JCTVC-S0039 includes spreadsheets “CE6_A6+A5_MoreCtx_5RegBin(decoded)_lossless.xlsm” and “(CE6_A6+A5_MoreCtx_5RegBin(decoded)_lossy.xlsm” showing the coding performance obtained by performing a test related to CE6 Test A.6, with a combination with five regular bins.</w:t>
      </w:r>
      <w:r>
        <w:rPr/>
        <w:t xml:space="preserve"> The software provided by the authors of JCTVC-S0039 was used for this cross-check, and results are compared to the SCM-2.0 reference using the common test conditions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>Experimental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Note that decoding run-time ratios are inaccurate due to variations in computing platforms.</w:t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Lossy coding results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3% (not accurate)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0% (not accurate)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3% (not accurate)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Loss</w:t>
      </w:r>
      <w:r>
        <w:rPr>
          <w:lang w:val="en-CA" w:eastAsia="zh-CN"/>
        </w:rPr>
        <w:t>less</w:t>
      </w:r>
      <w:r>
        <w:rPr>
          <w:lang w:val="en-CA"/>
        </w:rPr>
        <w:t xml:space="preserve"> coding results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3% (not accurate)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2% (not accurate)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7% (not accurate)</w:t>
            </w:r>
          </w:p>
        </w:tc>
      </w:tr>
    </w:tbl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/>
      </w:pPr>
      <w:r>
        <w:rPr>
          <w:lang w:val="en-CA"/>
        </w:rPr>
        <w:t>The results of this crosscheck match the corresponding results in the spreadsheets “CE6_A6+A5_MoreCtx_5RegBin(decoded)_lossless.xlsm” and “CE6_A6+A5_MoreCtx_5RegBin(decoded)_lossy.xlsm” included in JTVC-S0039.</w:t>
      </w:r>
      <w:bookmarkStart w:id="0" w:name="_Ref391119237"/>
      <w:bookmarkEnd w:id="0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S Mincho;ＭＳ 明朝"/>
      <w:b/>
      <w:bCs/>
      <w:lang w:val="en-US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MS Mincho;ＭＳ 明朝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8:00Z</dcterms:created>
  <dc:creator>Robert Cohen</dc:creator>
  <dc:description/>
  <cp:keywords>JCT-VC MPEG VCEG</cp:keywords>
  <dc:language>en-US</dc:language>
  <cp:lastModifiedBy>Robert Cohen</cp:lastModifiedBy>
  <dcterms:modified xsi:type="dcterms:W3CDTF">2014-10-21T17:30:00Z</dcterms:modified>
  <cp:revision>135</cp:revision>
  <dc:subject/>
  <dc:title>Joint Collaborative Team on Video Coding (JCT-VC) Contribution</dc:title>
</cp:coreProperties>
</file>