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cross-check of palette parsing dependency and palette encoder improvement (JCTVC-S01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JCTVC-S0156, </w:t>
      </w:r>
      <w:r>
        <w:rPr>
          <w:lang w:val="en-CA" w:eastAsia="zh-CN"/>
        </w:rPr>
        <w:t>palette parsing dependency and palette encoder improvement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JCTVC-S0156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s attached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 Lossy coding (test 1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Lossless coding (test 1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26280" cy="8649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y coding (test 2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(test 2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35805" cy="8667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20T06:47:00Z</dcterms:modified>
  <cp:revision>24</cp:revision>
  <dc:subject/>
  <dc:title>Joint Collaborative Team on Video Coding (JCT-VC) Contribution</dc:title>
</cp:coreProperties>
</file>