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6: cross-check of 2-D Index Map Coding of Palette Mode in HEVC SCC (JCTVC-S01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2-D Index Map Coding of Palette Mode in HEVC SCC (JCTVC-S0151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2-D Index Map Coding of Palette Mode in HEVC SCC (JCTVC-S0151) was provided by Huawe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 w:eastAsia="zh-CN"/>
        </w:rPr>
        <w:t>For the tests checked, the RD results are verified.</w:t>
      </w:r>
      <w:r>
        <w:rPr>
          <w:lang w:val="en-CA"/>
        </w:rPr>
        <w:t xml:space="preserve"> The detailed results can be found in the spreadsheet attached. It should be noted that 4-CTU Intra BC is used as anchor in all the tests.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Normal"/>
        <w:jc w:val="both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10-20T02:19:00Z</dcterms:modified>
  <cp:revision>21</cp:revision>
  <dc:subject/>
  <dc:title>Joint Collaborative Team on Video Coding (JCT-VC) Contribution</dc:title>
</cp:coreProperties>
</file>