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9: cross-check of chroma boundary filtering (JCTVC-S019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modifying chroma boundary filter (JCTVC-S0199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modifying chroma boundary filter (JCTVC-S0199) was provided by Qualcomm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 the proposed method, the chroma boundary filter is enabled when the chroma intra prediction mode is DM and the corresponding luma prediction mode is DC, horizontal or vertical.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10-19T06:48:00Z</dcterms:modified>
  <cp:revision>29</cp:revision>
  <dc:subject/>
  <dc:title>Joint Collaborative Team on Video Coding (JCT-VC) Contribution</dc:title>
</cp:coreProperties>
</file>