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4: Cross-verification of JCTVC-S0137 on Intra Line Copy with Extended Full-frame Search for Test A Subset #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Xiaoyu Xiu </w:t>
              <w:br/>
            </w:r>
            <w:r>
              <w:rPr>
                <w:szCs w:val="22"/>
              </w:rPr>
              <w:t>9710 Scranton Rd, #250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210-483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esents the cross-verification results of JCTVC-S0137 on intra line copy with extended full-frame search for Test A. It is verified that all the simulation results are perfectly matched with that provided by the proponent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36" w:after="120"/>
        <w:rPr/>
      </w:pPr>
      <w:bookmarkStart w:id="0" w:name="_Ref400366145"/>
      <w:r>
        <w:rPr>
          <w:lang w:val="en-CA" w:eastAsia="zh-TW"/>
        </w:rPr>
        <w:t xml:space="preserve">In CE4 Test A (JCTVC-S0135), the intra line copy (IntraLC) mode was tested under full-frame configuration for search range. In JCTVC-S0137, full-frame search for 8x4/4x8/4x4 is applied to IntraLC; </w:t>
      </w:r>
      <w:r>
        <w:rPr/>
        <w:t xml:space="preserve"> The software used in this cross-check was provided from the proponents. All the simulation results are perfectly matching the results provided from the proponen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1" w:name="_Ref400366145"/>
      <w:r>
        <w:rPr>
          <w:lang w:val="en-CA"/>
        </w:rPr>
        <w:t>Simulation results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etailed results are presented and bundled in the same archive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BD-rate performance of full IntraLC in lossy coding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92"/>
        <w:gridCol w:w="994"/>
        <w:gridCol w:w="994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1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9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4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1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D-rate performance of full IntraLC in lossless coding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4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7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04"/>
        </w:tabs>
        <w:ind w:left="504" w:hanging="504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anish w:val="false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firstLine="288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4"/>
      <w:szCs w:val="24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Xiu, Xiaoyu</cp:lastModifiedBy>
  <dcterms:modified xsi:type="dcterms:W3CDTF">2014-10-17T23:33:00Z</dcterms:modified>
  <cp:revision>89</cp:revision>
  <dc:subject/>
  <dc:title>Joint Collaborative Team on Video Coding (JCT-VC) Contribution</dc:title>
</cp:coreProperties>
</file>