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ja-JP"/>
              </w:rPr>
              <w:t>0289</w:t>
            </w:r>
            <w:ins w:id="0" w:author="Ohji Nakagami" w:date="2014-10-18T08:23:00Z">
              <w:r>
                <w:rPr>
                  <w:u w:val="single"/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lang w:eastAsia="ja-JP"/>
              </w:rPr>
              <w:t xml:space="preserve">Cross check of </w:t>
            </w:r>
            <w:r>
              <w:rPr>
                <w:b/>
                <w:lang w:eastAsia="ja-JP"/>
              </w:rPr>
              <w:t>Harmonization of CE6 Tests A4, A5, and A6</w:t>
            </w:r>
            <w:r>
              <w:rPr>
                <w:b/>
                <w:lang w:eastAsia="ja-JP"/>
              </w:rPr>
              <w:t xml:space="preserve"> (JCTVC-S02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>This contribution is a cross check report of JCTVC-S0269.</w:t>
      </w:r>
    </w:p>
    <w:p>
      <w:pPr>
        <w:pStyle w:val="Normal"/>
        <w:rPr>
          <w:szCs w:val="21"/>
          <w:lang w:val="en-CA" w:eastAsia="ja-JP"/>
        </w:rPr>
      </w:pPr>
      <w:r>
        <w:rPr>
          <w:szCs w:val="21"/>
          <w:lang w:val="en-CA" w:eastAsia="ja-JP"/>
        </w:rPr>
        <w:t>A cross check simulation was conducted with the provided software from the proponents.</w:t>
      </w:r>
    </w:p>
    <w:p>
      <w:pPr>
        <w:pStyle w:val="Normal"/>
        <w:rPr/>
      </w:pPr>
      <w:r>
        <w:rPr>
          <w:lang w:val="en-CA" w:eastAsia="ja-JP"/>
        </w:rPr>
        <w:t>It is reported that the simulation result</w:t>
      </w:r>
      <w:ins w:id="1" w:author="Ohji Nakagami" w:date="2014-10-19T08:04:00Z">
        <w:r>
          <w:rPr>
            <w:lang w:val="en-CA" w:eastAsia="ja-JP"/>
          </w:rPr>
          <w:t>s</w:t>
        </w:r>
      </w:ins>
      <w:r>
        <w:rPr>
          <w:lang w:val="en-CA" w:eastAsia="ja-JP"/>
        </w:rPr>
        <w:t xml:space="preserve"> </w:t>
      </w:r>
      <w:ins w:id="2" w:author="Ohji Nakagami" w:date="2014-10-19T08:04:00Z">
        <w:r>
          <w:rPr>
            <w:lang w:val="en-CA" w:eastAsia="ja-JP"/>
          </w:rPr>
          <w:t>are</w:t>
        </w:r>
      </w:ins>
      <w:del w:id="3" w:author="Ohji Nakagami" w:date="2014-10-19T08:04:00Z">
        <w:r>
          <w:rPr>
            <w:lang w:val="en-CA" w:eastAsia="ja-JP"/>
          </w:rPr>
          <w:delText>is</w:delText>
        </w:r>
      </w:del>
      <w:r>
        <w:rPr>
          <w:lang w:val="en-CA" w:eastAsia="ja-JP"/>
        </w:rPr>
        <w:t xml:space="preserve"> matched with the result in </w:t>
      </w:r>
      <w:r>
        <w:rPr>
          <w:lang w:val="en-CA" w:eastAsia="ja-JP"/>
        </w:rPr>
        <w:t>“JCTVC-S0269_codIdx_lossy</w:t>
      </w:r>
      <w:r>
        <w:rPr>
          <w:lang w:val="en-CA" w:eastAsia="ja-JP"/>
        </w:rPr>
        <w:t>.xls</w:t>
      </w:r>
      <w:ins w:id="4" w:author="Ohji Nakagami" w:date="2014-10-19T07:48:00Z">
        <w:r>
          <w:rPr>
            <w:lang w:val="en-CA" w:eastAsia="ja-JP"/>
          </w:rPr>
          <w:t>m</w:t>
        </w:r>
      </w:ins>
      <w:r>
        <w:rPr>
          <w:lang w:val="en-CA" w:eastAsia="ja-JP"/>
        </w:rPr>
        <w:t>”</w:t>
      </w:r>
      <w:ins w:id="5" w:author="Ohji Nakagami" w:date="2014-10-19T07:47:00Z">
        <w:r>
          <w:rPr>
            <w:lang w:val="en-CA" w:eastAsia="ja-JP"/>
          </w:rPr>
          <w:t xml:space="preserve"> and </w:t>
        </w:r>
      </w:ins>
      <w:ins w:id="6" w:author="Ohji Nakagami" w:date="2014-10-19T07:47:00Z">
        <w:r>
          <w:rPr>
            <w:lang w:val="en-CA" w:eastAsia="ja-JP"/>
          </w:rPr>
          <w:t>“</w:t>
        </w:r>
      </w:ins>
      <w:ins w:id="7" w:author="Ohji Nakagami" w:date="2014-10-19T07:47:00Z">
        <w:r>
          <w:rPr>
            <w:lang w:val="en-CA" w:eastAsia="ja-JP"/>
          </w:rPr>
          <w:t>JCTVC-S0269_codIdx_lossless.xlsm</w:t>
        </w:r>
      </w:ins>
      <w:ins w:id="8" w:author="Ohji Nakagami" w:date="2014-10-19T07:47:00Z">
        <w:r>
          <w:rPr>
            <w:lang w:val="en-CA" w:eastAsia="ja-JP"/>
          </w:rPr>
          <w:t>”</w:t>
        </w:r>
      </w:ins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  <w:del w:id="10" w:author="Ohji Nakagami" w:date="2014-10-18T08:24:00Z"/>
        </w:rPr>
      </w:pPr>
      <w:del w:id="9" w:author="Ohji Nakagami" w:date="2014-10-18T08:24:00Z">
        <w:r>
          <w:rPr>
            <w:highlight w:val="yellow"/>
            <w:lang w:val="en-CA" w:eastAsia="ja-JP"/>
          </w:rPr>
          <w:delText>In the initial version, the partial result is reported. The full result is to be provided.</w:delText>
        </w:r>
      </w:del>
    </w:p>
    <w:p>
      <w:pPr>
        <w:pStyle w:val="Normal"/>
        <w:rPr>
          <w:lang w:val="en-CA" w:eastAsia="ja-JP"/>
        </w:rPr>
      </w:pPr>
      <w:ins w:id="11" w:author="Ohji Nakagami" w:date="2014-10-18T08:23:00Z">
        <w:r>
          <w:rPr>
            <w:lang w:val="en-CA" w:eastAsia="ja-JP"/>
          </w:rPr>
          <w:t>In the revision 1, the full result is reported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 check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A cross check simulation is conducted with the software provided by the proponents of JCTVC-S0269 [3] under SCC CTC [1]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able 1 reportedly shows the </w:t>
      </w:r>
      <w:del w:id="12" w:author="Ohji Nakagami" w:date="2014-10-18T08:24:00Z">
        <w:r>
          <w:rPr>
            <w:highlight w:val="yellow"/>
            <w:lang w:val="en-CA" w:eastAsia="ja-JP"/>
          </w:rPr>
          <w:delText>partial</w:delText>
        </w:r>
      </w:del>
      <w:del w:id="13" w:author="Ohji Nakagami" w:date="2014-10-18T08:24:00Z">
        <w:r>
          <w:rPr>
            <w:lang w:val="en-CA" w:eastAsia="ja-JP"/>
          </w:rPr>
          <w:delText xml:space="preserve"> </w:delText>
        </w:r>
      </w:del>
      <w:r>
        <w:rPr>
          <w:lang w:val="en-CA" w:eastAsia="ja-JP"/>
        </w:rPr>
        <w:t xml:space="preserve">cross check result is identical to the result in </w:t>
      </w:r>
      <w:r>
        <w:rPr>
          <w:lang w:val="en-CA" w:eastAsia="ja-JP"/>
        </w:rPr>
        <w:t>“JCTVC-S0269_codIdx_lossy</w:t>
      </w:r>
      <w:r>
        <w:rPr>
          <w:lang w:val="en-CA" w:eastAsia="ja-JP"/>
        </w:rPr>
        <w:t>.xls</w:t>
      </w:r>
      <w:r>
        <w:rPr>
          <w:lang w:val="en-CA" w:eastAsia="ja-JP"/>
        </w:rPr>
        <w:t>”</w:t>
      </w:r>
      <w:r>
        <w:rPr>
          <w:lang w:val="en-CA" w:eastAsia="ja-JP"/>
        </w:rPr>
        <w:t>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spreadsheet is attached in the package. It is noted that the run-time in the cross checker result is unstable due to the simulation cluster environme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Caption"/>
        <w:keepNext w:val="true"/>
        <w:jc w:val="center"/>
        <w:rPr/>
      </w:pPr>
      <w:bookmarkStart w:id="0" w:name="_Ref40069687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cross check result</w:t>
      </w:r>
      <w:ins w:id="14" w:author="Ohji Nakagami" w:date="2014-10-19T07:45:00Z">
        <w:r>
          <w:rPr>
            <w:lang w:eastAsia="ja-JP"/>
          </w:rPr>
          <w:t xml:space="preserve"> (lossy)</w:t>
        </w:r>
      </w:ins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94"/>
        <w:gridCol w:w="1394"/>
        <w:gridCol w:w="1394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39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5" w:author="Ohji Nakagami" w:date="2014-10-19T08:00:00Z">
              <w:r>
                <w:rPr/>
                <w:t>-1.6%</w:t>
              </w:r>
            </w:ins>
            <w:del w:id="1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7" w:author="Ohji Nakagami" w:date="2014-10-19T08:00:00Z">
              <w:r>
                <w:rPr/>
                <w:t>-1.6%</w:t>
              </w:r>
            </w:ins>
            <w:del w:id="1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9" w:author="Ohji Nakagami" w:date="2014-10-19T08:00:00Z">
              <w:r>
                <w:rPr/>
                <w:t>-1.6%</w:t>
              </w:r>
            </w:ins>
            <w:del w:id="2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1" w:author="Ohji Nakagami" w:date="2014-10-19T08:00:00Z">
              <w:r>
                <w:rPr/>
                <w:t>-0.9%</w:t>
              </w:r>
            </w:ins>
            <w:del w:id="2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9%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3" w:author="Ohji Nakagami" w:date="2014-10-19T08:00:00Z">
              <w:r>
                <w:rPr/>
                <w:t>-1.0%</w:t>
              </w:r>
            </w:ins>
            <w:del w:id="2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5" w:author="Ohji Nakagami" w:date="2014-10-19T08:00:00Z">
              <w:r>
                <w:rPr/>
                <w:t>-0.9%</w:t>
              </w:r>
            </w:ins>
            <w:del w:id="2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9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7" w:author="Ohji Nakagami" w:date="2014-10-19T08:00:00Z">
              <w:r>
                <w:rPr/>
                <w:t>-0.3%</w:t>
              </w:r>
            </w:ins>
            <w:del w:id="2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9" w:author="Ohji Nakagami" w:date="2014-10-19T08:00:00Z">
              <w:r>
                <w:rPr/>
                <w:t>-0.4%</w:t>
              </w:r>
            </w:ins>
            <w:del w:id="3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31" w:author="Ohji Nakagami" w:date="2014-10-19T08:00:00Z">
              <w:r>
                <w:rPr/>
                <w:t>-0.4%</w:t>
              </w:r>
            </w:ins>
            <w:del w:id="3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33" w:author="Ohji Nakagami" w:date="2014-10-19T08:00:00Z">
              <w:r>
                <w:rPr/>
                <w:t>-0.4%</w:t>
              </w:r>
            </w:ins>
            <w:del w:id="3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35" w:author="Ohji Nakagami" w:date="2014-10-19T08:00:00Z">
              <w:r>
                <w:rPr/>
                <w:t>-0.4%</w:t>
              </w:r>
            </w:ins>
            <w:del w:id="3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37" w:author="Ohji Nakagami" w:date="2014-10-19T08:00:00Z">
              <w:r>
                <w:rPr/>
                <w:t>-0.4%</w:t>
              </w:r>
            </w:ins>
            <w:del w:id="3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39" w:author="Ohji Nakagami" w:date="2014-10-19T08:00:00Z">
              <w:r>
                <w:rPr/>
                <w:t>0.0%</w:t>
              </w:r>
            </w:ins>
            <w:del w:id="4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41" w:author="Ohji Nakagami" w:date="2014-10-19T08:00:00Z">
              <w:r>
                <w:rPr/>
                <w:t>-0.1%</w:t>
              </w:r>
            </w:ins>
            <w:del w:id="4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43" w:author="Ohji Nakagami" w:date="2014-10-19T08:00:00Z">
              <w:r>
                <w:rPr/>
                <w:t>-0.1%</w:t>
              </w:r>
            </w:ins>
            <w:del w:id="4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45" w:author="Ohji Nakagami" w:date="2014-10-19T08:00:00Z">
              <w:r>
                <w:rPr/>
                <w:t>0.0%</w:t>
              </w:r>
            </w:ins>
            <w:del w:id="4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47" w:author="Ohji Nakagami" w:date="2014-10-19T08:00:00Z">
              <w:r>
                <w:rPr/>
                <w:t>0.0%</w:t>
              </w:r>
            </w:ins>
            <w:del w:id="4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49" w:author="Ohji Nakagami" w:date="2014-10-19T08:00:00Z">
              <w:r>
                <w:rPr/>
                <w:t>0.0%</w:t>
              </w:r>
            </w:ins>
            <w:del w:id="5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51" w:author="Ohji Nakagami" w:date="2014-10-19T08:00:00Z">
              <w:r>
                <w:rPr/>
                <w:t>-1.9%</w:t>
              </w:r>
            </w:ins>
            <w:del w:id="5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9%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53" w:author="Ohji Nakagami" w:date="2014-10-19T08:00:00Z">
              <w:r>
                <w:rPr/>
                <w:t>-1.9%</w:t>
              </w:r>
            </w:ins>
            <w:del w:id="5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9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55" w:author="Ohji Nakagami" w:date="2014-10-19T08:00:00Z">
              <w:r>
                <w:rPr/>
                <w:t>-1.9%</w:t>
              </w:r>
            </w:ins>
            <w:del w:id="5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9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57" w:author="Ohji Nakagami" w:date="2014-10-19T08:00:00Z">
              <w:r>
                <w:rPr/>
                <w:t>-1.0%</w:t>
              </w:r>
            </w:ins>
            <w:del w:id="5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59" w:author="Ohji Nakagami" w:date="2014-10-19T08:00:00Z">
              <w:r>
                <w:rPr/>
                <w:t>-1.0%</w:t>
              </w:r>
            </w:ins>
            <w:del w:id="6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61" w:author="Ohji Nakagami" w:date="2014-10-19T08:00:00Z">
              <w:r>
                <w:rPr/>
                <w:t>-1.3%</w:t>
              </w:r>
            </w:ins>
            <w:del w:id="6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63" w:author="Ohji Nakagami" w:date="2014-10-19T08:00:00Z">
              <w:r>
                <w:rPr/>
                <w:t>-0.4%</w:t>
              </w:r>
            </w:ins>
            <w:del w:id="6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65" w:author="Ohji Nakagami" w:date="2014-10-19T08:00:00Z">
              <w:r>
                <w:rPr/>
                <w:t>-0.8%</w:t>
              </w:r>
            </w:ins>
            <w:del w:id="6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67" w:author="Ohji Nakagami" w:date="2014-10-19T08:00:00Z">
              <w:r>
                <w:rPr/>
                <w:t>-0.8%</w:t>
              </w:r>
            </w:ins>
            <w:del w:id="6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69" w:author="Ohji Nakagami" w:date="2014-10-19T08:00:00Z">
              <w:r>
                <w:rPr/>
                <w:t>-0.5%</w:t>
              </w:r>
            </w:ins>
            <w:del w:id="7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71" w:author="Ohji Nakagami" w:date="2014-10-19T08:00:00Z">
              <w:r>
                <w:rPr/>
                <w:t>-0.8%</w:t>
              </w:r>
            </w:ins>
            <w:del w:id="7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73" w:author="Ohji Nakagami" w:date="2014-10-19T08:00:00Z">
              <w:r>
                <w:rPr/>
                <w:t>-0.9%</w:t>
              </w:r>
            </w:ins>
            <w:del w:id="7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75" w:author="Ohji Nakagami" w:date="2014-10-19T08:00:00Z">
              <w:r>
                <w:rPr/>
                <w:t>0.0%</w:t>
              </w:r>
            </w:ins>
            <w:del w:id="7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77" w:author="Ohji Nakagami" w:date="2014-10-19T08:00:00Z">
              <w:r>
                <w:rPr/>
                <w:t>-0.3%</w:t>
              </w:r>
            </w:ins>
            <w:del w:id="7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79" w:author="Ohji Nakagami" w:date="2014-10-19T08:00:00Z">
              <w:r>
                <w:rPr/>
                <w:t>-0.3%</w:t>
              </w:r>
            </w:ins>
            <w:del w:id="8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81" w:author="Ohji Nakagami" w:date="2014-10-19T08:00:00Z">
              <w:r>
                <w:rPr/>
                <w:t>0.0%</w:t>
              </w:r>
            </w:ins>
            <w:del w:id="8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83" w:author="Ohji Nakagami" w:date="2014-10-19T08:00:00Z">
              <w:r>
                <w:rPr/>
                <w:t>0.0%</w:t>
              </w:r>
            </w:ins>
            <w:del w:id="8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85" w:author="Ohji Nakagami" w:date="2014-10-19T08:00:00Z">
              <w:r>
                <w:rPr/>
                <w:t>0.0%</w:t>
              </w:r>
            </w:ins>
            <w:del w:id="8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3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8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  <w:del w:id="8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89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9%</w:t>
              </w:r>
            </w:ins>
            <w:del w:id="9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91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9%</w:t>
              </w:r>
            </w:ins>
            <w:del w:id="9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93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9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95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9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9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9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99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0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01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0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03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  <w:del w:id="10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05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0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0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  <w:del w:id="10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09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  <w:del w:id="11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11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11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13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11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15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1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1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1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19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2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21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2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23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  <w:del w:id="12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25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1%</w:t>
              </w:r>
            </w:ins>
            <w:del w:id="12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2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2%</w:t>
              </w:r>
            </w:ins>
            <w:del w:id="12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29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13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31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  <w:del w:id="13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8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33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  <w:del w:id="13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35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3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3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  <w:del w:id="13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39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  <w:del w:id="14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41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4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43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14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45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  <w:del w:id="14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4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4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49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50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51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52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53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54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55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156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2%</w:delText>
              </w:r>
            </w:del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57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158" w:author="Ohji Nakagami" w:date="2014-10-19T08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3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5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9%</w:t>
              </w:r>
            </w:ins>
            <w:del w:id="16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61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  <w:del w:id="162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63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9%</w:t>
              </w:r>
            </w:ins>
            <w:del w:id="164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65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  <w:del w:id="166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67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168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6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17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71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72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73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74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75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76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77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78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7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8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81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  <w:del w:id="182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3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83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184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1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85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86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87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88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8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9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91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92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93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94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95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  <w:del w:id="196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97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1%</w:t>
              </w:r>
            </w:ins>
            <w:del w:id="198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19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1%</w:t>
              </w:r>
            </w:ins>
            <w:del w:id="20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01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  <w:del w:id="202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6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03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204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7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05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2%</w:t>
              </w:r>
            </w:ins>
            <w:del w:id="206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1.2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07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208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0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1%</w:t>
              </w:r>
            </w:ins>
            <w:del w:id="21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11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%</w:t>
              </w:r>
            </w:ins>
            <w:del w:id="212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13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214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15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16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17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  <w:del w:id="218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1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2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1%</w:delText>
              </w:r>
            </w:del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21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  <w:del w:id="222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5%</w:delText>
              </w:r>
            </w:del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23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24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0%</w:delText>
              </w:r>
            </w:del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25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26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27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228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ins w:id="229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230" w:author="Ohji Nakagami" w:date="2014-10-19T08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#VALUE!</w:delText>
              </w:r>
            </w:del>
          </w:p>
        </w:tc>
      </w:tr>
    </w:tbl>
    <w:p>
      <w:pPr>
        <w:pStyle w:val="Normal"/>
        <w:rPr>
          <w:lang w:val="en-CA" w:eastAsia="ja-JP"/>
          <w:ins w:id="232" w:author="Ohji Nakagami" w:date="2014-10-19T07:45:00Z"/>
        </w:rPr>
      </w:pPr>
      <w:ins w:id="231" w:author="Ohji Nakagami" w:date="2014-10-19T07:45:00Z">
        <w:r>
          <w:rPr>
            <w:lang w:val="en-CA" w:eastAsia="ja-JP"/>
          </w:rPr>
        </w:r>
      </w:ins>
    </w:p>
    <w:p>
      <w:pPr>
        <w:pStyle w:val="Caption"/>
        <w:keepNext w:val="true"/>
        <w:jc w:val="center"/>
        <w:rPr/>
      </w:pPr>
      <w:ins w:id="233" w:author="Ohji Nakagami" w:date="2014-10-19T07:45:00Z">
        <w:r>
          <w:rPr/>
          <w:t xml:space="preserve">Table </w:t>
        </w:r>
      </w:ins>
      <w:ins w:id="234" w:author="Ohji Nakagami" w:date="2014-10-19T07:45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ins w:id="235" w:author="Ohji Nakagami" w:date="2014-10-19T07:45:00Z">
        <w:r>
          <w:rPr>
            <w:lang w:eastAsia="ja-JP"/>
          </w:rPr>
          <w:t xml:space="preserve"> cross check result (lossless)</w:t>
        </w:r>
      </w:ins>
    </w:p>
    <w:tbl>
      <w:tblPr>
        <w:tblW w:w="7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36" w:author="Ohji Nakagami" w:date="2014-10-19T07:45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ins w:id="237" w:author="Ohji Nakagami" w:date="2014-10-19T07:45:00Z">
              <w:r>
                <w:rPr>
                  <w:rFonts w:eastAsia="ＭＳ Ｐゴシック" w:cs="Calibri" w:ascii="Calibri" w:hAnsi="Calibri"/>
                  <w:b/>
                  <w:bCs/>
                  <w:color w:val="FFFFFF"/>
                  <w:sz w:val="18"/>
                  <w:szCs w:val="18"/>
                  <w:lang w:eastAsia="ja-JP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38" w:author="Ohji Nakagami" w:date="2014-10-19T07:45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39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0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1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2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3" w:author="Ohji Nakagami" w:date="2014-10-19T07:45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4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5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7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6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7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8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1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49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0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1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2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3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7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254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5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6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7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8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59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0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1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2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3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4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5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6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7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8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69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0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1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2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3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4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5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1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6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1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7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8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1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79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0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1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2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3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4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5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6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7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8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89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0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1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2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3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4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5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6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7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8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299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0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1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2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3" w:author="Ohji Nakagami" w:date="2014-10-19T07:45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4" w:author="Ohji Nakagami" w:date="2014-10-19T07:46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ins w:id="305" w:author="Ohji Nakagami" w:date="2014-10-19T07:46:00Z">
              <w:r>
                <w:rPr>
                  <w:rFonts w:eastAsia="ＭＳ Ｐゴシック" w:cs="Calibri" w:ascii="Calibri" w:hAnsi="Calibri"/>
                  <w:b/>
                  <w:bCs/>
                  <w:color w:val="FFFFFF"/>
                  <w:sz w:val="18"/>
                  <w:szCs w:val="18"/>
                  <w:lang w:eastAsia="ja-JP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6" w:author="Ohji Nakagami" w:date="2014-10-19T07:46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0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1" w:author="Ohji Nakagami" w:date="2014-10-19T07:46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1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32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2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3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4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5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6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2" w:author="Ohji Nakagami" w:date="2014-10-19T07:46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ins w:id="373" w:author="Ohji Nakagami" w:date="2014-10-19T07:46:00Z">
              <w:r>
                <w:rPr>
                  <w:rFonts w:eastAsia="ＭＳ Ｐゴシック" w:cs="Calibri" w:ascii="Calibri" w:hAnsi="Calibri"/>
                  <w:b/>
                  <w:bCs/>
                  <w:color w:val="FFFFFF"/>
                  <w:sz w:val="18"/>
                  <w:szCs w:val="18"/>
                  <w:lang w:eastAsia="ja-JP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4" w:author="Ohji Nakagami" w:date="2014-10-19T07:46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Bit-rate saving (Max)</w:t>
              </w:r>
            </w:ins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79" w:author="Ohji Nakagami" w:date="2014-10-19T07:46:00Z">
              <w:r>
                <w:rPr>
                  <w:rFonts w:ascii="Calibri" w:hAnsi="Calibri" w:cs="Calibri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text &amp; graphics with motion, 108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8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39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39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0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text &amp; graphics with motion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7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text &amp; graphics with motion,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1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mixed content, 144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mixed content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2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0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1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2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3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4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5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6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7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8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ins w:id="439" w:author="Ohji Nakagami" w:date="2014-10-19T07:46:00Z">
              <w:r>
                <w:rPr>
                  <w:rFonts w:eastAsia="ＭＳ Ｐゴシック" w:cs="Calibri" w:ascii="Calibri" w:hAnsi="Calibri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</w:tbl>
    <w:p>
      <w:pPr>
        <w:pStyle w:val="Normal"/>
        <w:rPr>
          <w:lang w:val="en-CA" w:eastAsia="ja-JP"/>
          <w:ins w:id="441" w:author="Ohji Nakagami" w:date="2014-10-19T07:45:00Z"/>
        </w:rPr>
      </w:pPr>
      <w:ins w:id="440" w:author="Ohji Nakagami" w:date="2014-10-19T07:45:00Z">
        <w:r>
          <w:rPr>
            <w:lang w:val="en-CA" w:eastAsia="ja-JP"/>
          </w:rPr>
        </w:r>
      </w:ins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CTVC-R1015, </w:t>
      </w:r>
      <w:r>
        <w:rPr>
          <w:lang w:eastAsia="ja-JP"/>
        </w:rPr>
        <w:t>“</w:t>
      </w:r>
      <w:r>
        <w:rPr/>
        <w:t>Common Test Conditions for Screen Content Coding</w:t>
      </w:r>
      <w:r>
        <w:rPr>
          <w:lang w:eastAsia="ja-JP"/>
        </w:rPr>
        <w:t>”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CTVC-R1005, </w:t>
      </w:r>
      <w:r>
        <w:rPr>
          <w:lang w:eastAsia="ja-JP"/>
        </w:rPr>
        <w:t>“</w:t>
      </w:r>
      <w:r>
        <w:rPr/>
        <w:t>HEVC Screen Content Coding Draft Text 1</w:t>
      </w:r>
      <w:r>
        <w:rPr>
          <w:lang w:eastAsia="ja-JP"/>
        </w:rPr>
        <w:t>”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JCTVC-S0269, </w:t>
      </w:r>
      <w:r>
        <w:rPr>
          <w:lang w:eastAsia="ja-JP"/>
        </w:rPr>
        <w:t>“</w:t>
      </w:r>
      <w:r>
        <w:rPr>
          <w:szCs w:val="22"/>
          <w:lang w:val="en-CA"/>
        </w:rPr>
        <w:t>CE6-related: Harmonization of CE6 Tests A4, A5, and A6</w:t>
      </w:r>
      <w:r>
        <w:rPr>
          <w:lang w:eastAsia="ja-JP"/>
        </w:rPr>
        <w:t>”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7:00Z</dcterms:created>
  <dc:creator>Gary J. Sullivan &amp; Jens-Rainer Ohm</dc:creator>
  <dc:description/>
  <cp:keywords>JCT-VC MPEG VCEG</cp:keywords>
  <dc:language>en-US</dc:language>
  <cp:lastModifiedBy>Ohji Nakagami</cp:lastModifiedBy>
  <dcterms:modified xsi:type="dcterms:W3CDTF">2014-10-19T06:05:00Z</dcterms:modified>
  <cp:revision>312</cp:revision>
  <dc:subject/>
  <dc:title>Joint Collaborative Team on Video Coding (JCT-VC) Contribution</dc:title>
</cp:coreProperties>
</file>