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S0188: Non-CE6: A combination of CE6 Test C.2 – transition-copy mode and CE6 Test C.3 (configuration 1) - copy-from-previous-row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>Cross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summarizes NCTU/ITRI’s crosscheck for JCTVC-S0188 on “Non-CE6: A combination of CE6 Test C.2 – transition-copy mode and CE6 Test C.3 (configuration 1) - copy-from-previous-row mode (JCTVC-S0188)”. The software package provided by the proponent was tested under the screen content common test conditions specified in JCTVC-R1015. </w:t>
      </w:r>
      <w:ins w:id="0" w:author="jlliao" w:date="2014-10-18T21:38:00Z">
        <w:r>
          <w:rPr>
            <w:szCs w:val="22"/>
            <w:lang w:val="en-CA" w:eastAsia="zh-TW"/>
          </w:rPr>
          <w:t>All</w:t>
        </w:r>
      </w:ins>
      <w:ins w:id="1" w:author="MAPL-R30-A" w:date="2014-10-19T05:26:00Z">
        <w:r>
          <w:rPr>
            <w:szCs w:val="22"/>
            <w:lang w:val="en-CA" w:eastAsia="zh-TW"/>
          </w:rPr>
          <w:t xml:space="preserve"> the</w:t>
        </w:r>
      </w:ins>
      <w:ins w:id="2" w:author="jlliao" w:date="2014-10-18T21:38:00Z">
        <w:r>
          <w:rPr>
            <w:szCs w:val="22"/>
            <w:lang w:val="en-CA" w:eastAsia="zh-TW"/>
          </w:rPr>
          <w:t xml:space="preserve"> BD-rate numbers match those provided by the proponents</w:t>
        </w:r>
      </w:ins>
      <w:del w:id="3" w:author="jlliao" w:date="2014-10-18T21:38:00Z">
        <w:r>
          <w:rPr>
            <w:szCs w:val="22"/>
            <w:lang w:val="en-CA" w:eastAsia="zh-TW"/>
          </w:rPr>
          <w:delText>Part of the simulation results has not been ready yet. So far, all collected data match those provided by the proponents</w:delText>
        </w:r>
      </w:del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results</w:t>
      </w:r>
    </w:p>
    <w:p>
      <w:pPr>
        <w:pStyle w:val="Style9"/>
        <w:keepNext w:val="true"/>
        <w:jc w:val="center"/>
        <w:rPr>
          <w:sz w:val="22"/>
        </w:rPr>
      </w:pPr>
      <w:bookmarkStart w:id="0" w:name="_Ref39102964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 xml:space="preserve">. </w:t>
      </w:r>
      <w:r>
        <w:rPr>
          <w:sz w:val="22"/>
          <w:szCs w:val="22"/>
        </w:rPr>
        <w:t>Simulation results on top of SCM-2.0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ins w:id="4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2.3%</w:t>
              </w:r>
            </w:ins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5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2.6%</w:t>
              </w:r>
            </w:ins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6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2.5%</w:t>
              </w:r>
            </w:ins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ins w:id="7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1%</w:t>
              </w:r>
            </w:ins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9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ins w:id="10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1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2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1%</w:t>
              </w:r>
            </w:ins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3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6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4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7%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5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7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6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7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8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9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2%</w:t>
              </w:r>
            </w:ins>
            <w:del w:id="20" w:author="jlliao" w:date="2014-10-18T21:48:00Z">
              <w:r>
                <w:rPr>
                  <w:color w:val="000000"/>
                  <w:sz w:val="18"/>
                  <w:szCs w:val="18"/>
                </w:rPr>
                <w:delText>-1.2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21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2%</w:t>
              </w:r>
            </w:ins>
            <w:del w:id="22" w:author="jlliao" w:date="2014-10-18T21:48:00Z">
              <w:r>
                <w:rPr>
                  <w:color w:val="000000"/>
                  <w:sz w:val="18"/>
                  <w:szCs w:val="18"/>
                </w:rPr>
                <w:delText>-1.2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23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2%</w:t>
              </w:r>
            </w:ins>
            <w:del w:id="24" w:author="jlliao" w:date="2014-10-18T21:48:00Z">
              <w:r>
                <w:rPr>
                  <w:color w:val="000000"/>
                  <w:sz w:val="18"/>
                  <w:szCs w:val="18"/>
                </w:rPr>
                <w:delText>-1.2%</w:delText>
              </w:r>
            </w:del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25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26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27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28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29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30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31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4%</w:t>
              </w:r>
            </w:ins>
            <w:del w:id="32" w:author="jlliao" w:date="2014-10-18T21:48:00Z">
              <w:r>
                <w:rPr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33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5%</w:t>
              </w:r>
            </w:ins>
            <w:del w:id="34" w:author="jlliao" w:date="2014-10-18T21:48:00Z">
              <w:r>
                <w:rPr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35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4%</w:t>
              </w:r>
            </w:ins>
            <w:del w:id="36" w:author="jlliao" w:date="2014-10-18T21:48:00Z">
              <w:r>
                <w:rPr>
                  <w:color w:val="000000"/>
                  <w:sz w:val="18"/>
                  <w:szCs w:val="18"/>
                </w:rPr>
                <w:delText>-0.4%</w:delText>
              </w:r>
            </w:del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37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38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8%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39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5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40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0%</w:t>
              </w:r>
            </w:ins>
            <w:del w:id="41" w:author="jlliao" w:date="2014-10-18T21:47:00Z">
              <w:r>
                <w:rPr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42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4%</w:t>
              </w:r>
            </w:ins>
            <w:del w:id="43" w:author="jlliao" w:date="2014-10-18T21:47:00Z">
              <w:r>
                <w:rPr>
                  <w:color w:val="000000"/>
                  <w:sz w:val="18"/>
                  <w:szCs w:val="18"/>
                </w:rPr>
                <w:delText>-1.4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44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3%</w:t>
              </w:r>
            </w:ins>
            <w:del w:id="45" w:author="jlliao" w:date="2014-10-18T21:47:00Z">
              <w:r>
                <w:rPr>
                  <w:color w:val="000000"/>
                  <w:sz w:val="18"/>
                  <w:szCs w:val="18"/>
                </w:rPr>
                <w:delText>-1.3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46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9%</w:t>
              </w:r>
            </w:ins>
            <w:del w:id="47" w:author="jlliao" w:date="2014-10-18T21:48:00Z">
              <w:r>
                <w:rPr>
                  <w:color w:val="000000"/>
                  <w:sz w:val="18"/>
                  <w:szCs w:val="18"/>
                </w:rPr>
                <w:delText>-0.9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48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3%</w:t>
              </w:r>
            </w:ins>
            <w:del w:id="49" w:author="jlliao" w:date="2014-10-18T21:48:00Z">
              <w:r>
                <w:rPr>
                  <w:color w:val="000000"/>
                  <w:sz w:val="18"/>
                  <w:szCs w:val="18"/>
                </w:rPr>
                <w:delText>-1.3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50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6%</w:t>
              </w:r>
            </w:ins>
            <w:del w:id="51" w:author="jlliao" w:date="2014-10-18T21:48:00Z">
              <w:r>
                <w:rPr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52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53" w:author="jlliao" w:date="2014-10-18T21:47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54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55" w:author="jlliao" w:date="2014-10-18T21:47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56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57" w:author="jlliao" w:date="2014-10-18T21:47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58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59" w:author="jlliao" w:date="2014-10-18T21:47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60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61" w:author="jlliao" w:date="2014-10-18T21:47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62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1%</w:t>
              </w:r>
            </w:ins>
            <w:del w:id="63" w:author="jlliao" w:date="2014-10-18T21:47:00Z">
              <w:r>
                <w:rPr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64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65" w:author="jlliao" w:date="2014-10-18T21:48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66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1%</w:t>
              </w:r>
            </w:ins>
            <w:del w:id="67" w:author="jlliao" w:date="2014-10-18T21:48:00Z">
              <w:r>
                <w:rPr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68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1%</w:t>
              </w:r>
            </w:ins>
            <w:del w:id="69" w:author="jlliao" w:date="2014-10-18T21:48:00Z">
              <w:r>
                <w:rPr>
                  <w:color w:val="000000"/>
                  <w:sz w:val="18"/>
                  <w:szCs w:val="18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0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1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2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3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4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5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6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7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8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79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2.5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0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3.0%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1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2.9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2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3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7%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4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6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5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6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6%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7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5%</w:t>
              </w:r>
            </w:ins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8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89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6%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90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2.0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91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92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93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9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94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9%</w:t>
              </w:r>
            </w:ins>
            <w:del w:id="95" w:author="jlliao" w:date="2014-10-18T21:48:00Z">
              <w:r>
                <w:rPr>
                  <w:color w:val="000000"/>
                  <w:sz w:val="18"/>
                  <w:szCs w:val="18"/>
                </w:rPr>
                <w:delText>-0.9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96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2%</w:t>
              </w:r>
            </w:ins>
            <w:del w:id="97" w:author="jlliao" w:date="2014-10-18T21:48:00Z">
              <w:r>
                <w:rPr>
                  <w:color w:val="000000"/>
                  <w:sz w:val="18"/>
                  <w:szCs w:val="18"/>
                </w:rPr>
                <w:delText>-1.2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98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9%</w:t>
              </w:r>
            </w:ins>
            <w:del w:id="99" w:author="jlliao" w:date="2014-10-18T21:48:00Z">
              <w:r>
                <w:rPr>
                  <w:color w:val="000000"/>
                  <w:sz w:val="18"/>
                  <w:szCs w:val="18"/>
                </w:rPr>
                <w:delText>-1.9%</w:delText>
              </w:r>
            </w:del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00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01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1%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02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03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3%</w:t>
              </w:r>
            </w:ins>
            <w:del w:id="104" w:author="jlliao" w:date="2014-10-18T21:47:00Z">
              <w:r>
                <w:rPr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05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2%</w:t>
              </w:r>
            </w:ins>
            <w:del w:id="106" w:author="jlliao" w:date="2014-10-18T21:47:00Z">
              <w:r>
                <w:rPr>
                  <w:color w:val="000000"/>
                  <w:sz w:val="18"/>
                  <w:szCs w:val="18"/>
                </w:rPr>
                <w:delText>-1.2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07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8%</w:t>
              </w:r>
            </w:ins>
            <w:del w:id="108" w:author="jlliao" w:date="2014-10-18T21:47:00Z">
              <w:r>
                <w:rPr>
                  <w:color w:val="000000"/>
                  <w:sz w:val="18"/>
                  <w:szCs w:val="18"/>
                </w:rPr>
                <w:delText>-0.8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09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4%</w:t>
              </w:r>
            </w:ins>
            <w:del w:id="110" w:author="jlliao" w:date="2014-10-18T21:48:00Z">
              <w:r>
                <w:rPr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11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6%</w:t>
              </w:r>
            </w:ins>
            <w:del w:id="112" w:author="jlliao" w:date="2014-10-18T21:48:00Z">
              <w:r>
                <w:rPr>
                  <w:color w:val="000000"/>
                  <w:sz w:val="18"/>
                  <w:szCs w:val="18"/>
                </w:rPr>
                <w:delText>-1.6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13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2%</w:t>
              </w:r>
            </w:ins>
            <w:del w:id="114" w:author="jlliao" w:date="2014-10-18T21:48:00Z">
              <w:r>
                <w:rPr>
                  <w:color w:val="000000"/>
                  <w:sz w:val="18"/>
                  <w:szCs w:val="18"/>
                </w:rPr>
                <w:delText>-1.2%</w:delText>
              </w:r>
            </w:del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15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5%</w:t>
              </w:r>
            </w:ins>
            <w:del w:id="116" w:author="jlliao" w:date="2014-10-18T21:47:00Z">
              <w:r>
                <w:rPr>
                  <w:color w:val="000000"/>
                  <w:sz w:val="18"/>
                  <w:szCs w:val="18"/>
                </w:rPr>
                <w:delText>-1.5%</w:delText>
              </w:r>
            </w:del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ins w:id="117" w:author="jlliao" w:date="2014-10-18T21:47:00Z">
              <w:r>
                <w:rPr>
                  <w:rFonts w:cs="Times New Roman"/>
                  <w:sz w:val="18"/>
                  <w:szCs w:val="18"/>
                </w:rPr>
                <w:t>-3.8%</w:t>
              </w:r>
            </w:ins>
            <w:del w:id="118" w:author="jlliao" w:date="2014-10-18T21:47:00Z">
              <w:r>
                <w:rPr>
                  <w:sz w:val="18"/>
                  <w:szCs w:val="18"/>
                </w:rPr>
                <w:delText>-3.8%</w:delText>
              </w:r>
            </w:del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ins w:id="119" w:author="jlliao" w:date="2014-10-18T21:47:00Z">
              <w:r>
                <w:rPr>
                  <w:rFonts w:cs="Times New Roman"/>
                  <w:sz w:val="18"/>
                  <w:szCs w:val="18"/>
                </w:rPr>
                <w:t>-3.2%</w:t>
              </w:r>
            </w:ins>
            <w:del w:id="120" w:author="jlliao" w:date="2014-10-18T21:47:00Z">
              <w:r>
                <w:rPr>
                  <w:sz w:val="18"/>
                  <w:szCs w:val="18"/>
                </w:rPr>
                <w:delText>-3.2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21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1.0%</w:t>
              </w:r>
            </w:ins>
            <w:del w:id="122" w:author="jlliao" w:date="2014-10-18T21:47:00Z">
              <w:r>
                <w:rPr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ins w:id="123" w:author="jlliao" w:date="2014-10-18T21:47:00Z">
              <w:r>
                <w:rPr>
                  <w:rFonts w:cs="Times New Roman"/>
                  <w:sz w:val="18"/>
                  <w:szCs w:val="18"/>
                </w:rPr>
                <w:t>-3.4%</w:t>
              </w:r>
            </w:ins>
            <w:del w:id="124" w:author="jlliao" w:date="2014-10-18T21:47:00Z">
              <w:r>
                <w:rPr>
                  <w:sz w:val="18"/>
                  <w:szCs w:val="18"/>
                </w:rPr>
                <w:delText>-3.4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25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2.8%</w:t>
              </w:r>
            </w:ins>
            <w:del w:id="126" w:author="jlliao" w:date="2014-10-18T21:47:00Z">
              <w:r>
                <w:rPr>
                  <w:color w:val="000000"/>
                  <w:sz w:val="18"/>
                  <w:szCs w:val="18"/>
                </w:rPr>
                <w:delText>-2.8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27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1.4%</w:t>
              </w:r>
            </w:ins>
            <w:del w:id="128" w:author="jlliao" w:date="2014-10-18T21:48:00Z">
              <w:r>
                <w:rPr>
                  <w:color w:val="000000"/>
                  <w:sz w:val="18"/>
                  <w:szCs w:val="18"/>
                </w:rPr>
                <w:delText>-1.4%</w:delText>
              </w:r>
            </w:del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ins w:id="129" w:author="jlliao" w:date="2014-10-18T21:48:00Z">
              <w:r>
                <w:rPr>
                  <w:rFonts w:cs="Times New Roman"/>
                  <w:sz w:val="18"/>
                  <w:szCs w:val="18"/>
                </w:rPr>
                <w:t>-4.0%</w:t>
              </w:r>
            </w:ins>
            <w:del w:id="130" w:author="jlliao" w:date="2014-10-18T21:48:00Z">
              <w:r>
                <w:rPr>
                  <w:sz w:val="18"/>
                  <w:szCs w:val="18"/>
                </w:rPr>
                <w:delText>-4.0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ins w:id="131" w:author="jlliao" w:date="2014-10-18T21:48:00Z">
              <w:r>
                <w:rPr>
                  <w:rFonts w:cs="Times New Roman"/>
                  <w:sz w:val="18"/>
                  <w:szCs w:val="18"/>
                </w:rPr>
                <w:t>-3.1%</w:t>
              </w:r>
            </w:ins>
            <w:del w:id="132" w:author="jlliao" w:date="2014-10-18T21:48:00Z">
              <w:r>
                <w:rPr>
                  <w:sz w:val="18"/>
                  <w:szCs w:val="18"/>
                </w:rPr>
                <w:delText>-3.1%</w:delText>
              </w:r>
            </w:del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33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134" w:author="jlliao" w:date="2014-10-18T21:47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35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1%</w:t>
              </w:r>
            </w:ins>
            <w:del w:id="136" w:author="jlliao" w:date="2014-10-18T21:47:00Z">
              <w:r>
                <w:rPr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37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1%</w:t>
              </w:r>
            </w:ins>
            <w:del w:id="138" w:author="jlliao" w:date="2014-10-18T21:47:00Z">
              <w:r>
                <w:rPr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39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140" w:author="jlliao" w:date="2014-10-18T21:47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41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-0.1%</w:t>
              </w:r>
            </w:ins>
            <w:del w:id="142" w:author="jlliao" w:date="2014-10-18T21:47:00Z">
              <w:r>
                <w:rPr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43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144" w:author="jlliao" w:date="2014-10-18T21:47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45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146" w:author="jlliao" w:date="2014-10-18T21:48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47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3%</w:t>
              </w:r>
            </w:ins>
            <w:del w:id="148" w:author="jlliao" w:date="2014-10-18T21:48:00Z">
              <w:r>
                <w:rPr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49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2%</w:t>
              </w:r>
            </w:ins>
            <w:del w:id="150" w:author="jlliao" w:date="2014-10-18T21:48:00Z">
              <w:r>
                <w:rPr>
                  <w:color w:val="000000"/>
                  <w:sz w:val="18"/>
                  <w:szCs w:val="18"/>
                </w:rPr>
                <w:delText>0.2%</w:delText>
              </w:r>
            </w:del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51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52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53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54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55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56" w:author="jlliao" w:date="2014-10-18T21:47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57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158" w:author="jlliao" w:date="2014-10-18T21:48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59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-0.1%</w:t>
              </w:r>
            </w:ins>
            <w:del w:id="160" w:author="jlliao" w:date="2014-10-18T21:48:00Z">
              <w:r>
                <w:rPr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ins w:id="161" w:author="jlliao" w:date="2014-10-18T21:48:00Z">
              <w:r>
                <w:rPr>
                  <w:rFonts w:cs="Times New Roman"/>
                  <w:color w:val="000000"/>
                  <w:sz w:val="18"/>
                  <w:szCs w:val="18"/>
                </w:rPr>
                <w:t>0.0%</w:t>
              </w:r>
            </w:ins>
            <w:del w:id="162" w:author="jlliao" w:date="2014-10-18T21:48:00Z">
              <w:r>
                <w:rPr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ins w:id="163" w:author="jlliao" w:date="2014-10-18T21:47:00Z">
              <w:r>
                <w:rPr>
                  <w:color w:val="000000"/>
                  <w:sz w:val="18"/>
                  <w:szCs w:val="18"/>
                  <w:lang w:eastAsia="zh-TW"/>
                </w:rPr>
                <w:t>104%</w:t>
              </w:r>
            </w:ins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ins w:id="164" w:author="jlliao" w:date="2014-10-18T21:48:00Z">
              <w:r>
                <w:rPr>
                  <w:color w:val="000000"/>
                  <w:sz w:val="18"/>
                  <w:szCs w:val="18"/>
                  <w:lang w:eastAsia="zh-TW"/>
                </w:rPr>
                <w:t>104%</w:t>
              </w:r>
            </w:ins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ins w:id="165" w:author="jlliao" w:date="2014-10-18T21:48:00Z">
              <w:r>
                <w:rPr>
                  <w:color w:val="000000"/>
                  <w:sz w:val="18"/>
                  <w:szCs w:val="18"/>
                  <w:lang w:eastAsia="zh-TW"/>
                </w:rPr>
                <w:t>102%</w:t>
              </w:r>
            </w:ins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ins w:id="166" w:author="jlliao" w:date="2014-10-18T21:47:00Z">
              <w:r>
                <w:rPr>
                  <w:color w:val="000000"/>
                  <w:sz w:val="18"/>
                  <w:szCs w:val="18"/>
                  <w:lang w:eastAsia="zh-TW"/>
                </w:rPr>
                <w:t>10</w:t>
              </w:r>
            </w:ins>
            <w:ins w:id="167" w:author="jlliao" w:date="2014-10-18T21:47:00Z">
              <w:r>
                <w:rPr>
                  <w:color w:val="000000"/>
                  <w:sz w:val="18"/>
                  <w:szCs w:val="18"/>
                  <w:lang w:eastAsia="zh-TW"/>
                </w:rPr>
                <w:t>2</w:t>
              </w:r>
            </w:ins>
            <w:ins w:id="168" w:author="jlliao" w:date="2014-10-18T21:47:00Z">
              <w:r>
                <w:rPr>
                  <w:color w:val="000000"/>
                  <w:sz w:val="18"/>
                  <w:szCs w:val="18"/>
                  <w:lang w:eastAsia="zh-TW"/>
                </w:rPr>
                <w:t>%</w:t>
              </w:r>
            </w:ins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ins w:id="169" w:author="jlliao" w:date="2014-10-18T21:48:00Z">
              <w:r>
                <w:rPr>
                  <w:color w:val="000000"/>
                  <w:sz w:val="18"/>
                  <w:szCs w:val="18"/>
                  <w:lang w:eastAsia="zh-TW"/>
                </w:rPr>
                <w:t>104</w:t>
              </w:r>
            </w:ins>
            <w:ins w:id="170" w:author="jlliao" w:date="2014-10-18T21:48:00Z">
              <w:r>
                <w:rPr>
                  <w:color w:val="000000"/>
                  <w:sz w:val="18"/>
                  <w:szCs w:val="18"/>
                  <w:lang w:eastAsia="zh-TW"/>
                </w:rPr>
                <w:t>%</w:t>
              </w:r>
            </w:ins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ins w:id="171" w:author="jlliao" w:date="2014-10-18T21:48:00Z">
              <w:r>
                <w:rPr>
                  <w:color w:val="000000"/>
                  <w:sz w:val="18"/>
                  <w:szCs w:val="18"/>
                  <w:lang w:eastAsia="zh-TW"/>
                </w:rPr>
                <w:t>103%</w:t>
              </w:r>
            </w:ins>
          </w:p>
        </w:tc>
      </w:tr>
    </w:tbl>
    <w:p>
      <w:pPr>
        <w:pStyle w:val="Style9"/>
        <w:rPr>
          <w:lang w:eastAsia="zh-TW"/>
        </w:rPr>
      </w:pPr>
      <w:r>
        <w:rPr>
          <w:lang w:eastAsia="zh-TW"/>
        </w:rPr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</w:t>
            </w:r>
            <w:del w:id="172" w:author="MAPL-R30-A" w:date="2014-10-19T05:24:00Z">
              <w:r>
                <w:rPr>
                  <w:color w:val="000000"/>
                  <w:sz w:val="18"/>
                  <w:szCs w:val="18"/>
                  <w:lang w:eastAsia="zh-TW"/>
                </w:rPr>
                <w:delText>era</w:delText>
              </w:r>
            </w:del>
            <w:r>
              <w:rPr>
                <w:color w:val="000000"/>
                <w:sz w:val="18"/>
                <w:szCs w:val="18"/>
                <w:lang w:eastAsia="zh-TW"/>
              </w:rPr>
              <w:t>g</w:t>
            </w:r>
            <w:del w:id="173" w:author="MAPL-R30-A" w:date="2014-10-19T05:24:00Z">
              <w:r>
                <w:rPr>
                  <w:color w:val="000000"/>
                  <w:sz w:val="18"/>
                  <w:szCs w:val="18"/>
                  <w:lang w:eastAsia="zh-TW"/>
                </w:rPr>
                <w:delText>e</w:delText>
              </w:r>
            </w:del>
            <w:ins w:id="174" w:author="MAPL-R30-A" w:date="2014-10-19T05:24:00Z">
              <w:r>
                <w:rPr>
                  <w:color w:val="000000"/>
                  <w:sz w:val="18"/>
                  <w:szCs w:val="18"/>
                  <w:lang w:eastAsia="zh-TW"/>
                </w:rPr>
                <w:t>.</w:t>
              </w:r>
            </w:ins>
            <w:r>
              <w:rPr>
                <w:color w:val="000000"/>
                <w:sz w:val="18"/>
                <w:szCs w:val="18"/>
                <w:lang w:eastAsia="zh-TW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</w:t>
            </w:r>
            <w:del w:id="175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delText>era</w:delText>
              </w:r>
            </w:del>
            <w:r>
              <w:rPr>
                <w:color w:val="000000"/>
                <w:sz w:val="18"/>
                <w:szCs w:val="18"/>
                <w:lang w:eastAsia="zh-TW"/>
              </w:rPr>
              <w:t>g</w:t>
            </w:r>
            <w:ins w:id="176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t>.</w:t>
              </w:r>
            </w:ins>
            <w:del w:id="177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delText>e</w:delText>
              </w:r>
            </w:del>
            <w:r>
              <w:rPr>
                <w:color w:val="000000"/>
                <w:sz w:val="18"/>
                <w:szCs w:val="18"/>
                <w:lang w:eastAsia="zh-TW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</w:t>
            </w:r>
            <w:del w:id="178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delText>era</w:delText>
              </w:r>
            </w:del>
            <w:r>
              <w:rPr>
                <w:color w:val="000000"/>
                <w:sz w:val="18"/>
                <w:szCs w:val="18"/>
                <w:lang w:eastAsia="zh-TW"/>
              </w:rPr>
              <w:t>g</w:t>
            </w:r>
            <w:ins w:id="179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t>.</w:t>
              </w:r>
            </w:ins>
            <w:del w:id="180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delText>e</w:delText>
              </w:r>
            </w:del>
            <w:r>
              <w:rPr>
                <w:color w:val="000000"/>
                <w:sz w:val="18"/>
                <w:szCs w:val="18"/>
                <w:lang w:eastAsia="zh-TW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50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ngsuhChe"/>
                <w:sz w:val="18"/>
                <w:szCs w:val="18"/>
                <w:lang w:eastAsia="zh-TW"/>
              </w:rPr>
            </w:pPr>
            <w:ins w:id="18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1%</w:t>
              </w:r>
            </w:ins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182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2%</w:t>
              </w:r>
            </w:ins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18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184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2.0%</w:t>
              </w:r>
            </w:ins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ngsuhChe"/>
                <w:sz w:val="18"/>
                <w:szCs w:val="18"/>
                <w:lang w:eastAsia="zh-TW"/>
              </w:rPr>
            </w:pPr>
            <w:ins w:id="18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186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6%</w:t>
              </w:r>
            </w:ins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18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18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4%</w:t>
              </w:r>
            </w:ins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ngsuhChe"/>
                <w:sz w:val="18"/>
                <w:szCs w:val="18"/>
                <w:lang w:eastAsia="zh-TW"/>
              </w:rPr>
            </w:pPr>
            <w:ins w:id="18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190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19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192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9%</w:t>
              </w:r>
            </w:ins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19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5%</w:t>
              </w:r>
            </w:ins>
            <w:del w:id="19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5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19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6%</w:t>
              </w:r>
            </w:ins>
            <w:del w:id="19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6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19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  <w:del w:id="19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19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2%</w:t>
              </w:r>
            </w:ins>
            <w:del w:id="20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1.2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0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02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0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04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0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0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0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2%</w:t>
              </w:r>
            </w:ins>
            <w:del w:id="20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0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1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1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7%</w:t>
              </w:r>
            </w:ins>
            <w:del w:id="21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7%</w:delText>
              </w:r>
            </w:del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1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14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1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16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1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1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1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2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2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2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2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2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2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26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2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2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2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30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3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32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3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3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3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3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3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3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3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4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4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4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4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4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4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4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4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4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4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5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5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5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5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5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5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25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5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5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5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60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6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62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6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64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6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66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6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6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6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70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7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72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7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74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7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76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7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3%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7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4%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7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80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2.3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8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82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8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8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84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5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8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86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5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8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8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9%</w:t>
              </w:r>
            </w:ins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8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5%</w:t>
              </w:r>
            </w:ins>
            <w:del w:id="29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5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9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7%</w:t>
              </w:r>
            </w:ins>
            <w:del w:id="29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7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9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  <w:del w:id="29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9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5%</w:t>
              </w:r>
            </w:ins>
            <w:del w:id="29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1.5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9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29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29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00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1.2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0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0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0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3%</w:t>
              </w:r>
            </w:ins>
            <w:del w:id="30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3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0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0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0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9%</w:t>
              </w:r>
            </w:ins>
            <w:del w:id="30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9%</w:delText>
              </w:r>
            </w:del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0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1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1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1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1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1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1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  <w:del w:id="31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1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1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1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2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2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2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2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2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2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26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2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2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2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  <w:del w:id="33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3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  <w:del w:id="33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3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  <w:del w:id="33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3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1%</w:t>
              </w:r>
            </w:ins>
            <w:del w:id="33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3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3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3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4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4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4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4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4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4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4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4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4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4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5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5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5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5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5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5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5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5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5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5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6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6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6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6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6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6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6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6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6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6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70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7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7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7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7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7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  <w:del w:id="376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7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7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</w:rPr>
            </w:pPr>
            <w:ins w:id="379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80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81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82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83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84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85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86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87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sz w:val="18"/>
                <w:szCs w:val="18"/>
              </w:rPr>
            </w:pPr>
            <w:ins w:id="388" w:author="jlliao" w:date="2014-10-18T21:53:00Z">
              <w:r>
                <w:rPr>
                  <w:rFonts w:eastAsia="GungsuhChe" w:cs="Times New Roman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Enc</w:t>
            </w:r>
            <w:ins w:id="389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t>.</w:t>
              </w:r>
            </w:ins>
            <w:r>
              <w:rPr>
                <w:color w:val="000000"/>
                <w:sz w:val="18"/>
                <w:szCs w:val="18"/>
                <w:lang w:eastAsia="zh-TW"/>
              </w:rPr>
              <w:t xml:space="preserve"> Time</w:t>
            </w:r>
            <w:ins w:id="390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t xml:space="preserve"> </w:t>
              </w:r>
            </w:ins>
            <w:r>
              <w:rPr>
                <w:color w:val="000000"/>
                <w:sz w:val="18"/>
                <w:szCs w:val="18"/>
                <w:lang w:eastAsia="zh-TW"/>
              </w:rPr>
              <w:t>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ngsuhChe"/>
                <w:color w:val="000000"/>
                <w:sz w:val="18"/>
                <w:szCs w:val="18"/>
                <w:lang w:eastAsia="zh-TW"/>
              </w:rPr>
            </w:pPr>
            <w:ins w:id="391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  <w:lang w:eastAsia="zh-TW"/>
                </w:rPr>
                <w:t>106%</w:t>
              </w:r>
            </w:ins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ngsuhChe"/>
                <w:color w:val="000000"/>
                <w:sz w:val="18"/>
                <w:szCs w:val="18"/>
                <w:lang w:eastAsia="zh-TW"/>
              </w:rPr>
            </w:pPr>
            <w:ins w:id="392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  <w:lang w:eastAsia="zh-TW"/>
                </w:rPr>
                <w:t>101</w:t>
              </w:r>
            </w:ins>
            <w:ins w:id="393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  <w:lang w:eastAsia="zh-TW"/>
                </w:rPr>
                <w:t>%</w:t>
              </w:r>
            </w:ins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ngsuhChe"/>
                <w:color w:val="000000"/>
                <w:sz w:val="18"/>
                <w:szCs w:val="18"/>
                <w:lang w:eastAsia="zh-TW"/>
              </w:rPr>
            </w:pPr>
            <w:ins w:id="394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  <w:lang w:eastAsia="zh-TW"/>
                </w:rPr>
                <w:t>102%</w:t>
              </w:r>
            </w:ins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Dec</w:t>
            </w:r>
            <w:ins w:id="395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t>.</w:t>
              </w:r>
            </w:ins>
            <w:r>
              <w:rPr>
                <w:color w:val="000000"/>
                <w:sz w:val="18"/>
                <w:szCs w:val="18"/>
                <w:lang w:eastAsia="zh-TW"/>
              </w:rPr>
              <w:t xml:space="preserve"> Time</w:t>
            </w:r>
            <w:ins w:id="396" w:author="MAPL-R30-A" w:date="2014-10-19T05:25:00Z">
              <w:r>
                <w:rPr>
                  <w:color w:val="000000"/>
                  <w:sz w:val="18"/>
                  <w:szCs w:val="18"/>
                  <w:lang w:eastAsia="zh-TW"/>
                </w:rPr>
                <w:t xml:space="preserve"> </w:t>
              </w:r>
            </w:ins>
            <w:r>
              <w:rPr>
                <w:color w:val="000000"/>
                <w:sz w:val="18"/>
                <w:szCs w:val="18"/>
                <w:lang w:eastAsia="zh-TW"/>
              </w:rPr>
              <w:t>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  <w:lang w:eastAsia="zh-TW"/>
              </w:rPr>
            </w:pPr>
            <w:ins w:id="397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  <w:lang w:eastAsia="zh-TW"/>
                </w:rPr>
                <w:t>103%</w:t>
              </w:r>
            </w:ins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  <w:lang w:eastAsia="zh-TW"/>
              </w:rPr>
            </w:pPr>
            <w:ins w:id="398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  <w:lang w:eastAsia="zh-TW"/>
                </w:rPr>
                <w:t>104%</w:t>
              </w:r>
            </w:ins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GungsuhChe"/>
                <w:color w:val="000000"/>
                <w:sz w:val="18"/>
                <w:szCs w:val="18"/>
                <w:lang w:eastAsia="zh-TW"/>
              </w:rPr>
            </w:pPr>
            <w:ins w:id="399" w:author="jlliao" w:date="2014-10-18T21:53:00Z">
              <w:r>
                <w:rPr>
                  <w:rFonts w:eastAsia="GungsuhChe"/>
                  <w:color w:val="000000"/>
                  <w:sz w:val="18"/>
                  <w:szCs w:val="18"/>
                  <w:lang w:eastAsia="zh-TW"/>
                </w:rPr>
                <w:t>101%</w:t>
              </w:r>
            </w:ins>
          </w:p>
        </w:tc>
      </w:tr>
    </w:tbl>
    <w:p>
      <w:pPr>
        <w:pStyle w:val="Style9"/>
        <w:rPr>
          <w:sz w:val="22"/>
          <w:del w:id="401" w:author="MAPL-R30-A" w:date="2014-10-19T05:25:00Z"/>
        </w:rPr>
      </w:pPr>
      <w:del w:id="400" w:author="MAPL-R30-A" w:date="2014-10-19T05:25:00Z">
        <w:r>
          <w:rPr>
            <w:sz w:val="22"/>
          </w:rPr>
        </w:r>
      </w:del>
    </w:p>
    <w:p>
      <w:pPr>
        <w:pStyle w:val="Style9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" w:name="_Ref398321100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R1015, Sapporo, Jul. 2014.</w:t>
      </w:r>
      <w:bookmarkEnd w:id="1"/>
    </w:p>
    <w:sectPr>
      <w:footerReference w:type="default" r:id="rId6"/>
      <w:type w:val="nextPage"/>
      <w:pgSz w:w="12240" w:h="15840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21:26:00Z</dcterms:created>
  <dc:creator>Gary J. Sullivan &amp; Jens-Rainer Ohm</dc:creator>
  <dc:description/>
  <cp:keywords>JCT-VC MPEG VCEG</cp:keywords>
  <dc:language>en-US</dc:language>
  <cp:lastModifiedBy>MAPL-R30-A</cp:lastModifiedBy>
  <dcterms:modified xsi:type="dcterms:W3CDTF">2014-10-18T21:27:00Z</dcterms:modified>
  <cp:revision>3</cp:revision>
  <dc:subject/>
  <dc:title>Joint Collaborative Team on Video Coding (JCT-VC) Contribution</dc:title>
</cp:coreProperties>
</file>