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5: Cross-verification of JCTVC-S0254 on unification of color transform in AC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aoyu Xiu, Yuwen He, Yan Ye</w:t>
              <w:br/>
            </w:r>
            <w:r>
              <w:rPr>
                <w:szCs w:val="22"/>
              </w:rPr>
              <w:t>9710 Scranton Rd, #250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210-483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Xiaoyu.Xiu@InterDigital.com</w:t>
              </w:r>
            </w:hyperlink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Yan.Ye@InterDigital.com</w:t>
              </w:r>
            </w:hyperlink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rStyle w:val="InternetLink"/>
                <w:szCs w:val="22"/>
                <w:lang w:val="en-CA"/>
              </w:rPr>
              <w:t>Yuwen.He@InterDigital.com</w:t>
            </w:r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terDigital Communications, LL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document presents the cross-verification results of JCTVC-S0254 on unification of color transform in ACT from Qualcomm and Microsoft. It is verified that all the simulation results are perfectly matched with that provided by the proponent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spacing w:before="136" w:after="120"/>
        <w:rPr/>
      </w:pPr>
      <w:bookmarkStart w:id="0" w:name="_Ref400366145"/>
      <w:r>
        <w:rPr/>
        <w:t>In the current design of adaptive color transform in SCM-2.0, two different color conversion matrices are used for lossy coding and lossless coding respectively. In JCTVC-S0254, it is proposed to use lossless conversion matrix for both lossy coding and lossless coding. In addition, in order to keep the bit-depth unchanged for lossy coding, two addition scalings (implemented by one bit-shift) are involved for the chroma components after color space conversion. The software used in this cross-check was provided from the proponents. The software implementation is consistent with the contribution description and all the simulation results are perfectly matching the results provided from the proponent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bookmarkStart w:id="1" w:name="_Ref400366145"/>
      <w:r>
        <w:rPr>
          <w:lang w:val="en-CA"/>
        </w:rPr>
        <w:t>Simulation results</w:t>
      </w:r>
      <w:bookmarkEnd w:id="1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detailed results are presented and bundled in the same archive.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BD-rate performance of unified transform conversion in lossy coding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04"/>
        </w:tabs>
        <w:ind w:left="504" w:hanging="504"/>
      </w:pPr>
      <w:rPr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vanish w:val="false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ind w:firstLine="288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sz w:val="24"/>
      <w:szCs w:val="24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aoyu.Xiu@InterDigital.com" TargetMode="External"/><Relationship Id="rId5" Type="http://schemas.openxmlformats.org/officeDocument/2006/relationships/hyperlink" Target="mailto:Yan.Ye@InterDigita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6:27:00Z</dcterms:created>
  <dc:creator>Gary J. Sullivan &amp; Jens-Rainer Ohm</dc:creator>
  <dc:description/>
  <cp:keywords>JCT-VC MPEG VCEG</cp:keywords>
  <dc:language>en-US</dc:language>
  <cp:lastModifiedBy>Xiu, Xiaoyu</cp:lastModifiedBy>
  <dcterms:modified xsi:type="dcterms:W3CDTF">2014-10-19T14:54:00Z</dcterms:modified>
  <cp:revision>89</cp:revision>
  <dc:subject/>
  <dc:title>Joint Collaborative Team on Video Coding (JCT-VC) Contribution</dc:title>
</cp:coreProperties>
</file>