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06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11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reports </w:t>
      </w:r>
      <w:del w:id="0" w:author="Zou, Feng" w:date="2014-10-23T10:14:00Z">
        <w:r>
          <w:rPr>
            <w:lang w:val="en-CA"/>
          </w:rPr>
          <w:delText xml:space="preserve">the </w:delText>
        </w:r>
      </w:del>
      <w:r>
        <w:rPr>
          <w:lang w:val="en-CA"/>
        </w:rPr>
        <w:t>cross checking results of JCTVC-S0067 on combination of encoder improvements for SCM2.0. It is confirmed that the cross checking results exactly match the results provided by the proponents and the software implementation matches JCTVC-S0067 descrip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(Canon) and compiled with GCC 4.1.2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jc w:val="both"/>
        <w:rPr>
          <w:color w:val="2E74B5"/>
        </w:rPr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>[2]</w:t>
      </w:r>
      <w:r>
        <w:rPr/>
        <w:fldChar w:fldCharType="end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I. JCTVC-S0067 v.s. SCM2.0 Anchor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G. Laroche, C. Gisquet, T. Poirier, P. Onno, “Combination of encoder improvements for SCM,” JCTVC-S0067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0355309"/>
      <w:r>
        <w:rPr>
          <w:lang w:val="en-CA"/>
        </w:rPr>
        <w:t>H. Yu, R. Cohen, K. Rapaka, and J. Xu, “Common test conditions for screen content coding,” JCTVC-R1015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4-10-23T17:14:00Z</dcterms:modified>
  <cp:revision>10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