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8</w:t>
            </w:r>
            <w:ins w:id="0" w:author="Zou, Feng" w:date="2014-10-23T10:31:00Z">
              <w:r>
                <w:rPr>
                  <w:lang w:val="en-CA"/>
                </w:rPr>
                <w:t>1</w:t>
              </w:r>
            </w:ins>
            <w:del w:id="1" w:author="Zou, Feng" w:date="2014-10-23T10:31:00Z">
              <w:r>
                <w:rPr>
                  <w:lang w:val="en-CA"/>
                </w:rPr>
                <w:delText>2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</w:t>
            </w:r>
            <w:del w:id="2" w:author="Zou, Feng" w:date="2014-10-23T10:31:00Z">
              <w:r>
                <w:rPr>
                  <w:b/>
                  <w:szCs w:val="22"/>
                  <w:lang w:val="en-CA"/>
                </w:rPr>
                <w:delText>S0067</w:delText>
              </w:r>
            </w:del>
            <w:ins w:id="3" w:author="Zou, Feng" w:date="2014-10-23T10:31:00Z">
              <w:r>
                <w:rPr>
                  <w:b/>
                  <w:szCs w:val="22"/>
                  <w:lang w:val="en-CA"/>
                </w:rPr>
                <w:t>S0192 Test 2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845-111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reports </w:t>
      </w:r>
      <w:del w:id="4" w:author="Zou, Feng" w:date="2014-10-23T10:14:00Z">
        <w:r>
          <w:rPr>
            <w:lang w:val="en-CA"/>
          </w:rPr>
          <w:delText xml:space="preserve">the </w:delText>
        </w:r>
      </w:del>
      <w:r>
        <w:rPr>
          <w:lang w:val="en-CA"/>
        </w:rPr>
        <w:t>cross checking results of JCTVC-</w:t>
      </w:r>
      <w:del w:id="5" w:author="Zou, Feng" w:date="2014-10-23T10:32:00Z">
        <w:r>
          <w:rPr>
            <w:lang w:val="en-CA"/>
          </w:rPr>
          <w:delText xml:space="preserve">S0067 </w:delText>
        </w:r>
      </w:del>
      <w:ins w:id="6" w:author="Zou, Feng" w:date="2014-10-23T10:32:00Z">
        <w:r>
          <w:rPr>
            <w:lang w:val="en-CA"/>
          </w:rPr>
          <w:t>S0192 Test 2 for 2D intra string copy mode</w:t>
        </w:r>
      </w:ins>
      <w:del w:id="7" w:author="Zou, Feng" w:date="2014-10-23T10:32:00Z">
        <w:r>
          <w:rPr>
            <w:lang w:val="en-CA"/>
          </w:rPr>
          <w:delText>on combination of encoder improvements for SCM2.0</w:delText>
        </w:r>
      </w:del>
      <w:r>
        <w:rPr>
          <w:lang w:val="en-CA"/>
        </w:rPr>
        <w:t>. It is confirmed that the cross checking results exactly match the results provided by the proponents and the software implementation matches JCTVC-</w:t>
      </w:r>
      <w:del w:id="8" w:author="Zou, Feng" w:date="2014-10-23T10:32:00Z">
        <w:r>
          <w:rPr>
            <w:lang w:val="en-CA"/>
          </w:rPr>
          <w:delText xml:space="preserve">S0067 </w:delText>
        </w:r>
      </w:del>
      <w:ins w:id="9" w:author="Zou, Feng" w:date="2014-10-23T10:32:00Z">
        <w:r>
          <w:rPr>
            <w:lang w:val="en-CA"/>
          </w:rPr>
          <w:t xml:space="preserve">S0192 </w:t>
        </w:r>
      </w:ins>
      <w:r>
        <w:rPr>
          <w:lang w:val="en-CA"/>
        </w:rPr>
        <w:t>descrip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ross checking simulations were performed using x64 Linux cluster. The software was provided by the proponent (</w:t>
      </w:r>
      <w:ins w:id="10" w:author="Zou, Feng" w:date="2014-10-23T10:32:00Z">
        <w:r>
          <w:rPr>
            <w:lang w:val="en-CA"/>
          </w:rPr>
          <w:t>Tongji University</w:t>
        </w:r>
      </w:ins>
      <w:ins w:id="11" w:author="Zou, Feng" w:date="2014-10-23T10:38:00Z">
        <w:r>
          <w:rPr>
            <w:lang w:val="en-CA"/>
          </w:rPr>
          <w:t>/Mediatek</w:t>
        </w:r>
      </w:ins>
      <w:del w:id="12" w:author="Zou, Feng" w:date="2014-10-23T10:32:00Z">
        <w:r>
          <w:rPr>
            <w:lang w:val="en-CA"/>
          </w:rPr>
          <w:delText>Canon</w:delText>
        </w:r>
      </w:del>
      <w:r>
        <w:rPr>
          <w:lang w:val="en-CA"/>
        </w:rPr>
        <w:t>) and compiled with GCC 4.1.2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Normal"/>
        <w:jc w:val="both"/>
        <w:rPr>
          <w:color w:val="2E74B5"/>
        </w:rPr>
      </w:pPr>
      <w:r>
        <w:rPr/>
        <w:t xml:space="preserve">The results were tested under the SCC common test conditions specified in </w:t>
      </w:r>
      <w:r>
        <w:rPr/>
        <w:fldChar w:fldCharType="begin"/>
      </w:r>
      <w:r>
        <w:rPr/>
        <w:instrText xml:space="preserve"> REF _Ref400355309 \r \h </w:instrText>
      </w:r>
      <w:r>
        <w:rPr/>
        <w:fldChar w:fldCharType="separate"/>
      </w:r>
      <w:r>
        <w:rPr/>
        <w:t>[1]</w:t>
      </w:r>
      <w:r>
        <w:rPr/>
        <w:fldChar w:fldCharType="end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I. JCTVC-</w:t>
      </w:r>
      <w:del w:id="13" w:author="Zou, Feng" w:date="2014-10-23T10:36:00Z">
        <w:r>
          <w:rPr>
            <w:b/>
            <w:sz w:val="18"/>
            <w:szCs w:val="18"/>
          </w:rPr>
          <w:delText xml:space="preserve">S0067 </w:delText>
        </w:r>
      </w:del>
      <w:ins w:id="14" w:author="Zou, Feng" w:date="2014-10-23T10:36:00Z">
        <w:r>
          <w:rPr>
            <w:b/>
            <w:sz w:val="18"/>
            <w:szCs w:val="18"/>
          </w:rPr>
          <w:t xml:space="preserve">S0192 Test 2 </w:t>
        </w:r>
      </w:ins>
      <w:r>
        <w:rPr>
          <w:b/>
          <w:sz w:val="18"/>
          <w:szCs w:val="18"/>
        </w:rPr>
        <w:t>v.s. SCM2.0 Anchor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5" w:author="Zou, Feng" w:date="2014-10-23T10:3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 xml:space="preserve">All Intra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G/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B/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 1080p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20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5.5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21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5.4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22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5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3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9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3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9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camera captured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8%</w:delText>
              </w:r>
            </w:del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45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3.5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46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3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7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camera captured, 1080p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7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1" w:author="Zou, Feng" w:date="2014-10-23T10:3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 xml:space="preserve">Random Access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G/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B/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 1080p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4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3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3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2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9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8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camera captured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8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8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8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0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8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1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camera captured, 1080p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27" w:author="Zou, Feng" w:date="2014-10-23T10:3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 xml:space="preserve">Low delay B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G/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B/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 1080p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5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6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7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7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camera captured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4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8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3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camera captured, 1080p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7%</w:delText>
              </w:r>
            </w:del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83" w:author="Zou, Feng" w:date="2014-10-23T10:3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89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3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4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22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39" w:author="Zou, Feng" w:date="2014-10-23T10:3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281" w:author="Zou, Feng" w:date="2014-10-23T10:3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27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95" w:author="Zou, Feng" w:date="2014-10-23T10:3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1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2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3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4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5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6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7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8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9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50" w:author="Zou, Feng" w:date="2014-10-23T10:3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258%</w:t>
              </w:r>
            </w:ins>
          </w:p>
        </w:tc>
      </w:tr>
    </w:tbl>
    <w:p>
      <w:pPr>
        <w:pStyle w:val="Normal"/>
        <w:jc w:val="center"/>
        <w:rPr>
          <w:ins w:id="352" w:author="Zou, Feng" w:date="2014-10-23T10:36:00Z"/>
        </w:rPr>
      </w:pPr>
      <w:ins w:id="351" w:author="Zou, Feng" w:date="2014-10-23T10:36:00Z">
        <w:r>
          <w:rPr/>
        </w:r>
      </w:ins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>
          <w:del w:id="353" w:author="Zou, Feng" w:date="2014-10-23T10:38:00Z"/>
        </w:rPr>
      </w:pPr>
      <w:r>
        <w:rPr/>
        <w:t>Reference</w:t>
      </w:r>
    </w:p>
    <w:p>
      <w:pPr>
        <w:pStyle w:val="Heading1"/>
        <w:numPr>
          <w:ilvl w:val="0"/>
          <w:numId w:val="2"/>
        </w:numPr>
        <w:rPr>
          <w:rFonts w:cs="Times New Roman"/>
          <w:b w:val="false"/>
          <w:b w:val="false"/>
          <w:bCs w:val="false"/>
          <w:kern w:val="0"/>
          <w:sz w:val="22"/>
          <w:szCs w:val="20"/>
          <w:lang w:val="en-CA"/>
        </w:rPr>
      </w:pPr>
      <w:del w:id="354" w:author="Zou, Feng" w:date="2014-10-23T10:38:00Z">
        <w:r>
          <w:rPr>
            <w:rFonts w:cs="Times New Roman"/>
            <w:b w:val="false"/>
            <w:bCs w:val="false"/>
            <w:kern w:val="0"/>
            <w:sz w:val="22"/>
            <w:szCs w:val="20"/>
            <w:lang w:val="en-CA"/>
          </w:rPr>
          <w:delText>G. Laroche, C. Gisquet, T. Poirier, P. Onno, “Combination of encoder improvements for SCM,” JCTVC-S0067.</w:delText>
        </w:r>
      </w:del>
    </w:p>
    <w:p>
      <w:pPr>
        <w:pStyle w:val="Normal"/>
        <w:numPr>
          <w:ilvl w:val="0"/>
          <w:numId w:val="3"/>
        </w:numPr>
        <w:jc w:val="both"/>
        <w:rPr>
          <w:lang w:val="en-CA"/>
          <w:ins w:id="356" w:author="Zou, Feng" w:date="2014-10-23T10:37:00Z"/>
        </w:rPr>
      </w:pPr>
      <w:ins w:id="355" w:author="Zou, Feng" w:date="2014-10-23T10:37:00Z">
        <w:bookmarkStart w:id="0" w:name="_Ref400355309"/>
        <w:r>
          <w:rPr>
            <w:b w:val="false"/>
            <w:bCs/>
            <w:lang w:val="en-CA"/>
          </w:rPr>
          <w:t>X. Chen, S. Wang, T. Lin (Tongji), J. Ye, S. Liu, S. Lei (MediaTek), “CE10: Results of test 2, 4, 7,” JCTVC-S0192.</w:t>
        </w:r>
      </w:ins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0355309"/>
      <w:r>
        <w:rPr>
          <w:lang w:val="en-CA"/>
        </w:rPr>
        <w:t>H. Yu, R. Cohen, K. Rapaka, and J. Xu, “Common test conditions for screen content coding,” JCTVC-R1015.</w:t>
      </w:r>
      <w:bookmarkEnd w:id="1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4-10-23T17:38:00Z</dcterms:modified>
  <cp:revision>10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