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AhG13: Palette and deblocking’ (JCTVC-S0096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del w:id="0" w:author="Chris Rosewarne" w:date="2014-10-19T00:19:00Z">
        <w:r>
          <w:rPr>
            <w:lang w:val="en-CA"/>
          </w:rPr>
          <w:delText xml:space="preserve">the </w:delText>
        </w:r>
      </w:del>
      <w:ins w:id="1" w:author="Chris Rosewarne" w:date="2014-10-19T00:19:00Z">
        <w:r>
          <w:rPr>
            <w:lang w:val="en-CA"/>
          </w:rPr>
          <w:t xml:space="preserve">a </w:t>
        </w:r>
      </w:ins>
      <w:r>
        <w:rPr>
          <w:lang w:val="en-CA"/>
        </w:rPr>
        <w:t>cross-check result of contribution JCTVC-S0096 on palette deblocking by Qualcomm. The result reported by the proponent is confirmed in this cross-chec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szCs w:val="22"/>
          <w:lang w:val="en-CA"/>
        </w:rPr>
        <w:t>The source code for JCTVC-S0096 [1]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Qualcomm was studied and the following observations were made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or a CU configured to use palette mode, the deblocking filter is disabled for samples within the CU for a given edge, regardless of the deblocking filter strength set for samples on the other side of the given edge.  This is the same method as used for lossy CUs.</w:t>
      </w:r>
    </w:p>
    <w:p>
      <w:pPr>
        <w:pStyle w:val="Normal"/>
        <w:rPr>
          <w:highlight w:val="yellow"/>
          <w:lang w:val="en-CA"/>
        </w:rPr>
      </w:pPr>
      <w:r>
        <w:rPr>
          <w:lang w:val="en-CA"/>
        </w:rPr>
        <w:t>The normative changes listed above correspond to the description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shows the lossy simulation result for </w:t>
      </w:r>
      <w:r>
        <w:rPr>
          <w:lang w:val="en-CA"/>
        </w:rPr>
        <w:t>[1]</w:t>
      </w:r>
      <w:r>
        <w:rPr>
          <w:lang w:eastAsia="zh-CN"/>
        </w:rPr>
        <w:t xml:space="preserve"> implemented on top of HM-15.0-RExt8.0-SCM2.0 base software.  The anchor of the provided result is the HM-15.0-RExt8.0-SCM2.0 base software.  The simulation result of the provided source code matches the result lossy reported by the proponent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 with HM-15.0-RExt8.0-SCM2.0 base software as anchor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 provided by the proponent is verified in this cross-check repor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J. Sole, W. Pu, C. Pang, R. Joshi, V. Seregin, M. Karczewicz, “AhG13: Palette and deblocking” Document of Joint Collaborative Team on Video Coding, JCTVC-S0096, 19th Meeting: Strasbourg, FR, 17–24 Oct.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H. Yu, R. Cohen, K. Rapaka, J. Xu, “Common conditions for screen content coding tests,” Document of Joint Collaborative Team on Video Coding, JCTVC-R1015, 18th Meeting: Sapporo, Japan, 30 June – 9 July 2014.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2:27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8T13:19:00Z</dcterms:modified>
  <cp:revision>44</cp:revision>
  <dc:subject/>
  <dc:title>Joint Collaborative Team on Video Coding (JCT-VC) Contribution</dc:title>
</cp:coreProperties>
</file>