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27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5: Cross-verification of JCTVC-S0037 on performance impact of varying maximum palette siz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aoyu Xiu, Yuwen He, Yan Ye</w:t>
              <w:br/>
            </w:r>
            <w:r>
              <w:rPr>
                <w:szCs w:val="22"/>
              </w:rPr>
              <w:t>9710 Scranton Rd, #250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 1-858-210-4830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Xiaoyu.Xiu@InterDigital.com</w:t>
              </w:r>
            </w:hyperlink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Yan.Ye@InterDigital.com</w:t>
              </w:r>
            </w:hyperlink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rStyle w:val="InternetLink"/>
                <w:szCs w:val="22"/>
                <w:lang w:val="en-CA"/>
              </w:rPr>
              <w:t>Yuwen.He@InterDigital.com</w:t>
            </w:r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terDigital Communications, LL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document presents the cross-verification results of JCTVC-S0037 on checking the performance impact of varying palette size from Qualcomm. It is verified that all the simulation results are perfectly matched with that provided by the proponent. 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spacing w:before="136" w:after="120"/>
        <w:rPr/>
      </w:pPr>
      <w:bookmarkStart w:id="0" w:name="_Ref400366145"/>
      <w:r>
        <w:rPr>
          <w:lang w:val="en-CA"/>
        </w:rPr>
        <w:t xml:space="preserve">In SCM2.0, the maximum palette size is 31. In JCTVC-S0037,  the performance impacts of using maximum palette sizes of 15, 47, and 63 is investigated, while keeping the palette predictor size as the default (=64). </w:t>
      </w:r>
      <w:r>
        <w:rPr/>
        <w:t>The source codes of these methods are provided by proponent. This verification is carried out by using the provided source code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bookmarkStart w:id="1" w:name="_Ref400366145"/>
      <w:r>
        <w:rPr>
          <w:lang w:val="en-CA"/>
        </w:rPr>
        <w:t>Simulation results</w:t>
      </w:r>
      <w:bookmarkEnd w:id="1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detailed results are presented and bundled in the same archive.</w:t>
      </w:r>
    </w:p>
    <w:p>
      <w:pPr>
        <w:pStyle w:val="Caption"/>
        <w:jc w:val="center"/>
        <w:rPr>
          <w:szCs w:val="22"/>
          <w:lang w:val="en-CA"/>
        </w:rPr>
      </w:pPr>
      <w:r>
        <w:rPr>
          <w:szCs w:val="22"/>
          <w:lang w:val="en-CA"/>
        </w:rPr>
        <w:t xml:space="preserve">Table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SEQ Table \* ARABIC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1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BD-rate performance of using maximum palette size 15 and maximum palette predictor size 64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Caption"/>
        <w:jc w:val="center"/>
        <w:rPr>
          <w:szCs w:val="22"/>
          <w:lang w:val="en-CA"/>
        </w:rPr>
      </w:pPr>
      <w:r>
        <w:rPr>
          <w:szCs w:val="22"/>
          <w:lang w:val="en-CA"/>
        </w:rPr>
        <w:t xml:space="preserve">Table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SEQ Table \* ARABIC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2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BD-rate performance of using maximum palette size 47 and maximum palette predictor size 64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Caption"/>
        <w:jc w:val="center"/>
        <w:rPr>
          <w:szCs w:val="22"/>
          <w:lang w:val="en-CA"/>
        </w:rPr>
      </w:pPr>
      <w:r>
        <w:rPr>
          <w:szCs w:val="22"/>
          <w:lang w:val="en-CA"/>
        </w:rPr>
        <w:t xml:space="preserve">Table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SEQ Table \* ARABIC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3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BD-rate performance of using maximum palette size 63 and maximum palette predictor size 64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04"/>
        </w:tabs>
        <w:ind w:left="504" w:hanging="504"/>
      </w:pPr>
      <w:rPr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vanish w:val="false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ind w:firstLine="288"/>
      <w:jc w:val="both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sz w:val="24"/>
      <w:szCs w:val="24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iaoyu.Xiu@InterDigital.com" TargetMode="External"/><Relationship Id="rId5" Type="http://schemas.openxmlformats.org/officeDocument/2006/relationships/hyperlink" Target="mailto:Yan.Ye@InterDigita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6:27:00Z</dcterms:created>
  <dc:creator>Gary J. Sullivan &amp; Jens-Rainer Ohm</dc:creator>
  <dc:description/>
  <cp:keywords>JCT-VC MPEG VCEG</cp:keywords>
  <dc:language>en-US</dc:language>
  <cp:lastModifiedBy>Xiu, Xiaoyu</cp:lastModifiedBy>
  <dcterms:modified xsi:type="dcterms:W3CDTF">2014-10-15T20:43:00Z</dcterms:modified>
  <cp:revision>87</cp:revision>
  <dc:subject/>
  <dc:title>Joint Collaborative Team on Video Coding (JCT-VC) Contribution</dc:title>
</cp:coreProperties>
</file>