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S0064: Non-CE6: Last run flag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, Yuwen He, Yan Ye</w:t>
              <w:br/>
            </w:r>
            <w:r>
              <w:rPr>
                <w:szCs w:val="22"/>
              </w:rPr>
              <w:t>9710 Scranton Rd, #250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Yuwen.He@InterDigital.com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-verification results of JCTVC-S0064 on last run flag for palette mode by Canon. It is verified that all the simulation results are perfectly matched with that provided by the proponen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36" w:after="120"/>
        <w:rPr/>
      </w:pPr>
      <w:r>
        <w:rPr/>
        <w:t>JCTVC-S0064 proposes to modify the run coding method in the current design of the palette coding mode by inserting a flag for signaling if one run is the last run for the processed CU. Additionally, one new binarization method is proposed as follows for run length coding.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lette_ru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st run (up to the end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'1111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&gt;2 (not up to the end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fix = '1110', Suffix = TR code , cRiceParam = 3</w:t>
            </w:r>
          </w:p>
        </w:tc>
      </w:tr>
    </w:tbl>
    <w:p>
      <w:pPr>
        <w:pStyle w:val="Normal"/>
        <w:spacing w:before="136" w:after="120"/>
        <w:rPr/>
      </w:pPr>
      <w:bookmarkStart w:id="0" w:name="_Ref400366145"/>
      <w:r>
        <w:rPr/>
        <w:t>The source codes of these methods are provided by proponent. This verification is carried out by using the provided source cod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" w:name="_Ref400366145"/>
      <w:r>
        <w:rPr>
          <w:lang w:val="en-CA"/>
        </w:rPr>
        <w:t>Simulation results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are presented and bundled in the same archive.</w:t>
      </w:r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BD-rate performance of the proposed method, compared to SCM-2.0 lossy coding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 xml:space="preserve"> Bit-rate performance of the proposed method, compared to SCM-2.0 lossless coding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firstLine="288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10-17T23:02:00Z</dcterms:modified>
  <cp:revision>86</cp:revision>
  <dc:subject/>
  <dc:title>Joint Collaborative Team on Video Coding (JCT-VC) Contribution</dc:title>
</cp:coreProperties>
</file>