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inter-component de-correlation for screen content coding (JCTVC-S017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inter-component de-correlation for screen content coding (JCTVC-S0179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inter-component de-correlation for screen content coding (JCTVC-S0179) was provided by InterDigital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wo tests were performed. Test 1 is moving ACT operation from CU level to TU level. Test 2 is the combination of ACT and CCP.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test 1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test 1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4463415" cy="8520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852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(test 2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(test 2)</w:t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  <w:drawing>
          <wp:inline distT="0" distB="0" distL="0" distR="0">
            <wp:extent cx="4463415" cy="85204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852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10-15T10:40:00Z</dcterms:modified>
  <cp:revision>27</cp:revision>
  <dc:subject/>
  <dc:title>Joint Collaborative Team on Video Coding (JCT-VC) Contribution</dc:title>
</cp:coreProperties>
</file>