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Cross-check of removal of parsing dependency in palette-based coding (JCTVC-S01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cross-verification results of JCTVC-S0181 on removal of parsing dependency in the palette mode</w:t>
      </w:r>
      <w:r>
        <w:rPr>
          <w:lang w:val="en-CA" w:eastAsia="de-DE"/>
        </w:rPr>
        <w:t xml:space="preserve">. </w:t>
      </w:r>
      <w:r>
        <w:rPr>
          <w:lang w:val="en-CA"/>
        </w:rPr>
        <w:t>It is confirmed that implementation is consistent with the proposal description and the experiment results are matched with the proponent data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experimental results</w:t>
      </w:r>
    </w:p>
    <w:p>
      <w:pPr>
        <w:pStyle w:val="Normal"/>
        <w:rPr/>
      </w:pPr>
      <w:r>
        <w:rPr>
          <w:szCs w:val="22"/>
          <w:lang w:val="en-CA"/>
        </w:rPr>
        <w:t>In the current palette mode, a sample can be coded using one of the three modes: INDEX, COPY_ABOVE, or ESCAPE. The escape sample (ESCAPE mode) is coded with INDEX mode having the highest palette index which is equal to the palette size, followed by the escape colour triplet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In the contribution JCTVC-S0181, it is proposed to include escape coded sample into INDEX or COPY_ABOVE mode with the following modifications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Escape sample can be included into the INDEX mode, in this case the run value indicates the number of subsequent escape samples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Escape sample can be included into the COPY_ABOVE mode, in this case if the above sample is escape the current sample will be treated as escape too.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escape colour triplet values are signalled at the end of the CU, after the whole palette parsing is finished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Encoder has been modified to include a rate-distortion optimization in deriving the sample mode and run values. It is similar to the encoder modification proposed in JCTVC-S0156.</w:t>
      </w:r>
    </w:p>
    <w:p>
      <w:pPr>
        <w:pStyle w:val="Normal"/>
        <w:rPr>
          <w:lang w:val="en-CA"/>
        </w:rPr>
      </w:pPr>
      <w:r>
        <w:rPr>
          <w:lang w:val="en-CA"/>
        </w:rPr>
        <w:t>The software was received form the proponent and simulation was performed under common test conditions JCTVC-R1015 on heterogeneous Linux cluster, so the encoding and decoding running time can be inaccurate.</w:t>
      </w:r>
    </w:p>
    <w:p>
      <w:pPr>
        <w:pStyle w:val="Normal"/>
        <w:rPr>
          <w:lang w:val="en-CA"/>
        </w:rPr>
      </w:pPr>
      <w:r>
        <w:rPr>
          <w:lang w:val="en-CA"/>
        </w:rPr>
        <w:t>The test results are summarized in the below tables, and can be found in more details in the accompanying Excel spreadsheets. The cross-verification results match the results provided by the propone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716780" cy="852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1. Proposed method against SCM2.0, lossy configuration</w:t>
      </w:r>
    </w:p>
    <w:p>
      <w:pPr>
        <w:pStyle w:val="Normal"/>
        <w:jc w:val="center"/>
        <w:rPr>
          <w:b/>
          <w:b/>
          <w:lang w:val="en-CA"/>
        </w:rPr>
      </w:pPr>
      <w:r>
        <w:rPr/>
        <w:drawing>
          <wp:inline distT="0" distB="0" distL="0" distR="0">
            <wp:extent cx="4504690" cy="8597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en-CA"/>
        </w:rPr>
        <w:t>Table2. Proposed method against SCM2.0, lossless configuration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1">
    <w:name w:val="Caption Char1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4-10-14T21:20:00Z</dcterms:modified>
  <cp:revision>46</cp:revision>
  <dc:subject/>
  <dc:title>Joint Collaborative Team on Video Coding (JCT-VC) Contribution</dc:title>
</cp:coreProperties>
</file>