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cross-check of Test 2.1 Combined test of test 1.1 and test 1.3 (JCTVC-S01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 2.1 in CE3 (JCTVC-S0118), </w:t>
      </w:r>
      <w:r>
        <w:rPr>
          <w:lang w:val="en-CA" w:eastAsia="zh-CN"/>
        </w:rPr>
        <w:t>combined test of test 1.1 and test 1.3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2.1 in CE3 (JCTVC-S0118) was provided by the proponent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 Lossy coding (test 1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 Lossless coding (test 1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540250" cy="8676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Lossy coding (test 2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less coding (test 2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535805" cy="8667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21T03:15:00Z</dcterms:modified>
  <cp:revision>23</cp:revision>
  <dc:subject/>
  <dc:title>Joint Collaborative Team on Video Coding (JCT-VC) Contribution</dc:title>
</cp:coreProperties>
</file>