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u w:val="single"/>
                <w:lang w:val="en-CA"/>
              </w:rPr>
              <w:t>02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Cross-check of S0054 (Escape coded pixel prediction using previous palette for palette based coding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ng Xu, Wei Wang, Zhan Ma, Haoping Y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USA R&amp;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/>
        </w:rPr>
        <w:t xml:space="preserve">This document is a cross-check report of escape coded pixel prediction using previous palette for palette based coding (JCTVC-S0054). </w:t>
      </w:r>
      <w:r>
        <w:rPr>
          <w:szCs w:val="22"/>
          <w:lang w:val="en-CA" w:eastAsia="zh-CN"/>
        </w:rPr>
        <w:t>For the tests checked, the BD results are verified and perfectly matched with the data from proponent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software of </w:t>
      </w:r>
      <w:r>
        <w:rPr>
          <w:lang w:val="en-CA"/>
        </w:rPr>
        <w:t>adaptive escape coded pixel prediction using previous palette for palette based coding (JCTVC-S0054)</w:t>
      </w:r>
      <w:r>
        <w:rPr>
          <w:lang w:val="en-CA" w:eastAsia="zh-CN"/>
        </w:rPr>
        <w:t xml:space="preserve"> was provided by Fujitsu. </w:t>
      </w:r>
      <w:r>
        <w:rPr>
          <w:szCs w:val="22"/>
          <w:lang w:eastAsia="zh-CN"/>
        </w:rPr>
        <w:t xml:space="preserve">The executable files were compiled by Microsoft Visual Studio 2010, 64 bit. The tests were run </w:t>
      </w:r>
      <w:r>
        <w:rPr/>
        <w:t>with the Windows Server 200</w:t>
      </w:r>
      <w:r>
        <w:rPr>
          <w:lang w:eastAsia="zh-CN"/>
        </w:rPr>
        <w:t>8</w:t>
      </w:r>
      <w:r>
        <w:rPr/>
        <w:t xml:space="preserve"> R2 64 bit among homogeneous computing nodes.  Hence, the running time collected is reliabl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summarized experimental results are provided in Table 1~4. The detailed results can be found in the spreadsheet attached. 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less coding for All Intra, ESC_USE_FLAG=1, MAX_PLT_PRED_SIZE=128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for All Intra, ESC_USE_FLAG=0, MAX_PLT_PRED_SIZE=128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less coding for All Intra, ESC_USE_FLAG=1, MAX_PLT_PRED_SIZE=64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for All Intra, ESC_USE_FLAG=0, MAX_PLT_PRED_SIZE=64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</w:tbl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56:00Z</dcterms:created>
  <dc:creator>Gary J. Sullivan &amp; Jens-Rainer Ohm</dc:creator>
  <dc:description/>
  <cp:keywords>JCT-VC MPEG VCEG</cp:keywords>
  <dc:language>en-US</dc:language>
  <cp:lastModifiedBy>MengXu</cp:lastModifiedBy>
  <dcterms:modified xsi:type="dcterms:W3CDTF">2014-10-20T22:46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413566126</vt:lpwstr>
  </property>
</Properties>
</file>