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Cross-check of S0083 (Result of Test 1 and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Wang, Meng Xu, Zhan Ma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CE10 experimental results of test 1 (adaptive horizontal and vertical scan) and test 2 (1D matching dictionary mode) (JCTVC-S0083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lang w:val="en-CA"/>
        </w:rPr>
        <w:t>adaptive horizontal and vertical scan and 1D matching dictionary mode (JCTVC-S0083)</w:t>
      </w:r>
      <w:r>
        <w:rPr>
          <w:lang w:val="en-CA" w:eastAsia="zh-CN"/>
        </w:rPr>
        <w:t xml:space="preserve"> was provided by Microsoft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eterogeneous computing nodes.  Hence, the running time collected is not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12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for All Intra, CE10 common anchor, full frame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8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for All Intra, CE10 common anchor, 1x4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less coding for All Intra, CE10 common anchor, full frame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for All Intra, CE10 common anchor, 1x4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65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5 Lossy coding for All Intra, adaptive horizontal and vertical scan</w:t>
      </w:r>
      <w:r>
        <w:rPr/>
        <w:t>, full frame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5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6</w:t>
      </w:r>
      <w:r>
        <w:rPr/>
        <w:t xml:space="preserve"> Lossy coding for All Intra, adaptive horizontal and vertical scan, 1x4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7</w:t>
      </w:r>
      <w:r>
        <w:rPr/>
        <w:t xml:space="preserve"> Lossless coding for All Intra, adaptive horizontal and vertical scan, full frame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3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78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8</w:t>
      </w:r>
      <w:r>
        <w:rPr/>
        <w:t xml:space="preserve"> Lossless coding for All Intra, adaptive horizontal and vertical scan, 1x4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5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61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9</w:t>
      </w:r>
      <w:r>
        <w:rPr/>
        <w:t xml:space="preserve"> Lossy coding for All Intra, 1D matching dictionary mode, full frame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7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0</w:t>
      </w:r>
      <w:r>
        <w:rPr/>
        <w:t xml:space="preserve"> Lossy coding for All Intra, 1D matching dictionary mode, 1x4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2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1</w:t>
      </w:r>
      <w:r>
        <w:rPr/>
        <w:t xml:space="preserve"> Lossless coding for All Intra, 1D matching dictionary mode, full frame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8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75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2</w:t>
      </w:r>
      <w:r>
        <w:rPr/>
        <w:t xml:space="preserve"> Lossless coding for All Intra, 1D matching dictionary mode, 1x4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4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6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56:00Z</dcterms:created>
  <dc:creator>Gary J. Sullivan &amp; Jens-Rainer Ohm</dc:creator>
  <dc:description/>
  <cp:keywords>JCT-VC MPEG VCEG</cp:keywords>
  <dc:language>en-US</dc:language>
  <cp:lastModifiedBy>MengXu</cp:lastModifiedBy>
  <dcterms:modified xsi:type="dcterms:W3CDTF">2014-10-20T22:45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3566126</vt:lpwstr>
  </property>
</Properties>
</file>