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  <w:shd w:fill="E6E6FA" w:val="clear"/>
              </w:rPr>
              <w:t>AHG6: Cross-check of S0100 ( On Adaptive Color Transform (ACT) in SCM2.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, Wei Wang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adaptive color transform analysis (JCTVC-S0100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adaptive color transform analysis (JCTVC-S0100)</w:t>
      </w:r>
      <w:r>
        <w:rPr>
          <w:lang w:val="en-CA" w:eastAsia="zh-CN"/>
        </w:rPr>
        <w:t xml:space="preserve"> was provided by MediaTek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ummarized experimental results are provided in Table 1~4. The detailed results can be found in the spreadsheet attached.  Note that in provided spreadsheets, data from proponent is used as the anchor, resulting in 0.0% difference for perfect match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part 1, YUV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part 1, YUV)</w:t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756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85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85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85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85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85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85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Table 3 Lossy coding (part 2, RGB)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VALUE!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/>
      </w:pPr>
      <w:r>
        <w:rPr/>
        <w:t>Table 4 Lossless coding (part 2, RGB)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ZHANMA</cp:lastModifiedBy>
  <dcterms:modified xsi:type="dcterms:W3CDTF">2014-10-16T20:30:00Z</dcterms:modified>
  <cp:revision>34</cp:revision>
  <dc:subject/>
  <dc:title>Joint Collaborative Team on Video Coding (JCT-VC) Contribution</dc:title>
</cp:coreProperties>
</file>